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18.06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ередаче полномочий по осуществлению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нутреннего муниципального финансового контрол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и муниципального образова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улькевичский рай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частью 3 статьи 265, статьей 269.2 Бюджетного кодекса Российской Федерации, частью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Совет сельского поселения Кубань Гулькевичского района р е ш и 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Передать с 1 января 2021 года полномочия по осуществлению внутреннего муниципального финансового контроля, предусмотренного частью 3 статьи 265, статьей 269.2 Бюджетного кодекса Российской Федерации, частью 8 статьи 99 Федерального закона контрактной системе администрации муниципального образования Гулькевичский район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Главе сельского поселения Гулькевичского района В.А. Пеплову заключить Соглашение о передаче указанных полномочий на осуществление внутреннего муниципального финансового контрол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Перечислять межбюджетные трансферты на осуществление переданных полномочий в объемах, и в сроки, в соответствии с Методикой, определенные Соглашением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" w:ascii="Times New Roman" w:hAnsi="Times New Roman"/>
        </w:rPr>
        <w:t>5. 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/>
      </w:pPr>
      <w:r>
        <w:rPr>
          <w:rFonts w:cs="Times New Roman" w:ascii="Times New Roman" w:hAnsi="Times New Roman"/>
        </w:rPr>
        <w:t xml:space="preserve">сельского поселения Кубань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" w:ascii="Times New Roman" w:hAnsi="Times New Roman"/>
        </w:rPr>
        <w:t>Гулькевичского района                                                                            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0:24:00Z</dcterms:created>
  <dc:creator>Осипова</dc:creator>
  <dc:description/>
  <cp:keywords/>
  <dc:language>en-US</dc:language>
  <cp:lastModifiedBy>user</cp:lastModifiedBy>
  <cp:lastPrinted>2019-02-04T08:21:00Z</cp:lastPrinted>
  <dcterms:modified xsi:type="dcterms:W3CDTF">2020-08-30T14:07:00Z</dcterms:modified>
  <cp:revision>7</cp:revision>
  <dc:subject/>
  <dc:title>21</dc:title>
</cp:coreProperties>
</file>