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СОВЕТ СЕЛЬСКОГО ПОСЕЛЕНИЯ КУБ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536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  <w:t>18.06.2020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 внесении изменений в решение 4 сессии I</w:t>
      </w: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т 12 декабря 2019 года № 1 «О бюджете сельского поселения Кубань Гулькевичского района н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оложением о бюджетном процессе в сельском поселении Кубань Гулькевичского района, утвержденным решением 59 сессии II созыва Совета сельского поселения Кубань Гулькевичского района от 29 октября 2013 года № 2 «Об утверждении Положения о бюджетном процессе в сельском поселении Кубань Гулькевичского района, и с целью исполнения бюджета сельского поселения Кубань Гулькевичского района в 20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>20 году, Совет сельского поселения Кубань Гулькевичского района             р е ш и л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Внести в решение 4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от 12 декабря 2019 года № 1 «О бюджете сельского поселения Кубань Гулькевичского района на 2020 год» следующие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ункт 1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«1. Утвердить основные характеристики бюджета сельского поселения Кубань Гулькевичского района (далее – местный бюджет) на 2020 год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в сумме 39976,6 тыс. 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в сумме 51102,1 тыс.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) верхний предел внутреннего муниципального долга </w:t>
      </w:r>
      <w:r>
        <w:rPr>
          <w:rFonts w:cs="Times New Roman" w:ascii="Times New Roman" w:hAnsi="Times New Roman"/>
          <w:sz w:val="28"/>
          <w:szCs w:val="28"/>
        </w:rPr>
        <w:t>сельского поселения Кубань Гулькевичского района на 1 января 2021 года в сумме 3000,0 тыс. рублей, в том числе верхний предел долга по муниципальным гарантиям сельского поселения Кубань Гулькевичского района в сумме 0,0 тыс. рублей;</w:t>
        <w:softHyphen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дефицит местного бюджета 11125,5 тыс. рублей.»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) приложение № 2 «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20 год» изложить в новой редакции (приложение № 1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) приложение № 3 «</w:t>
      </w:r>
      <w:r>
        <w:rPr>
          <w:rFonts w:cs="Times New Roman" w:ascii="Times New Roman" w:hAnsi="Times New Roman"/>
          <w:sz w:val="28"/>
          <w:szCs w:val="28"/>
        </w:rPr>
        <w:t>Безвозмездные поступления из других уровней бюджетной системы Российской Федерации сельскому поселению Кубань Гулькевичского района на 2020 год</w:t>
      </w:r>
      <w:r>
        <w:rPr>
          <w:rFonts w:cs="Times New Roman" w:ascii="Times New Roman" w:hAnsi="Times New Roman"/>
          <w:sz w:val="28"/>
        </w:rPr>
        <w:t>» изложить в новой редакции (приложение № 2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иложение № 5 «Распределение бюджетных ассигнований по разделам и подразделам классификации расходов бюджетов на 2020 год» изложить в новой редакции (приложение № 3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) приложение № 6 «Распределение бюджетных ассигнований 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20 год» изложить в новой редакции (приложение № 4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) приложение № 7 «Ведомственная структура расходов бюджета сельского поселения Кубань Гулькевичского района на 2020 год» изложить в новой редакции (приложение № 5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7) приложение № 8 «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20 год» изложить в новой редакции (приложение № 6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публиковать настоящее решение в газете «В 24 час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Контроль за ис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Кубань Гулькевичского района                                                           А.В.Матяш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11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8.06.2020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4 сессии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9 № 1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 на 2020 год»</w:t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20 год</w:t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980"/>
      </w:tblGrid>
      <w:tr>
        <w:trPr>
          <w:trHeight w:val="1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платеж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о 2020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4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07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2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6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6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,0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8</w:t>
            </w:r>
          </w:p>
        </w:tc>
      </w:tr>
      <w:tr>
        <w:trPr>
          <w:trHeight w:val="14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0000 0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69,6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1,7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6,8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76,6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11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от 18.06.2020 № 1</w:t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4 сессии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9 № 1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 н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е поступления из других уровней бюджетной системы Российской Федерации сельскому поселению Куба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улькевичского района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77"/>
        <w:gridCol w:w="19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69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у поселения на выравнивание бюджетной обеспеч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1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000 0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бюджетной системы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000 0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6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6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поселений на выполнение передаваемых полномочий субъектом Р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убъектов Российской Федерации и муниципальных образов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1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11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от 18.06.2020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4 сессии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9 № 1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260"/>
        <w:gridCol w:w="1440"/>
        <w:gridCol w:w="15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2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04,6</w:t>
            </w:r>
          </w:p>
        </w:tc>
      </w:tr>
      <w:tr>
        <w:trPr>
          <w:trHeight w:val="12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го лиц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7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88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4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4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1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6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6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3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3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         В.А. Пеплов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11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8.06.2020 № 1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4 сессии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9 № 1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целевым статьям (муниципальным программам сельского поселения Кубань Гулькевичского района и непрограммным направлениям деятельности), группам видов расходов классификации расходов бюджетов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781"/>
        <w:gridCol w:w="851"/>
        <w:gridCol w:w="1620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2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к пенсиям отдельным категориям граждан  (дополнительное пенсионное обеспечение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6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6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3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3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1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9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3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3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3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3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3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Гулькевичский район "Экономическое развитие и инновационная экономика в муниципальном образовании Гулькевичский район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Информационное обществ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5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1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1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зеленению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7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7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4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4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5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5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ддержка территориального общественного самоуправления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Формирование современной городской среды" на территории городских и сельских поселений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временной комфортной городской среды в условиях сложившейся застройки, обустройство наиболее посещаемых муниципальных территорий общего пользования для массового отдыха насе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монта и обеспечение комплексного благоустройства дворовых территорий многоквартирных дом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73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4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4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3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3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9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22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расходов по перепис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100002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100002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28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Normal"/>
        <w:spacing w:lineRule="auto" w:line="240" w:before="0" w:after="0"/>
        <w:ind w:left="10632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11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10773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8.06.2020 № 1</w:t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left="1063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4 сессии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9 № 1</w:t>
      </w:r>
    </w:p>
    <w:p>
      <w:pPr>
        <w:pStyle w:val="Normal"/>
        <w:spacing w:lineRule="auto" w:line="240" w:before="0" w:after="0"/>
        <w:ind w:left="1063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 н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770"/>
        <w:gridCol w:w="567"/>
        <w:gridCol w:w="567"/>
        <w:gridCol w:w="1276"/>
        <w:gridCol w:w="1134"/>
        <w:gridCol w:w="1275"/>
        <w:gridCol w:w="1985"/>
        <w:gridCol w:w="239"/>
        <w:gridCol w:w="470"/>
        <w:gridCol w:w="1984"/>
        <w:gridCol w:w="141"/>
      </w:tblGrid>
      <w:tr>
        <w:trPr>
          <w:trHeight w:val="818" w:hRule="atLeast"/>
        </w:trPr>
        <w:tc>
          <w:tcPr>
            <w:tcW w:w="15307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едомственная структура расходов бюджета сельского поселения Кубань Гулькевич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 2020 год</w:t>
            </w:r>
          </w:p>
        </w:tc>
      </w:tr>
      <w:tr>
        <w:trPr>
          <w:trHeight w:val="63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(тыс.руб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09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196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4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88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Информационное освещ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ддержка территориального общественного самоуправ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9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2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асходов по перепис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68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5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5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Гулькевичский район "Экономическое развитие и инновационная экономика в муниципальном образовании Гулькевич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5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, дорожного хозяйства, транспорта, экономики и жилищно-коммунальн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1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1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1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1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зеленен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7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7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Формирование современной городской среды" на территории городских и сельских поселений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временной комфортной городской среды в условиях сложившейся застройки, обустройство наиболее посещаемых муниципальных территорий общего пользования для массового отдыха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монта и обеспечение комплексного благоустройства дворовых территорий многоквартирн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276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6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6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6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3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3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1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9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4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sectPr>
          <w:headerReference w:type="default" r:id="rId4"/>
          <w:type w:val="nextPage"/>
          <w:pgSz w:orient="landscape" w:w="16838" w:h="11906"/>
          <w:pgMar w:left="142" w:right="1134" w:gutter="0" w:header="284" w:top="567" w:footer="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ab/>
        <w:tab/>
        <w:tab/>
        <w:tab/>
        <w:tab/>
        <w:tab/>
        <w:t xml:space="preserve">                              В.А.Пеплов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11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8.06.2020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4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9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619"/>
        <w:gridCol w:w="1765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ки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25,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9976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9976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9976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9976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2,1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2,1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2,1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2,1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В.А. Пеплов</w:t>
      </w:r>
    </w:p>
    <w:p>
      <w:pPr>
        <w:pStyle w:val="Normal"/>
        <w:spacing w:lineRule="auto" w:line="240" w:before="0" w:after="0"/>
        <w:ind w:left="10773" w:hanging="28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</w:t>
      </w:r>
    </w:p>
    <w:p>
      <w:pPr>
        <w:pStyle w:val="Normal"/>
        <w:spacing w:lineRule="auto" w:line="240" w:before="0" w:after="0"/>
        <w:ind w:left="10632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6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</w:t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284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ind w:firstLine="567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1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Название Знак1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;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;Mang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4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5">
    <w:name w:val="Название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suppressAutoHyphens w:val="false"/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обычный_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обычный_"/>
    <w:basedOn w:val="Normal"/>
    <w:qFormat/>
    <w:pPr>
      <w:suppressAutoHyphens w:val="false"/>
      <w:autoSpaceDE w:val="false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Style32">
    <w:name w:val="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4">
    <w:name w:val="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 Знак Знак Знак Знак Знак Знак Знак Знак Знак Знак Знак Знак Знак"/>
    <w:basedOn w:val="Normal"/>
    <w:qFormat/>
    <w:pPr>
      <w:suppressAutoHyphens w:val="false"/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6">
    <w:name w:val="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53:00Z</dcterms:created>
  <dc:creator/>
  <dc:description/>
  <cp:keywords/>
  <dc:language>en-US</dc:language>
  <cp:lastModifiedBy>user</cp:lastModifiedBy>
  <cp:lastPrinted>2020-08-30T16:52:00Z</cp:lastPrinted>
  <dcterms:modified xsi:type="dcterms:W3CDTF">2020-08-30T13:52:00Z</dcterms:modified>
  <cp:revision>1122</cp:revision>
  <dc:subject/>
  <dc:title/>
</cp:coreProperties>
</file>