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предоставлении и погашении бюджетных кредитов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Кубань Гулькевичского района з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о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визиты докумен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договора (руб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погашения (руб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предоставленных муниципальных гарантиях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Кубань Гулькевичского района з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цип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ефициа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гарант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гарантирован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муниципальных заимствованиях по видам заимствований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Кубань Гулькевичского района з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заимствов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заимствования (руб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зай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ые креди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ы от кредитных организац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структуре муниципального дол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Кубань Гулькевичского района за 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1913"/>
        <w:gridCol w:w="1911"/>
        <w:gridCol w:w="1911"/>
        <w:gridCol w:w="1912"/>
      </w:tblGrid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заимствован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заимствовани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погашени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г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гашения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ные бумаг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ые кредиты от других бюджето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ы от кредитных организаци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гаранти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Куб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С.В. Чиче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доходах, полученных от использования муниципального имущества сельского поселения Кубань Гулькевичского района з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52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имущест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руб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,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,5</w:t>
            </w:r>
          </w:p>
        </w:tc>
      </w:tr>
    </w:tbl>
    <w:p>
      <w:pPr>
        <w:pStyle w:val="Normal"/>
        <w:jc w:val="center"/>
        <w:rPr/>
      </w:pPr>
      <w:r>
        <w:rPr/>
        <w:tab/>
        <w:tab/>
        <w:tab/>
        <w:tab/>
        <w:tab/>
        <w:t xml:space="preserve">               </w:t>
        <w:tab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Кубань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                                                                         С.В. Чич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7:49:00Z</dcterms:created>
  <dc:creator>User</dc:creator>
  <dc:description/>
  <cp:keywords/>
  <dc:language>en-US</dc:language>
  <cp:lastModifiedBy>user</cp:lastModifiedBy>
  <cp:lastPrinted>2020-08-30T17:00:00Z</cp:lastPrinted>
  <dcterms:modified xsi:type="dcterms:W3CDTF">2020-08-30T14:00:00Z</dcterms:modified>
  <cp:revision>17</cp:revision>
  <dc:subject/>
  <dc:title>Сведения о предоставлении и погашении бюджетных кредитов</dc:title>
</cp:coreProperties>
</file>