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1 сессии IV созыва 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6.2020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ьзовании средств резервного фонда сельского поселения  Кубань Гулькевич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ъем средств резервного фонда  на 2019 год                      </w:t>
        <w:tab/>
        <w:t>1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ьзование средств резервного фонда в 2019 году            0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ы сельского поселения Кубань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В.А. Пеп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7:48:00Z</dcterms:created>
  <dc:creator>Budget2</dc:creator>
  <dc:description/>
  <cp:keywords/>
  <dc:language>en-US</dc:language>
  <cp:lastModifiedBy>user</cp:lastModifiedBy>
  <cp:lastPrinted>2020-08-30T16:59:00Z</cp:lastPrinted>
  <dcterms:modified xsi:type="dcterms:W3CDTF">2020-08-30T13:59:00Z</dcterms:modified>
  <cp:revision>26</cp:revision>
  <dc:subject/>
  <dc:title>ПРИЛОЖЕНИЕ № 8</dc:title>
</cp:coreProperties>
</file>