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31.07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даче согласия на списание с баланс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казенного учреждения «Учреждение по обеспеч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органов местного самоуправления и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учреждений сельского поселения Куба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лькевичского района»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Рассмотрев представленный муниципальным казенным учреждением «Учреждение по обеспечению органов местного самоуправления и муниципальных учреждений сельского поселения Кубань Гулькевичского района» пакет документов о списании с баланса основных средств муниципального казенного учреждения «Учреждение по обеспечению органов местного самоуправления и муниципальных учреждений сельского поселения Кубань Гулькевичского района», принимая во внимание экономическую нецелесообразность его восстановления, руководствуясь уставом сельского поселения Кубань Гулькевичского района, статьей 5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ого решением 21 сессии II созыва Совета сельского поселения Кубань Гулькевичского района от 21  февраля 2011 № 5, Совет сельского поселения Кубань Гулькевич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1. Дать согласие муниципальному казенному учреждению «Учреждение по обеспечению органов местного самоуправления и муниципальных учреждений сельского поселения Кубань Гулькевичского района» на списание основных средств в установленном порядке согласно перечню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2. Муниципальному казенному учреждению «Учреждение по обеспечению органов местного самоуправления и муниципальных учреждений сельского поселения Кубань Гулькевичского района» (Е.Е. Калинин) снять основные средства с уч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3. Администрации сельского поселения Кубань Гулькевичского района (А.С. Доннер) исключить из муниципального имущества сельского поселения Кубань Гулькевичского района списанные основные сред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4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Решение вступает в силу со дня его подписания и действует на право исполнения с 30 июня 2020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уба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 А.В. Матяш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13 сессии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созыва Совета сельского поселения Кубань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7.2020 №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сновных средств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азенного учреждения «Учреждение по обеспечению орган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самоуправления и муниципальных учрежд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убань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писания с баланс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5"/>
        <w:gridCol w:w="1559"/>
        <w:gridCol w:w="1701"/>
        <w:gridCol w:w="1559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эксплу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ая стоимость, руб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ил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Н-2 2,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54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расыватель песка Л-116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3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.1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го учреждения «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еспечению органов мес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 и муниципа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реждений сельского поселения Куб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»                                                                        Е.Е. Калинин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Style22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24:00Z</dcterms:created>
  <dc:creator>Осипова</dc:creator>
  <dc:description/>
  <cp:keywords/>
  <dc:language>en-US</dc:language>
  <cp:lastModifiedBy>user</cp:lastModifiedBy>
  <cp:lastPrinted>2019-02-04T08:21:00Z</cp:lastPrinted>
  <dcterms:modified xsi:type="dcterms:W3CDTF">2020-08-27T15:52:00Z</dcterms:modified>
  <cp:revision>8</cp:revision>
  <dc:subject/>
  <dc:title>21</dc:title>
</cp:coreProperties>
</file>