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7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убань Гулькевичского района</w:t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приведения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става сельского поселения Кубань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Кубань Гулькевичского района р е ш и л: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сельского поселения Кубань Гулькевичского района, </w:t>
      </w:r>
      <w:r>
        <w:rPr>
          <w:rFonts w:cs="Times New Roman" w:ascii="Times New Roman" w:hAnsi="Times New Roman"/>
          <w:sz w:val="28"/>
          <w:szCs w:val="28"/>
        </w:rPr>
        <w:t>принятый решением Совета сельского поселения Кубань Гулькевичского района от 30 марта 2017 года № 1</w:t>
      </w:r>
      <w:r>
        <w:rPr>
          <w:rFonts w:cs="Times New Roman" w:ascii="Times New Roman" w:hAnsi="Times New Roman"/>
          <w:sz w:val="28"/>
        </w:rPr>
        <w:t xml:space="preserve"> (в редакции решения Совета сельского </w:t>
      </w:r>
      <w:r>
        <w:rPr>
          <w:rFonts w:cs="Times New Roman" w:ascii="Times New Roman" w:hAnsi="Times New Roman"/>
          <w:sz w:val="28"/>
          <w:szCs w:val="28"/>
        </w:rPr>
        <w:t>поселения Кубань Гулькевичского района от 28 мая 2018 года № 1, от 30 мая 2019 года № 1), изменения, согласно приложению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решения возложить на депутатскую комиссию Совета сельского поселения Кубань Гулькевичского района по образованию, здравоохранению, социальному обеспечению, депутатской этике и правам человека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шение вступает в силу после его официального обнародования, произведенного после государственной регистрации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положение пункта 4 статьи 8 устава сельского поселения Кубань Гулькевич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</w:rPr>
              <w:t xml:space="preserve">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Style24"/>
        <w:widowControl w:val="false"/>
        <w:tabs>
          <w:tab w:val="clear" w:pos="720"/>
          <w:tab w:val="left" w:pos="1134" w:leader="none"/>
        </w:tabs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 Гулькевичского района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31.07.2020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в устав сельского поселения Кубань 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 В пункте 4 статьи 8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поселения» </w:t>
      </w:r>
      <w:r>
        <w:rPr>
          <w:sz w:val="28"/>
        </w:rPr>
        <w:t xml:space="preserve">слова </w:t>
      </w:r>
      <w:r>
        <w:rPr>
          <w:rFonts w:eastAsia="Calibri"/>
          <w:color w:val="000000"/>
          <w:sz w:val="28"/>
          <w:szCs w:val="28"/>
        </w:rPr>
        <w:t>«электро-, тепло-, газо- и водоснабжения населения, водоотведения,» исключить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татью 8 «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28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. Пункт 6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6. Пункт 11 части 6 статьи 25 «Статус депутата Совета» дополнить словами 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 Часть 8 статьи 31 «Глава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8. Глава поселения не вправ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8. Пункт 16 части 1 статьи 33 «Досрочное прекращение полномочий главы поселения» дополнить словами «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9. Абзац четвертый части 2 статьи 34 «Гарантии осуществления полномочий главы поселения, депутата Совета» признать утратившим силу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10. Часть 4 статьи 34 «Гарантии осуществления полномочий главы поселения, депутата Совета» </w:t>
      </w:r>
      <w:r>
        <w:rPr>
          <w:rFonts w:eastAsia="Calibri"/>
          <w:bCs/>
          <w:sz w:val="28"/>
          <w:szCs w:val="28"/>
        </w:rPr>
        <w:t xml:space="preserve">дополнить словами </w:t>
      </w:r>
      <w:r>
        <w:rPr>
          <w:sz w:val="28"/>
          <w:szCs w:val="28"/>
        </w:rPr>
        <w:t>«на срок шесть рабочих (дней) в месяц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1. Статью 70 «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«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2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3">
        <w:r>
          <w:rPr>
            <w:rStyle w:val="InternetLink"/>
            <w:sz w:val="28"/>
            <w:szCs w:val="28"/>
          </w:rPr>
          <w:t>абзацем третьим пункта 1.1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Часть 1 статьи 72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Части 5, 6 статьи 72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</w:t>
      </w:r>
      <w:r>
        <w:rPr>
          <w:bCs/>
          <w:color w:val="000000"/>
          <w:sz w:val="28"/>
          <w:szCs w:val="28"/>
        </w:rPr>
        <w:t>ссийской Федерации порядке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Части 7-9 статьи 72 «Осуществление финансового контроля» признать утратившими сил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части 1 статьи 73 «Составление, внешняя проверка, рассмотрение и утверждение бюджетной отчетности» слово «сводной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Часть 7 статьи 73 «Составление, внешняя проверка, рассмотрение и утверждение бюджетной отчет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1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Глава сельского поселения Кубань</w:t>
      </w:r>
    </w:p>
    <w:p>
      <w:pPr>
        <w:pStyle w:val="TextBody"/>
        <w:spacing w:before="0" w:after="0"/>
        <w:rPr/>
      </w:pPr>
      <w:r>
        <w:rPr>
          <w:sz w:val="28"/>
        </w:rPr>
        <w:t>Гулькевичского района                                                                            В.А. Пеп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3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17:00Z</dcterms:created>
  <dc:creator>Осипова</dc:creator>
  <dc:description/>
  <cp:keywords/>
  <dc:language>en-US</dc:language>
  <cp:lastModifiedBy>user</cp:lastModifiedBy>
  <cp:lastPrinted>2019-06-07T13:55:00Z</cp:lastPrinted>
  <dcterms:modified xsi:type="dcterms:W3CDTF">2020-08-06T12:12:00Z</dcterms:modified>
  <cp:revision>25</cp:revision>
  <dc:subject/>
  <dc:title>21</dc:title>
</cp:coreProperties>
</file>