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31.07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 даче согласия администрации сельского поселения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Кубань Гулькевичского района на передачу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ежилого помещения в аренду, расположенного по адресу: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Гулькевичский район, пос. Кубань, ул. Школьная, 1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смотрев заявление директора муниципального казенного учреждения «Центр культуры и досуга сельского поселения Кубань Гулькевичского района» от 14 июля 2020 года № 68 о предоставлении нежилого помещения     в аренду индивидуальному предпринимателю Н.В. Жуковой для размещения парикмахерской, в соответствии с федеральными законами от 6 октября               2003 года № 131-ФЗ «Об общих принципах организации местного самоуправления в Российской Федерации», от 26 июля 2006 года № 135-ФЗ  «О защите конкуренции»,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от 21 февраля 2011 года № 5,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Дать согласие администрации сельского поселения Кубань Гулькевичского района на передачу муниципального имущества – нежилого помещения площадью 15,4 кв.м, расположенного по адресу: Краснодарский край, Гулькевичский район, поселок Кубань, улица Школьная, 10, находящегося в оперативном управлении у муниципального казенного учреждения «Центр культуры и досуга сельского поселения Кубань Гулькевичского района», в аренду индивидуальному предпринимателю                 Н.В. Жуковой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Директору муниципального казенного учреждения «Центр культуры и досуга сельского поселения Кубань Гулькевичского района» А.О. Рычкову осуществить юридические действия по передаче нежилого помещения № 5, заключить договор аренды муниципального имущества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Решение вступает в силу после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/>
      </w:pPr>
      <w:r>
        <w:rPr>
          <w:rFonts w:cs="Times New Roman CYR"/>
          <w:sz w:val="28"/>
          <w:szCs w:val="28"/>
        </w:rPr>
        <w:t>сельского поселения Кубан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</w:t>
      </w:r>
      <w:r>
        <w:rPr>
          <w:rFonts w:cs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 xml:space="preserve">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6:00Z</dcterms:created>
  <dc:creator>Осипова</dc:creator>
  <dc:description/>
  <cp:keywords/>
  <dc:language>en-US</dc:language>
  <cp:lastModifiedBy>user</cp:lastModifiedBy>
  <cp:lastPrinted>2017-11-29T15:31:00Z</cp:lastPrinted>
  <dcterms:modified xsi:type="dcterms:W3CDTF">2020-08-12T07:45:00Z</dcterms:modified>
  <cp:revision>17</cp:revision>
  <dc:subject/>
  <dc:title>21</dc:title>
</cp:coreProperties>
</file>