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31.07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даче согласия администрации сельского поселения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Кубань Гулькевичского района на передач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ежилого помещения № 5 в аренду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сположенного по адресу: Гулькевичский район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с. Кубань, ул. Школьная, 1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отрев заявление директора муниципального казенного учреждения «Центр культуры и досуга сельского поселения Кубань Гулькевичского района» от 14 июля 2020 года № 68 о предоставлении нежилого помещения             № 5 в аренду Андрияновой Ирине Владимировне с целью оказания агентских услуг по страхованию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июля 2006 года № 135-ФЗ  «О защите конкуренции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                      от 21 февраля 2011 года № 5,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Дать согласие администрации сельского поселения Кубань Гулькевичского района на передачу муниципального имущества – нежилого помещения № 5, площадью 7,5 кв.м, расположенного по адресу: Краснодарский край, Гулькевичский район, поселок Кубань,                                     улица Школьная, 10, находящегося в оперативном управлении                                     у муниципального казенного учреждения «Центр культуры и досуга сельского поселения Кубань Гулькевичского района», в аренду Андрияновой Ирине Владимировне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Директору муниципального казенного учреждения «Центр культуры и досуга сельского поселения Кубань Гулькевичского района» А.О. Рычкову осуществить юридические действия по передаче нежилого помещения № 5, заключить договор аренды муниципального имущества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после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/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                          </w:t>
      </w:r>
      <w:r>
        <w:rPr>
          <w:rFonts w:cs="Times New Roman CYR"/>
          <w:sz w:val="28"/>
          <w:szCs w:val="28"/>
        </w:rPr>
        <w:t>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1:00Z</dcterms:created>
  <dc:creator>Осипова</dc:creator>
  <dc:description/>
  <cp:keywords/>
  <dc:language>en-US</dc:language>
  <cp:lastModifiedBy>user</cp:lastModifiedBy>
  <cp:lastPrinted>2018-10-29T13:22:00Z</cp:lastPrinted>
  <dcterms:modified xsi:type="dcterms:W3CDTF">2020-08-12T07:41:00Z</dcterms:modified>
  <cp:revision>6</cp:revision>
  <dc:subject/>
  <dc:title>21</dc:title>
</cp:coreProperties>
</file>