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1.08.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бнародовании проекта решения Совета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убань Гулькевич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 внесении изменений в Правила благоустройства территор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>сельского поселения Кубань Гулькевичского района», назначении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аты проведения публичных слушаний, создании оргкомитета по проведению публичных слушаний, создании рабочей группы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учету предложений, утверждении порядка учета предложений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>и участия граждан в обсуждении проекта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8, 43 Федерального закона от 6 октября 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Законом Краснодарского края                   от 21 декабря 2018 года № 3952-КЗ «О порядке определения органами местного самоуправления в Краснодарском крае границ прилегающих территорий», решением Совета сельского поселения Кубань Гулькевичского района                           от 23 мая 2006 года № 4 «Об утверждении Положения о публичных слушаниях в сельском поселении Кубань Гулькевичского района», 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бнародовать проект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, внесенный главой сельского поселения Кубань Гулькевичского района, </w:t>
      </w:r>
      <w:r>
        <w:rPr>
          <w:bCs/>
          <w:sz w:val="28"/>
          <w:szCs w:val="28"/>
        </w:rPr>
        <w:t>в специально установленных местах, согласно постановлению администрации сельского поселения Кубань Гулькевичского района от 17 декабря 2012 года № 184                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пос. Советский, на доме № 3 по ул. Красная пос. Подлесный, клубе пос. Новоивановский, клубе пос. Мирный, магазине Сельпо «Кубань» пос. Трудовой и разместить</w:t>
      </w:r>
      <w:r>
        <w:rPr>
          <w:sz w:val="28"/>
          <w:szCs w:val="28"/>
        </w:rPr>
        <w:t xml:space="preserve"> на сайте администрации сельского поселения Кубань Гулькевичского района в информационно-телекоммуникационной сети «Интернет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значить проведение публичных слушаний по теме: «Рассмотрение проекта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 на 31 августа 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Создать оргкомитет по проведению публичных слушаний по                       теме: «Рассмотрение проекта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 и утвердить его состав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Утвердить порядок учета предложений и участия граждан в обсуждении проекта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           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Создать рабочую группу по учету предложений по проекту решения Совета сельского поселения Кубань Гулькевичского района «О внесении изменений в Правила благоустройства территории сельского поселения Кубань Гулькевичского района» и утвердить ее состав (приложение № 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чрезвычайным ситуациям, жилищно-коммунальному хозяйству, благоустройству и санитарному состоянию.</w:t>
      </w:r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sz w:val="28"/>
        </w:rPr>
        <w:t>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87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</w:rPr>
            </w:pPr>
            <w:r>
              <w:rPr>
                <w:sz w:val="28"/>
              </w:rPr>
              <w:t>В.А. Пепл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/>
            </w:pPr>
            <w:r>
              <w:rPr>
                <w:sz w:val="28"/>
              </w:rPr>
              <w:t>А.В. Матяш</w:t>
            </w:r>
          </w:p>
        </w:tc>
      </w:tr>
    </w:tbl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2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14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1.08.2020 № 3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shd w:fill="FFFFFF" w:val="clear"/>
        <w:autoSpaceDE w:val="false"/>
        <w:snapToGrid w:val="false"/>
        <w:ind w:right="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решение 8 сессии III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Кубань</w:t>
      </w:r>
    </w:p>
    <w:p>
      <w:pPr>
        <w:pStyle w:val="Normal"/>
        <w:jc w:val="center"/>
        <w:rPr/>
      </w:pPr>
      <w:r>
        <w:rPr>
          <w:b/>
          <w:sz w:val="28"/>
        </w:rPr>
        <w:t>Гулькевичского района от 27 февраля 2015 год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>3 «Об утверждении Правил благоустрой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и сельского поселения Куба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улькевичского района»</w:t>
      </w:r>
    </w:p>
    <w:p>
      <w:pPr>
        <w:pStyle w:val="Normal"/>
        <w:shd w:fill="FFFFFF" w:val="clear"/>
        <w:autoSpaceDE w:val="false"/>
        <w:snapToGrid w:val="false"/>
        <w:ind w:right="45" w:hanging="0"/>
        <w:rPr/>
      </w:pPr>
      <w:r>
        <w:rPr/>
      </w:r>
    </w:p>
    <w:p>
      <w:pPr>
        <w:pStyle w:val="Normal"/>
        <w:shd w:fill="FFFFFF" w:val="clear"/>
        <w:autoSpaceDE w:val="false"/>
        <w:snapToGrid w:val="false"/>
        <w:ind w:right="45"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ях приведения нормативного правового акта Совета сельского поселения Кубань Гулькевичского района в соответствие с действующим законодательством, в соответствии с Федеральным законом от 6 октября                2003 года № 131-ФЗ «Об общих принципах организации местного самоуправления в Российской Федерации», 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зменения, вносимые в решение 8 сессии III созыва Совета сельского поселения Кубань Гулькевичского района от 27 февраля 2015 года  № 3 «Об утверждении Правил благоустройства территории сельского поселения Кубань Гулькевичского района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 Ведущему специалисту администрации сельского поселения Кубань Гулькевичского района Л.В. Бредихиной обнародовать настоящее решение путем доведения до всеобщего сведения граждан, проживающих на территории сельского поселения Кубань Гулькевичского района, посредством размещения его в специально установленных местах, согласно постановлению администрации сельского поселения Кубань Гулькевичского района                            от 17 декабря 2012 года № 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                           пос. Советский, на доме № 3 по ул. Красная пос. Подлесный, клубе                   пос. Новоивановский, клубе пос. Мирный, магазине Сельпо «Кубань»                   пос. Трудовой и разместить на сайте администрации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естоящего решения возложить на постоянную комиссию Совета сельского поселения Кубань Гулькевичского района по чрезвычайным ситуациям, жилищно-коммунальному хозяйству, благоустройству и санитарному состоянию.</w:t>
      </w:r>
    </w:p>
    <w:p>
      <w:pPr>
        <w:pStyle w:val="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ешение вступает в силу после его официального обнародования.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Пеплов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Матяш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 xml:space="preserve">решением ___ сессии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овета сельского поселения Кубань Гулькевичского района</w:t>
      </w:r>
    </w:p>
    <w:p>
      <w:pPr>
        <w:pStyle w:val="Normal"/>
        <w:ind w:left="5245" w:hanging="0"/>
        <w:jc w:val="center"/>
        <w:rPr>
          <w:b/>
          <w:b/>
          <w:sz w:val="28"/>
        </w:rPr>
      </w:pPr>
      <w:r>
        <w:rPr>
          <w:sz w:val="28"/>
        </w:rPr>
        <w:t>от _______________№ ____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НЕНИЯ,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носимые в решение 8 сессии III созыв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27 февраля 2015 года № 3 «Об утверждении Правил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лагоустройства территории сельского поселения Кубань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улькевичского района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 По тексту приложения слова «бытовые отходы», «твердые бытовые отходы» заменить словами «твердые коммунальные отходы» в соответствующих падежах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2) Подраздел 10 раздела II «Элементы благоустройства территории» изложить в следующей редакции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10. Оформление порубочного билета осуществляется администрацией сельского поселения Кубань Гулькевичского района в соответствии с утвержденным администрацией сельского поселения Кубань Гулькевичского района административным регламентом по предоставлению муниципальной услуги «Выдача порубочного билета».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3) подраздел 12 раздела II «Элементы благоустройства территории» - исключить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4) дополнить пунктами 18.6, 18.7 подраздел 18 раздела II «Элементы благоустройства территории»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18.6. Правообладатель земельного участка, предоставленного для размещения стоянки длительного и краткосрочного хранения автотранспортных средств (далее – стоянки), обязан оборудовать территории стоянок наружным освещением, обеспечивающих равномерное распределение света, соответствующим требованиям действующих норм и правил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8.7. Собственникам торговых комплексов необходимо предусматривать освещение фасадов торговых зданий, оборудование архитектурно-декоративного освещения.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) Абзац 1 подраздела 19 раздела III «Требования к содержанию и внешнему виду зданий и сооружений» изложить в следующей редакции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19. Проектирование оформления и внешнего оборудования, строящихся и реконструируемых зданий, строений и сооружений, а также конструкций постоянных ограждений осуществляется по согласованию с администрацией муниципального образования Гулькевичский район и должно обеспечивать формирование на территории поселения архитектурно-выразительного и эмоционально привлекательного пространства, а именно: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6) Подраздел 21 раздела III «Требования к содержанию и внешнему виду зданий и сооружений» изложить в следующей редакции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21. Возможность остекления лоджий и балконов, замены рам, окраски стен на территории сельского поселения Кубань Гулькевичского района осуществляется по согласованию с администрацией муниципального образования Гулькевичский район.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7) Подпункт 28.1.4 пункта 28.1 подраздела 28 раздела III «Требования к содержанию и внешнему виду зданий и сооружений» изложить в следующей редакции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28.1.4. При необходимости производить изменения конструктивных элементов зданий, строений, сооружений получить соответствующее разрешение администрации муниципального образования Гулькевичский район, а в отношении многоквартирных жилых домов, в том числе согласие собственников помещений в доме, оформленное протоколом общего собрания собственников жилых помещений.»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) Подпункт 28.1.6 пункта 28.1 подраздела 28 раздела III «Требования к содержанию и внешнему виду зданий и сооружений» - исключить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) Пункт 28.2 подраздела 28 раздела III «Требования к содержанию и внешнему виду зданий и сооружений» - исключить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) Абзац 19 пункта 34.2 подраздела 34 раздела IV «Организация уборки» - исключить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) Абзац 40 пункта 34.2 подраздела 34 раздела IV «Организация уборки» - исключить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) Абзац 43 пункта 34.2 подраздела 34 раздела IV «Организация уборки» - исключить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) Пункт 41.3 подраздела 41 раздела V «Содержание животных» - исключить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4) Абзац 2 пункта 51.2 подраздела 51 раздела VI «Содержание объектов благоустройств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Изменение фасадов зданий, строений, сооружений, в том числе устройство отдельных входов в нежилые помещения жилых домов, осуществляется по согласованию с администрацией муниципального образования Гулькевичский район.»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В.А. Пеплов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14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2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решением 14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1.08.2020 № 3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ме: «Рассмотрение проекта о внесении изменений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ила благоустройства территории сельского поселения Кубань Гулькевичского района»</w:t>
      </w:r>
    </w:p>
    <w:p>
      <w:pPr>
        <w:pStyle w:val="Normal"/>
        <w:shd w:fill="FFFFFF" w:val="clear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7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дих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ущий специалист администрации сельского поселения Кубань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н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ерг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ущий специалист администрации сельского поселения Кубань Гулькевич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Чебурахина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Неонила Викторовна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eastAsia="Arial Unicode MS" w:cs="Tahoma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депутат Совета сельского поселения Кубань Гулькевич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Шалободин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8"/>
                <w:szCs w:val="28"/>
              </w:rPr>
              <w:t>Виктор Валерь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</w:t>
            </w:r>
            <w:r>
              <w:rPr>
                <w:rFonts w:cs="Tahoma"/>
                <w:sz w:val="28"/>
                <w:szCs w:val="28"/>
              </w:rPr>
              <w:t>администрации сельского поселения Кубань Гулькевичского района.</w:t>
            </w:r>
          </w:p>
        </w:tc>
      </w:tr>
    </w:tbl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В.А. Пеплов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14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2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решением 14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1.08.2020 № 3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2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авила благоустройства территории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сельского поселения Кубань Гулькевичского района с момента обнародования проекта о внесении изменений в Правила благоустройства территории сельского поселения Кубань Гулькевич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о внесении изменений в Правила благоустройства территории сельского поселения Кубань Гулькевичского района 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о внесении изменений в Правила благоустройства территории сельского поселения Кубань Гулькевичского район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б изменениях по обнародованному проекту о внесении изменений в Правила благоустройства территории сельского поселения Кубань Гулькевичского района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о внесении изменений в Правила благоустройства территории сельского поселения Кубань Гулькевичского района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проекту о внесении изменений в Правила благоустройства территории сельского поселения Кубань Гулькевичского района 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6 октября 2003 года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о внесении изменений в Правила благоустройства территории сельского поселения Кубань Гулькевичского район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положениями о внесении изменений в Правила благоустройства территории сельского поселения Кубань Гулькевич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о внесении изменений в Правила благоустройства территории сельского поселения Кубань Гулькевичского район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бочая группа представляет в Совет сельского поселения Кубань Гулькевичского района свое заключение и материалы о деятельности рабочей группы с приложением всех поступивших предложени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о внесении изменений в Правила благоустройства территории сельского поселения Кубань Гулькевичского района) или отклонении предложений Совет сельского поселения Кубань Гулькевичского района в соответствии с Регламентом Совета сельского поселения Кубань Гулькевичского района заслушивает доклад председательствующего на сессии Совета сельского поселения Кубань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, с обязательным содержанием принятых (включенных в проект о внесении изменений в Правила благоустройства территории сельского поселения Кубань Гулькевичского района подлежат официальному обнародованию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В.А. Пеплов</w:t>
      </w:r>
    </w:p>
    <w:p>
      <w:pPr>
        <w:pStyle w:val="14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14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ind w:left="510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2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решением 14 сессии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</w:t>
      </w:r>
    </w:p>
    <w:p>
      <w:pPr>
        <w:pStyle w:val="2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1.08.2020 № 3</w:t>
      </w:r>
    </w:p>
    <w:p>
      <w:pPr>
        <w:pStyle w:val="Normal"/>
        <w:shd w:fill="FFFFFF" w:val="clear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реш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  <w:t>Совета сельского поселения Кубань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eastAsia="ar-SA"/>
        </w:rPr>
        <w:t>«</w:t>
      </w:r>
      <w:r>
        <w:rPr>
          <w:sz w:val="28"/>
          <w:szCs w:val="28"/>
        </w:rPr>
        <w:t>О внесении изменений в Правила благоустройств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ь Гулькевичского района</w:t>
      </w:r>
      <w:r>
        <w:rPr>
          <w:color w:val="000000"/>
          <w:spacing w:val="-1"/>
          <w:sz w:val="28"/>
          <w:szCs w:val="28"/>
          <w:lang w:eastAsia="ar-SA"/>
        </w:rPr>
        <w:t>»</w:t>
      </w:r>
    </w:p>
    <w:p>
      <w:pPr>
        <w:pStyle w:val="Normal"/>
        <w:shd w:fill="FFFFFF" w:val="clear"/>
        <w:ind w:right="-5" w:hanging="0"/>
        <w:jc w:val="both"/>
        <w:rPr>
          <w:color w:val="000000"/>
          <w:spacing w:val="-1"/>
          <w:sz w:val="28"/>
          <w:szCs w:val="28"/>
          <w:lang w:eastAsia="ar-SA"/>
        </w:rPr>
      </w:pPr>
      <w:r>
        <w:rPr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7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ий Василь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путат Совета сельского поселения Кубань Гулькевичского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ь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Серг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сельского поселения Кубань Гулькевичского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Чичева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ветлана Валер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сельского поселения Кубань Гулькевичского района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В.А. Пеп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8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33">
    <w:name w:val="Текст3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8:00Z</dcterms:created>
  <dc:creator>Осипова</dc:creator>
  <dc:description/>
  <cp:keywords/>
  <dc:language>en-US</dc:language>
  <cp:lastModifiedBy>user</cp:lastModifiedBy>
  <cp:lastPrinted>2018-11-30T11:38:00Z</cp:lastPrinted>
  <dcterms:modified xsi:type="dcterms:W3CDTF">2020-08-24T12:23:00Z</dcterms:modified>
  <cp:revision>45</cp:revision>
  <dc:subject/>
  <dc:title>21</dc:title>
</cp:coreProperties>
</file>