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Style26"/>
              <w:rPr/>
            </w:pPr>
            <w:r>
              <w:rPr/>
              <w:t>СОВЕТ СЕЛЬСКОГО ПОСЕЛЕНИЯ КУБ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3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21.08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решение 4 сессии 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т 12 декабря 2019 года № 1 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59 сессии II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20 году, Совет сельского поселения Кубань Гулькевичского района             р е ш и 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Внести в решение 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2 декабря 2019 года № 1 «О бюджете сельского поселения Кубань Гулькевичского района на 2020 год» 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0 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44210,1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55 335,6 тыс.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1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  <w:softHyphen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ефицит местного бюджета 1112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» изложить в новой редакции (приложение № 1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приложение № 3 «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из других уровней бюджетной системы Российской Федерации сельскому поселению Кубань Гулькевичского района на 2020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5 «Распределение бюджетных ассигнований по разделам и подразделам классификации расходов бюджетов на 2020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0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) приложение № 7 «Ведомственная структура расходов бюджета сельского поселения Кубань Гулькевичского района на 2020 год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0 год» изложить в новой редакции (приложение № 6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бань Гулькевичского района                                                           А.В.Матяш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firstLine="1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1.08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 2020 год»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0 год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0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9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8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1,1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0,8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10,1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1.08.2020 № 1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1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1.08.2020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47,6</w:t>
            </w:r>
          </w:p>
        </w:tc>
      </w:tr>
      <w:tr>
        <w:trPr>
          <w:trHeight w:val="1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0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08.2020 № 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к пенсиям отдельным категориям граждан 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щего пользования, которой беспрепятственно пользуется неограниченный круг лиц -"Благоустройство территории  стадиона в п. Кубань по ул. Юбилейной Гулькевичского района".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4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6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5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10773" w:firstLine="284"/>
        <w:jc w:val="center"/>
        <w:rPr/>
      </w:pPr>
      <w:r>
        <w:rPr>
          <w:rFonts w:cs="Times New Roman" w:ascii="Times New Roman" w:hAnsi="Times New Roman"/>
          <w:sz w:val="28"/>
        </w:rPr>
        <w:t>от 21.08.2020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770"/>
        <w:gridCol w:w="567"/>
        <w:gridCol w:w="567"/>
        <w:gridCol w:w="1276"/>
        <w:gridCol w:w="1134"/>
        <w:gridCol w:w="1275"/>
        <w:gridCol w:w="1985"/>
        <w:gridCol w:w="239"/>
        <w:gridCol w:w="470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сельского поселения Кубань Гулькевич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год</w:t>
            </w:r>
          </w:p>
        </w:tc>
      </w:tr>
      <w:tr>
        <w:trPr>
          <w:trHeight w:val="63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32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асходов по перепи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"Экономическое развитие и инновационная экономика в муниципальном образовании Гулькев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1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общего пользования, которой беспрепятственно пользуется неограниченный круг лиц - "Благоустройство территории  стадиона в п. Кубань по ул. Юбилейной Гулькевичского района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9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" на территории городских и сельских поселени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й комфортной городской среды в условиях сложившейся застройки, обустройство наиболее посещаемых муниципальных территорий общего пользования для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и обеспечение комплексного благоустройства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1000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567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 В.А.Пепл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14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21.08.2020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9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2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2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2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210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35,6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28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№ 6</w:t>
      </w:r>
    </w:p>
    <w:p>
      <w:pPr>
        <w:pStyle w:val="Normal"/>
        <w:spacing w:lineRule="auto" w:line="240" w:before="0" w:after="0"/>
        <w:ind w:left="10632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6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b/>
      <w:sz w:val="32"/>
      <w:szCs w:val="24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обычный_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обычный_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33">
    <w:name w:val="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5">
    <w:name w:val="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"/>
    <w:basedOn w:val="Normal"/>
    <w:qFormat/>
    <w:pPr>
      <w:suppressAutoHyphens w:val="false"/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3:00Z</dcterms:created>
  <dc:creator/>
  <dc:description/>
  <cp:keywords/>
  <dc:language>en-US</dc:language>
  <cp:lastModifiedBy>finansist</cp:lastModifiedBy>
  <cp:lastPrinted>2020-09-03T14:18:00Z</cp:lastPrinted>
  <dcterms:modified xsi:type="dcterms:W3CDTF">2020-10-01T14:01:00Z</dcterms:modified>
  <cp:revision>1244</cp:revision>
  <dc:subject/>
  <dc:title/>
</cp:coreProperties>
</file>