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9.2020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предостав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х межбюджетных трансфертов из бюдж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ьского поселения Кубань в бюджет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ями 142 и 142.5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поселения Кубань Гулькевичского района, Совет сельского поселения Кубань Гулькевичского района решил</w:t>
      </w:r>
      <w:r>
        <w:rPr>
          <w:b/>
          <w:color w:val="000000"/>
          <w:sz w:val="28"/>
          <w:szCs w:val="28"/>
        </w:rPr>
        <w:t>:        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 Утвердить Порядок предоставления иных межбюджетных трансфертов из бюджета сельского поселения Кубань Гулькевичского района (далее сельское поселение Кубань) бюджету муниципального образования Гулькевичский район согласно приложению № 1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Утвердить Методику расчета объёма иных межбюджетных трансфертов на финансовое обеспечение переданных полномочий по осуществлению внешнего муниципального финансового контроля согласно приложению № 2.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3. Ведущему специалисту администрации сельского поселения Кубань Гулькевичского района Л.В. Бредихиной обнародовать настоящее решение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ю администрации сельского поселения Кубань Гулькевичского района                            от 17 декабря 2012 года № 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пос. Советский, на доме № 3 по ул. Красная пос. Подлесный, клубе пос. Новоивановский, клубе пос. Мирный, магазине Сельпо «Кубань» пос. Трудовой и разместить</w:t>
      </w:r>
      <w:r>
        <w:rPr>
          <w:sz w:val="28"/>
          <w:szCs w:val="28"/>
        </w:rPr>
        <w:t xml:space="preserve"> на сайте сельского поселения Кубань Гулькевичского района в информационно – 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 </w:t>
      </w:r>
      <w:r>
        <w:rPr>
          <w:color w:val="000000"/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87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В.А. Пепл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сельского поселения Кубань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</w:rPr>
            </w:pPr>
            <w:r>
              <w:rPr>
                <w:sz w:val="28"/>
              </w:rPr>
              <w:t>А.В. Матяш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ind w:left="4962" w:hanging="0"/>
        <w:jc w:val="center"/>
        <w:rPr/>
      </w:pPr>
      <w:r>
        <w:rPr>
          <w:color w:val="000000"/>
          <w:sz w:val="28"/>
          <w:szCs w:val="28"/>
        </w:rPr>
        <w:t xml:space="preserve">решением 15 сесси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 Совета сельского поселения Кубань Гулькевичского района</w:t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2.09.2020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3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иных межбюджетных трансфертов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юджета сельского поселения Кубань в бюджет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1. Настоящий Порядок определяет основания и условия предоставления иных межбюджетных трансфертов из бюджета сельского поселения Кубань бюджету Муниципального образования Гулькевичский район, а также осуществления контроля над расходованием данных средств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.2. Иные межбюджетные трансферты предусматриваются в составе бюджета сельского поселения Кубань в целях передачи органам местного самоуправления Муниципального образования Гулькевичский район осуществления части полномочий по вопросам местного значения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нятия и термины, используемые в настоящем Положении, применяются в значениях, определенных Бюджетным кодексом Российской Федерации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рядок и условия предоставлени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межбюджетных трансфертов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1. Основаниями предоставления иных межбюджетных трансфертов из бюджета сельского поселения Кубань бюджету Муниципального образования Гулькевичский район являютс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- принятие соответствующего решения Советом сельского поселения Кубань Гулькевичского района о передаче и принятии части полномочий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- заключение соглашения между сельским поселением Кубань и Муниципальным образованием Гулькевичского района о передаче и принятии части полномочий по вопросам местного знач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2.2. Объем средств и целевое назначение иных межбюджетных трансфертов утверждаются решением Совета сельского поселения Кубань Гулькевичского района о бюджете на очередной финансовый год (очередной финансовый год, а также посредством внесения изменений в решение о бюджете текущего год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Иные межбюджетные трансферты предоставляются в пределах бюджетных ассигнований и лимитов бюджетных обязательств, утвержденных сводной бюджетной росписью бюджета поселения на основании соглашения о передаче части полномочий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Иные межбюджетные трансферты, передаваемые бюджету Муниципального образования Гулькевичский район, учитываются Муниципальным образованием Гулькевичский район в составе доходов согласно бюджетной классификации, а также направляются и расходуются по целевому назначению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ьзование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межбюджетных трансфертов</w:t>
      </w:r>
    </w:p>
    <w:p>
      <w:pPr>
        <w:pStyle w:val="Normal"/>
        <w:shd w:fill="FFFFFF" w:val="clear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1. Органы местного самоуправления Муниципального образования Гулькевичский район в сроки и формах, установленных в соглашении о передаче осуществления части полномочий по решению вопросов местного значения поселения, представляют органам местного самоуправления сельского поселения Кубань Гулькевичского района отчет о расходовании средств иных межбюджетных трансфертов согласно приложению к Порядку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2. Органы местного самоуправления муниципального образования Гулькевичский район несут ответственность за нецелевое использование иных межбюджетных трансфертов, полученных из бюджета сельского поселения Кубань Гулькевичского района, и достоверность представляемых отчетов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3. Иные межбюджетные трансферты, имеющие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о бюджете сельского поселения Кубань на основании уведомлений по расчетам между бюджетами по межбюджетным трансфертам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При отсутствии потребности в указанных трансфертах, не использованные по состоянию на 1 января очередного финансового года иные межбюджетные трансферты, подлежат возврату в бюджет сельского поселения Кубань в срок до 1 февраля, следующего за отчетным годом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4. Контроль за расходованием иных межбюджетных трансфертов в пределах своих полномочий осуществляет администрация сельского поселения Кубань Гулькевичского район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ь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ого района                                                                            В.А. Пеплов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 иных</w:t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х трансфертов из бюджета</w:t>
      </w:r>
    </w:p>
    <w:p>
      <w:pPr>
        <w:pStyle w:val="Normal"/>
        <w:shd w:fill="FFFFFF" w:val="clear"/>
        <w:ind w:left="4962" w:hanging="0"/>
        <w:jc w:val="center"/>
        <w:rPr/>
      </w:pPr>
      <w:r>
        <w:rPr>
          <w:color w:val="000000"/>
          <w:sz w:val="28"/>
          <w:szCs w:val="28"/>
        </w:rPr>
        <w:t xml:space="preserve">сельского поселения Кубань Гулькевичского района в бюджет </w:t>
      </w:r>
    </w:p>
    <w:p>
      <w:pPr>
        <w:pStyle w:val="Normal"/>
        <w:shd w:fill="FFFFFF" w:val="clear"/>
        <w:ind w:left="4962" w:hanging="0"/>
        <w:jc w:val="center"/>
        <w:rPr/>
      </w:pPr>
      <w:r>
        <w:rPr>
          <w:color w:val="000000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сходовании средств иных межбюджетных трансферто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ого района за ___________ 20___ год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152"/>
        <w:gridCol w:w="907"/>
        <w:gridCol w:w="1014"/>
        <w:gridCol w:w="891"/>
        <w:gridCol w:w="1275"/>
        <w:gridCol w:w="993"/>
        <w:gridCol w:w="850"/>
        <w:gridCol w:w="992"/>
      </w:tblGrid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, наименова-ние расходного полномоч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расхода КФСР, КЦСР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Р, КОСГУ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ило средств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бюджетных ассигнований, 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миты бюджетных обязательств на отчетный пери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использованные назначе-ния</w:t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чет-ном перио-де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четном период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     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 __________       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ь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ого района                                                                            В.А. Пепл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shd w:fill="FFFFFF" w:val="clear"/>
        <w:ind w:left="4962" w:hanging="0"/>
        <w:jc w:val="center"/>
        <w:rPr/>
      </w:pPr>
      <w:r>
        <w:rPr>
          <w:color w:val="000000"/>
          <w:sz w:val="28"/>
          <w:szCs w:val="28"/>
        </w:rPr>
        <w:t xml:space="preserve">решением 15 сесси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 Совета сельского поселения Кубань Гулькевичского района</w:t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2.09.2020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3</w:t>
      </w:r>
    </w:p>
    <w:p>
      <w:pPr>
        <w:pStyle w:val="Normal"/>
        <w:shd w:fill="FFFFFF" w:val="clear"/>
        <w:ind w:firstLine="53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К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чета объёма иных межбюджетных трансфертов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финансовое обеспечение переданных полномочий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осуществлению внешнего муниципального финансового контроля</w:t>
      </w:r>
    </w:p>
    <w:p>
      <w:pPr>
        <w:pStyle w:val="Normal"/>
        <w:shd w:fill="FFFFFF" w:val="clear"/>
        <w:ind w:firstLine="53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= (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) х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>, где:</w:t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бъём субвенции, причитающийся бюджету муниципального района для финансирования расходов Контрольно-счетной палаты Муниципального образования Гулькевичский район (далее- Контрольно-счетная палата)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расходы на оплату труда (с учетом начислений) на нормативную штатную численность работников Контрольно-счетной палаты, осуществляющих переданные полномочия, рассчитанные на основе утвержденных размеров оплаты труда текущего финансового года с учетом индексации, применяемой при формировании показателей местного бюджета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оциальные гарантии и расходы на материально-техническое обеспечение на одного работника с учетом индексации, применяемой при формировании показателей бюджета поселения на очередной финансовый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нормативная штатная численность работников Контрольно- счетной палаты, осуществляющих переданные полномоч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ь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ого района                                                                            В.А. Пеп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Cs w:val="24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46:00Z</dcterms:created>
  <dc:creator>Осипова</dc:creator>
  <dc:description/>
  <cp:keywords/>
  <dc:language>en-US</dc:language>
  <cp:lastModifiedBy>Кубань</cp:lastModifiedBy>
  <cp:lastPrinted>2020-09-28T09:59:00Z</cp:lastPrinted>
  <dcterms:modified xsi:type="dcterms:W3CDTF">2020-09-28T07:05:00Z</dcterms:modified>
  <cp:revision>35</cp:revision>
  <dc:subject/>
  <dc:title>21</dc:title>
</cp:coreProperties>
</file>