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Style26"/>
              <w:rPr/>
            </w:pPr>
            <w:r>
              <w:rPr/>
              <w:t>СОВЕТ СЕЛЬСКОГО ПОСЕЛЕНИЯ КУБ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536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  <w:t>22.09.2020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 внесении изменений в решение 4 сессии I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т 12 декабря 2019 года № 1 «О бюджете сельского поселения Кубань Гулькевичского района 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оложением о бюджетном процессе в сельском поселении Кубань Гулькевичского района, утвержденным решением 59 сессии II созыва Совета сельского поселения Кубань Гулькевичского района от 29 октября 2013 года № 2 «Об утверждении Положения о бюджетном процессе в сельском поселении Кубань Гулькевичского района, и с целью исполнения бюджета сельского поселения Кубань Гулькевичского района в 20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20 году, Совет сельского поселения Кубань Гулькевичского района             р е ш и л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Внести в решение 4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от 12 декабря 2019 года № 1 «О бюджете сельского поселения Кубань Гулькевичского района на 2020 год» следующие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ункт 1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«1. Утвердить основные характеристики бюджета сельского поселения Кубань Гулькевичского района (далее – местный бюджет) на 2020 год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в сумме 44310,1 тыс.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в сумме 55 435,6 тыс.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) верхний предел внутреннего муниципального долга </w:t>
      </w:r>
      <w:r>
        <w:rPr>
          <w:rFonts w:cs="Times New Roman" w:ascii="Times New Roman" w:hAnsi="Times New Roman"/>
          <w:sz w:val="28"/>
          <w:szCs w:val="28"/>
        </w:rPr>
        <w:t>сельского поселения Кубань Гулькевичского района на 1 января 2021 года в сумме 3000,0 тыс. рублей, в том числе верхний предел долга по муниципальным гарантиям сельского поселения Кубань Гулькевичского района в сумме 0,0 тыс. рублей;</w:t>
        <w:softHyphen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дефицит местного бюджета 11125,5 тыс. рублей.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пункт 1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15.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дорожного фонда сельского поселения Кубань Гулькевичского района в сумме </w:t>
      </w:r>
      <w:bookmarkStart w:id="1" w:name="sub_1101"/>
      <w:r>
        <w:rPr>
          <w:rFonts w:cs="Times New Roman" w:ascii="Times New Roman" w:hAnsi="Times New Roman"/>
          <w:sz w:val="28"/>
          <w:szCs w:val="28"/>
        </w:rPr>
        <w:t>11249,4 тыс. рублей.</w:t>
      </w:r>
      <w:bookmarkEnd w:id="1"/>
      <w:r>
        <w:rPr>
          <w:rFonts w:cs="Times New Roman" w:ascii="Times New Roman" w:hAnsi="Times New Roman"/>
          <w:sz w:val="28"/>
        </w:rPr>
        <w:t>»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риложение № 2 «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20 год» изложить в новой редакции (приложение № 1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иложение № 3 «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из других уровней бюджетной системы Российской Федерации сельскому поселению Кубань Гулькевичского района на 2020 год</w:t>
      </w:r>
      <w:r>
        <w:rPr>
          <w:rFonts w:cs="Times New Roman" w:ascii="Times New Roman" w:hAnsi="Times New Roman"/>
          <w:sz w:val="28"/>
        </w:rPr>
        <w:t>» изложить в новой редакции (приложение № 2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</w:rPr>
        <w:t>3) приложение № 5 «Распределение бюджетных ассигнований по разделам и подразделам классификации расходов бюджетов на 2020 год» изложить в новой редакции (приложение № 3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) приложение № 6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20 год» изложить в новой редакции (приложение № 4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) приложение № 7 «Ведомственная структура расходов бюджета сельского поселения Кубань Гулькевичского района на 2020 год» изложить в новой редакции (приложение № 5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приложение № 8 «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20 год» изложить в новой редакции (приложение № 6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публиковать настоящее решение в газете «В 24 час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Куб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     А.В. Матя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15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 22.09.2020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4 сессии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 сельского поселения Кубань Гулькевичского района на  2020 год»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20 год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980"/>
      </w:tblGrid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платеж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о 2020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4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9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2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6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6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0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8</w:t>
            </w:r>
          </w:p>
        </w:tc>
      </w:tr>
      <w:tr>
        <w:trPr>
          <w:trHeight w:val="14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0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11,1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1,7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6,8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8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0,8</w:t>
            </w:r>
          </w:p>
        </w:tc>
      </w:tr>
      <w:tr>
        <w:trPr>
          <w:trHeight w:val="13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10,1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15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 22.09.2020 № 1</w:t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4 сессии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 на 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из других уровней бюджетной системы Российской Федерации сельскому поселению Куб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7"/>
        <w:gridCol w:w="19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11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у поселения на выравнивание бюджетной обеспеч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1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000 0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бюджетной системы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000 0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 бюджетной системы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6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6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поселений на выполнение передаваемых полномочий субъектом Р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0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0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15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 22.09.2020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4 сессии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440"/>
        <w:gridCol w:w="15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35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37,4</w:t>
            </w:r>
          </w:p>
        </w:tc>
      </w:tr>
      <w:tr>
        <w:trPr>
          <w:trHeight w:val="12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7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61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9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9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0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1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7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7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3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3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         В.А. Пеплов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15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 22.09.2020 № 1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4 сессии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целевым статьям (муниципальным программам сельского поселения Кубань Гулькевичского района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81"/>
        <w:gridCol w:w="851"/>
        <w:gridCol w:w="1620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35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к пенсиям отдельным категориям граждан  (дополнительное пенсионное обеспечение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1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9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3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3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62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62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"Экономическое развитие и инновационная экономика в муниципальном образовании Гулькевичский район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бществ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0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1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1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общего пользования, которой беспрепятственно пользуется неограниченный круг лиц -"Благоустройство территории  стадиона в п. Кубань по ул. Юбилейной Гулькевичского района".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9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9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9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9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0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0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4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4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ддержка территориального общественного самоуправления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Формирование современной городской среды" на территории городских и сельских поселений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ой комфортной городской среды в условиях сложившейся застройки, обустройство наиболее посещаемых муниципальных территорий общего пользования для массового отдыха насе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и обеспечение комплексного благоустройства дворовых территорий многоквартирных дом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 образования Гулькевичский район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4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4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95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95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9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94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по перепис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28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15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10773" w:firstLine="284"/>
        <w:jc w:val="center"/>
        <w:rPr/>
      </w:pPr>
      <w:r>
        <w:rPr>
          <w:rFonts w:cs="Times New Roman" w:ascii="Times New Roman" w:hAnsi="Times New Roman"/>
          <w:sz w:val="28"/>
        </w:rPr>
        <w:t>от 22.09.2020 № 1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4 сессии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№ 1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 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770"/>
        <w:gridCol w:w="567"/>
        <w:gridCol w:w="567"/>
        <w:gridCol w:w="1276"/>
        <w:gridCol w:w="1134"/>
        <w:gridCol w:w="1275"/>
        <w:gridCol w:w="1985"/>
        <w:gridCol w:w="239"/>
        <w:gridCol w:w="470"/>
        <w:gridCol w:w="1984"/>
        <w:gridCol w:w="141"/>
      </w:tblGrid>
      <w:tr>
        <w:trPr>
          <w:trHeight w:val="818" w:hRule="atLeast"/>
        </w:trPr>
        <w:tc>
          <w:tcPr>
            <w:tcW w:w="15307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едомственная структура расходов бюджета сельского поселения Кубань Гулькевич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год</w:t>
            </w:r>
          </w:p>
        </w:tc>
      </w:tr>
      <w:tr>
        <w:trPr>
          <w:trHeight w:val="63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(тыс.руб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543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137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6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ддержка территориального общественного самоуправ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95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95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95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9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по перепис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27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"Экономическое развитие и инновационная экономика в муниципальном образовании Гулькевич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21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1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1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1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1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общего пользования, которой беспрепятственно пользуется неограниченный круг лиц - "Благоустройство территории  стадиона в п. Кубань по ул. Юбилейной Гулькевичского района"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9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9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Формирование современной городской среды" на территории городских и сельских поселений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ой комфортной городской среды в условиях сложившейся застройки, обустройство наиболее посещаемых муниципальных территорий общего пользования для массового отдыха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и обеспечение комплексного благоустройства дворовых территорий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86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1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9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4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629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629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3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sectPr>
          <w:headerReference w:type="default" r:id="rId4"/>
          <w:type w:val="nextPage"/>
          <w:pgSz w:orient="landscape" w:w="16838" w:h="11906"/>
          <w:pgMar w:left="142" w:right="1134" w:gutter="0" w:header="284" w:top="567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ab/>
        <w:tab/>
        <w:tab/>
        <w:tab/>
        <w:tab/>
        <w:tab/>
        <w:t xml:space="preserve">                              В.А.Пеплов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15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 22.09.2020 № 1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№ 1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619"/>
        <w:gridCol w:w="1765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ки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25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310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310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310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310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35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35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35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35,6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В.А. Пеплов</w:t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28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 № 6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6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284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1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Название Знак1"/>
    <w:qFormat/>
    <w:rPr>
      <w:b/>
      <w:sz w:val="32"/>
      <w:szCs w:val="24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14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5">
    <w:name w:val="Нижний колонтитул Знак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6">
    <w:name w:val="Название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8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обычный_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обычный_"/>
    <w:basedOn w:val="Normal"/>
    <w:qFormat/>
    <w:pPr>
      <w:suppressAutoHyphens w:val="false"/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33">
    <w:name w:val="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5">
    <w:name w:val="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обычный_1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6">
    <w:name w:val=" Знак Знак Знак Знак Знак Знак Знак Знак Знак Знак Знак Знак Знак"/>
    <w:basedOn w:val="Normal"/>
    <w:qFormat/>
    <w:pPr>
      <w:suppressAutoHyphens w:val="false"/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7">
    <w:name w:val="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53:00Z</dcterms:created>
  <dc:creator/>
  <dc:description/>
  <cp:keywords/>
  <dc:language>en-US</dc:language>
  <cp:lastModifiedBy>finansist</cp:lastModifiedBy>
  <cp:lastPrinted>2020-10-02T09:16:00Z</cp:lastPrinted>
  <dcterms:modified xsi:type="dcterms:W3CDTF">2020-10-19T12:11:00Z</dcterms:modified>
  <cp:revision>1301</cp:revision>
  <dc:subject/>
  <dc:title/>
</cp:coreProperties>
</file>