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10.2020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еречня имущества, находящегос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муниципальной собственности, подлежащего передач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 собственности сельского поселения Куба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улькевичского района в собственно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  <w:shd w:fill="FFFFFF" w:val="clear"/>
        </w:rPr>
        <w:t xml:space="preserve"> соответствии со статьей 14 Федерального закона от 6 октября 2003 года  № 131</w:t>
        <w:noBreakHyphen/>
        <w:t>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</w:rPr>
        <w:t>, Законом Краснодарского края от 8 августа 2016 года           № 3459</w:t>
        <w:noBreakHyphen/>
        <w:t xml:space="preserve">КЗ «О закреплении за сельскими поселениями Краснодарского края отдельных вопросов местного значения городских поселений», в связи с изменением перечня вопросов местного значения сельских поселений Краснодарского края, в целях разграничения имущества, находящегося в муниципальной собственности сельского поселения Кубань Гулькевичского района, между сельским поселением Кубань Гулькевичского района и муниципальным образованием Гулькевичский район, </w:t>
      </w:r>
      <w:r>
        <w:rPr>
          <w:sz w:val="28"/>
          <w:szCs w:val="28"/>
        </w:rPr>
        <w:t xml:space="preserve">руководствуясь </w:t>
      </w:r>
      <w:r>
        <w:rPr>
          <w:rFonts w:eastAsia="Calibri"/>
          <w:sz w:val="28"/>
          <w:szCs w:val="28"/>
        </w:rPr>
        <w:t>Законом Краснодарского края от 23 июля 2015 года № 3235</w:t>
        <w:noBreakHyphen/>
        <w:t xml:space="preserve">КЗ «О порядке разграничения имущества, находящегося в собственности муниципальных образований Краснодарского края», </w:t>
      </w:r>
      <w:r>
        <w:rPr>
          <w:sz w:val="28"/>
          <w:szCs w:val="28"/>
        </w:rPr>
        <w:t>статьей 25 устав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еречень имущества, находящегося в муниципальной собственности, подлежащего передаче из собственности сельского поселения Кубань Гулькевичского района в собственность муниципального образования Гулькевичский район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естоящего решения возложить на постоянн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ешение вступает в силу после его официального обнародования.</w:t>
      </w:r>
    </w:p>
    <w:p>
      <w:pPr>
        <w:pStyle w:val="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Шалободин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Матяш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0.2020 г.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собственности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ередаче из собственности сельского поселения Кубань Гулькевичского района в собственность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Муниципальные унитарные предприятия и муниципаль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не перед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ъекты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1276"/>
        <w:gridCol w:w="1841"/>
        <w:gridCol w:w="1561"/>
        <w:gridCol w:w="12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szCs w:val="28"/>
                <w:lang w:eastAsia="en-US"/>
              </w:rPr>
              <w:b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Наименование объекта недвижимого имущества, площадь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Местонахождение объекта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Год ввода в эксплуатацию</w:t>
            </w:r>
            <w:r>
              <w:rPr>
                <w:color w:val="000000"/>
                <w:szCs w:val="28"/>
                <w:lang w:eastAsia="en-US"/>
              </w:rPr>
              <w:t xml:space="preserve">, </w:t>
            </w:r>
            <w:r>
              <w:rPr>
                <w:szCs w:val="28"/>
                <w:lang w:eastAsia="en-US"/>
              </w:rPr>
              <w:t>иные идентификационные призна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еестровый номер и кадастровый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омер (при его наличи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омер и дата выдачи докумен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подтверждающего право муниципальной собственности (при налич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 xml:space="preserve">по состоянию на1 октября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0 года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1276"/>
        <w:gridCol w:w="1841"/>
        <w:gridCol w:w="1561"/>
        <w:gridCol w:w="127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0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napToGrid w:val="false"/>
              <w:ind w:left="303" w:right="-57" w:hanging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азопровод высокого давления (подземный), ц/682,ц/683,ц/685, ц/668,ц/672,ц/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Ку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6; кадастровый номер 23:06:0000000:148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91515</w:t>
            </w:r>
          </w:p>
          <w:p>
            <w:pPr>
              <w:pStyle w:val="Normal"/>
              <w:ind w:left="-57" w:right="-57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left="-57" w:right="-57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 (подземный) 2/6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Краснодарский край, р-н Гулькевичский, с/п Кубань, п.Урожай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95,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7 м</w:t>
            </w:r>
          </w:p>
          <w:p>
            <w:pPr>
              <w:pStyle w:val="Normal"/>
              <w:autoSpaceDE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2; кадастровый номер 23:06:0101006:2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8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23553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 (надземный), ц/677, ц/703 проходящий по улицам п.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Ку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19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8; кадастровый номер 23:06:0000000:1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8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2356752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 (надземный)ц707,ц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Урожа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92,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2114 м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1; кадастровый номер 23:06:0101006:2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8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23571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 (надземный), ц/679, ц/702, ц/684,  ц/2513, ц/6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2,            протяженность 6324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4; кадастровый номер 23:06:0101005: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8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2357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азопровод высокого давления (подземный), 2/6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Урожа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94,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700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0; кадастровый номер 23:06:0101006:2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4078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азопровод высокого давления (подземный), ц/6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Новоива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1986, 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800 м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1; кадастровый номер 23:06:0101003:5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8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2358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(надземный),ц/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</w:t>
            </w:r>
            <w:r>
              <w:rPr/>
              <w:t xml:space="preserve"> </w:t>
            </w:r>
            <w:r>
              <w:rPr>
                <w:szCs w:val="28"/>
                <w:lang w:eastAsia="en-US"/>
              </w:rPr>
              <w:t>с/п Кубань, п.Новоива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90,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6158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9; кадастровый номер 23:06:0000000:1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926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азопровод высокого давления (подземный),ц/6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69,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1664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3;  кадастровый номер 23:06:0101005:3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436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 (подземный), ц/7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Новоива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0; кадастровый номер 23:06:0101003:5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79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 (подземный), ц/6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Куб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6; кадастровый номер 23:06:0000000:1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838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распределительный газопровод низкого давления в подземном исполнен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Гулькевичский р-н, п. Дальний, от ГРПШ №2 по ул. Ленина- ул. Мира до проезд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2,</w:t>
            </w:r>
          </w:p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581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7; кадастровый номер 23:06:0101007:4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867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спределительный подземный газопровод протяженностью 86.6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Краснодарский край, Гулькевичский р-н, п. Кубань, ул. 70 лет Октября, от жилого дома №78 до жилого дома №8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87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5; кадастровый номер 23:06:0102003:5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766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спределительный подземный газопровод протяженностью 225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 xml:space="preserve">Краснодарский край, Гулькевичский р-н, п. Урожайный, ул. Ветеранов, от ж.д. №36 до ж.д. №5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225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6; кадастровый номер 23:06:0101006: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435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спределительный подземный газопровод протяженностью 2.2 м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Гулькевичский р-н, п. Кубань, ул. 70 лет Октября, от жилого дома №78 до жилого дома №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яженность 2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4; кадастровый номер 23:06:0102003: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84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азопровод низкого давления (подземный), ц/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Краснодарский край, р-н Гулькевичский, с/п Кубань, п.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208; кадастровый номер 23:06:0101005:3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978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дводящий газопровод высокого давления (подземный) ц/674,2/621. ПУРГ (с. Новоукраинское), 2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раснодарский край, р-н Гулькевичский, от с.Новоукраинского к п.Кубань, п.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02, протяженность 8300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95; кадастровый номер 23:06:0000000: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в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Cs w:val="28"/>
                <w:highlight w:val="yellow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Cs w:val="28"/>
                <w:lang w:eastAsia="en-US"/>
              </w:rPr>
              <w:t>99/2020/331424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тельная, назначение: нежилое. Площадь: общая 164.2 кв.м. Литер: ВВ1В2В3В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en-US"/>
              </w:rPr>
              <w:t>Российская Федерация, Краснодарский край, Гулькевичский район, п. Кубань, ул. Спортивная, дом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значение:  нежилое, площадь 164.2 кв. м, Литер: ВВ1В2В3 В4, этаж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77; кадастровый номер 23:06:0102026: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3803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тельная,</w:t>
            </w:r>
            <w:r>
              <w:rPr/>
              <w:t xml:space="preserve"> н</w:t>
            </w:r>
            <w:r>
              <w:rPr>
                <w:rFonts w:eastAsia="Calibri"/>
                <w:szCs w:val="28"/>
                <w:lang w:eastAsia="en-US"/>
              </w:rPr>
              <w:t>азначение: нежилое. Площадь: общая 66.9 кв.м. Литер: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оссия, Краснодарский край, Гулькевичский район, п. Советский, ул. Степ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значение: нежилое, площадь 66.9 кв. м, Литер: 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еестровый номер 176; кадастровый номер 23:06:1101001:6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>в</w:t>
            </w:r>
            <w:r>
              <w:rPr>
                <w:szCs w:val="28"/>
                <w:lang w:eastAsia="en-US"/>
              </w:rPr>
              <w:t xml:space="preserve">ыписка из ЕГРН от 03.06.2020 </w:t>
            </w:r>
          </w:p>
          <w:p>
            <w:pPr>
              <w:pStyle w:val="Normal"/>
              <w:autoSpaceDE w:val="false"/>
              <w:ind w:left="-57" w:right="-57" w:hanging="0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99/2020/3314169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</w:t>
            </w:r>
          </w:p>
        </w:tc>
      </w:tr>
    </w:tbl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bookmarkStart w:id="0" w:name="sub_103"/>
      <w:bookmarkEnd w:id="0"/>
      <w:r>
        <w:rPr>
          <w:rFonts w:eastAsia="Calibri"/>
          <w:bCs/>
          <w:sz w:val="28"/>
          <w:szCs w:val="28"/>
          <w:lang w:eastAsia="en-US"/>
        </w:rPr>
        <w:t>Раздел 3. Транспортные средств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bookmarkStart w:id="1" w:name="sub_103"/>
      <w:bookmarkEnd w:id="1"/>
      <w:r>
        <w:rPr>
          <w:rFonts w:eastAsia="Calibri"/>
          <w:sz w:val="28"/>
          <w:szCs w:val="28"/>
          <w:lang w:eastAsia="en-US"/>
        </w:rPr>
        <w:t>Имущество не передаетс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  <w:bookmarkStart w:id="2" w:name="sub_104"/>
      <w:bookmarkStart w:id="3" w:name="sub_104"/>
      <w:bookmarkEnd w:id="3"/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дел 4. Иное движимое имущество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bookmarkStart w:id="4" w:name="sub_104"/>
      <w:bookmarkEnd w:id="4"/>
      <w:r>
        <w:rPr>
          <w:rFonts w:eastAsia="Calibri"/>
          <w:sz w:val="28"/>
          <w:szCs w:val="28"/>
          <w:lang w:eastAsia="en-US"/>
        </w:rPr>
        <w:t>Имущество не передаетс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В.В. Шалоб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3">
    <w:name w:val="Текст3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cp:keywords/>
  <dc:language>en-US</dc:language>
  <cp:lastModifiedBy>user</cp:lastModifiedBy>
  <cp:lastPrinted>2020-08-14T08:13:00Z</cp:lastPrinted>
  <dcterms:modified xsi:type="dcterms:W3CDTF">2020-10-26T12:27:00Z</dcterms:modified>
  <cp:revision>37</cp:revision>
  <dc:subject/>
  <dc:title>21</dc:title>
</cp:coreProperties>
</file>