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Style26"/>
              <w:rPr/>
            </w:pPr>
            <w:r>
              <w:rPr/>
              <w:t>СОВЕТ СЕЛЬСКОГО ПОСЕЛЕНИЯ КУБ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3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29.10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от 12 декабря 2019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                          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                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0 году, Совет сельского поселения Кубань Гулькевичского района             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2 декабря 2019 года № 1 «О бюджете сельского поселения Кубань Гулькевичского района на 2020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307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5 433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1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  <w:softHyphen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1112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0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ложение № 5 «Распределение бюджетных ассигнований по разделам и подразделам классификации расходов бюджетов на 2020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0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иложение № 7 «Ведомственная структура расходов бюджета сельского поселения Кубань Гулькевичского района на 2020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0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9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8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8,6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7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4,9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9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тепловых сете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"Благоустройство территории стадиона в п. Кубань по ул. Юбилейной Гулькевичского района"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60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60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3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3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773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0 год</w:t>
            </w:r>
          </w:p>
        </w:tc>
      </w:tr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43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7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1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тепловых с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 "Благоустройство территории стадиона в п. Кубань по ул. Юбилейной Гулькевичского район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60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60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0.2020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07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07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07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07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3,1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№ 6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6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b/>
      <w:sz w:val="32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_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_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33">
    <w:name w:val="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5">
    <w:name w:val="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3:00Z</dcterms:created>
  <dc:creator/>
  <dc:description/>
  <cp:keywords/>
  <dc:language>en-US</dc:language>
  <cp:lastModifiedBy>user</cp:lastModifiedBy>
  <cp:lastPrinted>2020-11-17T11:47:00Z</cp:lastPrinted>
  <dcterms:modified xsi:type="dcterms:W3CDTF">2020-11-17T08:57:00Z</dcterms:modified>
  <cp:revision>1358</cp:revision>
  <dc:subject/>
  <dc:title/>
</cp:coreProperties>
</file>