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7.01.2021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19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5 декабря 2020 года № 1 «О бюджете сельского поселения Кубань Гулькевичского района 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1 году, Совет сельского поселения Кубань Гулькевичского района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19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5 декабря 2020 года № 1 «О бюджете сельского поселения Кубань Гулькевичского района на 2021 год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1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39814,7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45044,2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ь Гулькевичского района на 1 января 2022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 </w:t>
        <w:softHyphen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5229,5 тыс. рублей.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15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сельского поселения Кубань Гулькевичского района в сумме </w:t>
      </w:r>
      <w:bookmarkStart w:id="1" w:name="sub_1101"/>
      <w:r>
        <w:rPr>
          <w:rFonts w:cs="Times New Roman" w:ascii="Times New Roman" w:hAnsi="Times New Roman"/>
          <w:sz w:val="28"/>
          <w:szCs w:val="28"/>
        </w:rPr>
        <w:t>9091,1 тыс. рублей.</w:t>
      </w:r>
      <w:bookmarkEnd w:id="1"/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 приложение № 1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сельского поселения Кубань Гулькевичского района и закрепляемые за ними виды (подвиды) доходов местного бюджета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главных администраторов </w:t>
      </w:r>
      <w:r>
        <w:rPr>
          <w:rFonts w:cs="Times New Roman" w:ascii="Times New Roman" w:hAnsi="Times New Roman"/>
          <w:sz w:val="28"/>
          <w:szCs w:val="28"/>
        </w:rPr>
        <w:t xml:space="preserve">источников финансирования дефицита бюджета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1 год» изложить в новой редакции (приложение № 2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иложение № 3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из других уровней бюджетной системы Российской Федерации сельскому поселению Кубань Гулькевичского района на 2021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6)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1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8) приложение № 7 «Ведомственная структура расходов бюджета сельского поселения Кубань Гулькевичского района на 2021 год» изложить в новой редакции (приложение № 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9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1 год» изложить в новой редакции (приложение №8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ань Гулькевичского района                                                           А.В.Матя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__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___________2021г. № 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года № 1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главных администраторов доходов бюджета сельского поселения Кубань Гулькевичского района и закрепляемые за ними виды (подвиды) доходов местного бюджета,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18"/>
        <w:gridCol w:w="6318"/>
      </w:tblGrid>
      <w:tr>
        <w:trPr>
          <w:tblHeader w:val="true"/>
          <w:trHeight w:val="79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етеринар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5035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9045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01995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02053 10 0000 4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02053 10 0000 4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0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031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032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709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701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0904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061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062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081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082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1050 10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15001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16001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041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9999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25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5010 10 0000 15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2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0500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5010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60010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 60010 10 0000 15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 0100 10 0000 7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 0100 10 0000 8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0201 10 0000 5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50201 10 0000 6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2021г. 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года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1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1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67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3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47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1,1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1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1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__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____________2021 г. 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  сельского поселения Кубань Гулькевичского района на 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______________2021г. 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8,4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6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_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____________ 2021г.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.12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2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2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92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»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7492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__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</w:t>
      </w:r>
      <w:r>
        <w:rPr>
          <w:rFonts w:cs="Times New Roman" w:ascii="Times New Roman" w:hAnsi="Times New Roman"/>
          <w:sz w:val="28"/>
          <w:szCs w:val="28"/>
        </w:rPr>
        <w:t>.12.2020 № 1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1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 год</w:t>
      </w:r>
    </w:p>
    <w:tbl>
      <w:tblPr>
        <w:tblW w:w="151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</w:tblGrid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44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8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0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1,2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4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06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1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,4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7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81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6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02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2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2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2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6,8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6,1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9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6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__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 № 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1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0года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814,7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814,7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814,7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814,7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44,2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аголовок Знак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3:00Z</dcterms:created>
  <dc:creator/>
  <dc:description/>
  <cp:keywords/>
  <dc:language>en-US</dc:language>
  <cp:lastModifiedBy>user</cp:lastModifiedBy>
  <cp:lastPrinted>2021-02-15T16:00:00Z</cp:lastPrinted>
  <dcterms:modified xsi:type="dcterms:W3CDTF">2021-03-22T12:11:00Z</dcterms:modified>
  <cp:revision>1092</cp:revision>
  <dc:subject/>
  <dc:title/>
</cp:coreProperties>
</file>