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27.01.2021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Об определении границ территор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сельского поселения Кубань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</w:rPr>
        <w:t>Гулькевичского района, на которой могу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реализовываться инициативные проект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6 октября 2003 года                        № 131-ФЗ «Об общих принципах организации местного самоуправления в Российской Федерации», Федеральным законом от 20 июля 2020 года                          № 236-ФЗ «О внесении изменений в Федеральный закон «Об общих принципах организации местного самоуправления в Российской Федерации», Законом Краснодарского края от 7 июня 2004 года № 717-КЗ «О местном самоуправлении в Краснодарском крае», решением Совета сельского поселения Кубань Гулькевичского района от 24 декабря 2020 года № 1                     «Об утверждении Положения о порядке реализации инициативных проектов в сельском поселении Кубань Гулькевичского района» и уставом сельского поселения Кубань Гулькевичского района, с целью активизации участия жителей сельского поселения Кубань Гулькевичского района в осуществлении местного самоуправления и решения вопросов местного значения, Совет сельского поселения Кубань Гулькевичского района р е ш и л: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ределить границы территории сельского поселения Кубань Гулькевичского района, на которой планируется реализовать проект местных инициатив «Благоустройство общественной территории в п. Кубань Гулькевичского района»: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ый участок категория земель - земли населенных пунктов, разрешённое использование - спорт: 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;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" w:ascii="Times New Roman" w:hAnsi="Times New Roman"/>
        </w:rPr>
        <w:t>площадь: 1270 кв.м.;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местоположение): Краснодарский край, Гулькевичский район,              п. Кубань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едущему специалисту администрации сельского поселения Кубань Гулькевичского района Л.В. Бредихиной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ю администрации сельского поселения Кубань Гулькевичского района                            от 17 декабря 2012 года № 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 на сайте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" w:ascii="Times New Roman" w:hAnsi="Times New Roman"/>
        </w:rPr>
        <w:t>4. Решение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Кубань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" w:ascii="Times New Roman" w:hAnsi="Times New Roman"/>
        </w:rPr>
        <w:t>Гулькевичского района                                   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35:00Z</dcterms:created>
  <dc:creator>Осипова</dc:creator>
  <dc:description/>
  <cp:keywords/>
  <dc:language>en-US</dc:language>
  <cp:lastModifiedBy>user</cp:lastModifiedBy>
  <cp:lastPrinted>2021-02-16T08:58:00Z</cp:lastPrinted>
  <dcterms:modified xsi:type="dcterms:W3CDTF">2021-03-14T12:02:00Z</dcterms:modified>
  <cp:revision>10</cp:revision>
  <dc:subject/>
  <dc:title>21</dc:title>
</cp:coreProperties>
</file>