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2375"/>
        <w:gridCol w:w="1134"/>
      </w:tblGrid>
      <w:tr>
        <w:trPr>
          <w:trHeight w:val="73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62571841"/>
      <w:bookmarkStart w:id="1" w:name="_Hlk62571841"/>
      <w:bookmarkEnd w:id="1"/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лучшем органе территориального обществен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сельского поселения Кубань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_Hlk62571841"/>
      <w:bookmarkEnd w:id="2"/>
      <w:r>
        <w:rPr>
          <w:sz w:val="28"/>
          <w:szCs w:val="28"/>
        </w:rPr>
        <w:t xml:space="preserve">Заслушав и обсудив протокол заседания комиссии по подведению итогов конкурса на звание «Лучший орган территориального общественного самоуправления сельского поселения Кубань Гулькевичского района», 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</w:t>
      </w:r>
      <w:r>
        <w:rPr>
          <w:sz w:val="28"/>
        </w:rPr>
        <w:t>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</w:t>
      </w:r>
      <w:r>
        <w:rPr>
          <w:sz w:val="28"/>
          <w:szCs w:val="28"/>
        </w:rPr>
        <w:t xml:space="preserve"> сельском поселении Кубань Гулькевичского района, на основании решения Совета муниципального образования Гулькевичский район от 26 марта 2008 года № 15 «О конкурсе на звание «Лучший орган территориального общественного самоуправления Гулькевичского района», руководствуясь статьей 14 устава сельского поселения Кубань Гулькевичского района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Утвердить победителем конкурса на звание «Лучший орган территориального общественного самоуправления сельского поселения Кубань Гулькевичского района» в 2020 году орган территориального общественного самоуправления «Дальний» (председатель Дементьева Людмила Константиновн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Контроль за выполнением настоящего решения возложить на постоянно действующую депутатскую комиссию Совета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по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1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  <w:tab/>
        <w:tab/>
        <w:tab/>
        <w:tab/>
        <w:tab/>
        <w:t xml:space="preserve">                        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</w:t>
        <w:tab/>
        <w:t xml:space="preserve">   А.В. Матяш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1:00Z</dcterms:created>
  <dc:creator>R-620-1</dc:creator>
  <dc:description/>
  <cp:keywords/>
  <dc:language>en-US</dc:language>
  <cp:lastModifiedBy>Кубань</cp:lastModifiedBy>
  <cp:lastPrinted>2021-02-16T08:51:00Z</cp:lastPrinted>
  <dcterms:modified xsi:type="dcterms:W3CDTF">2021-02-16T05:51:00Z</dcterms:modified>
  <cp:revision>1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