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27.01.2021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О даче согласия администрации сельского поселения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Кубань Гулькевичского района на передачу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муниципального имущества (нежилого помещения)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в безвозмездное пользование муниципальному бюджетному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общеобразовательному учреждению средняя 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общеобразовательная школа № 22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имени Героя Советского Союза Г.Г.Шумейко п. Кубань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муниципального образования Гулькевичский райо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" w:ascii="Times New Roman" w:hAnsi="Times New Roman"/>
        </w:rPr>
        <w:t>Рассмотрев письменное обращение директора муниципального казенного учреждения «Центр культуры и досуга сельского поселения Кубань Гулькевичского района» от 11 января 2021 года № 5 о предоставлении нежилых помещений в безвозмездное пользование для размещения школьной библиотеки, читального зала и проведения уроков физической культуры и спортивных мероприятий муниципальным бюджетным общеобразовательным учреждением средняя общеобразовательная школа № 22 имени Героя Советского Союза Г.Г.Шумейко пос. Кубань муниципального образования Гулькевичский район,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6 июля 2006 года № 135-ФЗ  «О защите конкуренции», Положением 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ым решением 21 сессии II созыва Совета сельского поселения Кубань Гулькевичского района от 21 февраля 2011 года № 5, Совет сельского поселения Кубань Гулькевичского района р е ш и л: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" w:ascii="Times New Roman" w:hAnsi="Times New Roman"/>
        </w:rPr>
        <w:t>1. Дать согласие администрации сельского поселения Кубань Гулькевичского района на передачу муниципального имущества – нежилых помещений площадью 315,1 кв.м, расположенных по адресу: Краснодарский край, Гулькевичский район, п. Кубань, ул. Школьная, 8, находящегося в оперативном управлении у муниципального казенного учреждения «Центр культуры и досуга сельского поселения Кубань Гулькевичского района», в безвозмездное пользование муниципального имущества (нежилого помещения) муниципальному бюджетному общеобразовательному учреждению средняя общеобразовательная школа № 22 имени Героя Советского Союза Г.Г.Шумейко пос. Кубань муниципального образования Гулькевичский район сроком на 5 (пять) лет для размещения школьной библиотеки, читального зала и проведения уроков физической культуры и спортивных мероприятий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иректору муниципального казенного учреждения «Центр культуры и досуга сельского поселения Кубань Гулькевичского района» А.О. Рычкову осуществить юридические действия по передаче нежилых помещений, заключить договор безвозмездного пользования муниципальным имуществом сроком на 5 (пять) лет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" w:ascii="Times New Roman" w:hAnsi="Times New Roman"/>
        </w:rPr>
        <w:t>4.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Кубань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" w:ascii="Times New Roman" w:hAnsi="Times New Roman"/>
        </w:rPr>
        <w:t>Гулькевичского района                                                                            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35:00Z</dcterms:created>
  <dc:creator>Осипова</dc:creator>
  <dc:description/>
  <cp:keywords/>
  <dc:language>en-US</dc:language>
  <cp:lastModifiedBy>Кубань</cp:lastModifiedBy>
  <cp:lastPrinted>2021-02-16T08:53:00Z</cp:lastPrinted>
  <dcterms:modified xsi:type="dcterms:W3CDTF">2021-02-16T05:53:00Z</dcterms:modified>
  <cp:revision>8</cp:revision>
  <dc:subject/>
  <dc:title>21</dc:title>
</cp:coreProperties>
</file>