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2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ЧЕТ </w:t>
      </w:r>
    </w:p>
    <w:p>
      <w:pPr>
        <w:pStyle w:val="Normal"/>
        <w:shd w:fill="FFFFFF" w:val="clear"/>
        <w:ind w:right="-22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главы сельского поселения Кубань Гулькевичского района</w:t>
      </w:r>
    </w:p>
    <w:p>
      <w:pPr>
        <w:pStyle w:val="Normal"/>
        <w:shd w:fill="FFFFFF" w:val="clear"/>
        <w:ind w:right="-22" w:hanging="0"/>
        <w:jc w:val="center"/>
        <w:rPr/>
      </w:pPr>
      <w:r>
        <w:rPr>
          <w:b/>
          <w:bCs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20 год</w:t>
      </w:r>
    </w:p>
    <w:p>
      <w:pPr>
        <w:pStyle w:val="Normal"/>
        <w:shd w:fill="FFFFFF" w:val="clear"/>
        <w:ind w:right="-22" w:firstLine="696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-22" w:firstLine="696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 CYR"/>
          <w:sz w:val="28"/>
          <w:szCs w:val="28"/>
          <w:shd w:fill="FFFFFF" w:val="clear"/>
        </w:rPr>
        <w:t>Уважаемые депутаты и приглашённые!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rFonts w:cs="Times New Roman CYR"/>
          <w:sz w:val="28"/>
          <w:szCs w:val="28"/>
          <w:shd w:fill="FFFFFF" w:val="clear"/>
        </w:rPr>
      </w:pPr>
      <w:r>
        <w:rPr>
          <w:rFonts w:cs="Times New Roman CYR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shd w:fill="FFFFFF" w:val="clear"/>
        </w:rPr>
      </w:pPr>
      <w:r>
        <w:rPr>
          <w:rFonts w:cs="Times New Roman CYR"/>
          <w:sz w:val="28"/>
          <w:szCs w:val="28"/>
          <w:shd w:fill="FFFFFF" w:val="clear"/>
        </w:rPr>
        <w:t xml:space="preserve">В соответствии с Федеральным законом «Об общих принципах организации местного самоуправления в Российской Федерации» приоритетные </w:t>
      </w:r>
      <w:r>
        <w:rPr>
          <w:sz w:val="28"/>
          <w:szCs w:val="28"/>
          <w:shd w:fill="FFFFFF" w:val="clear"/>
        </w:rPr>
        <w:t>направления деятельности администрации – исполнение полномочий, предусмотренных Федеральным законодательством и Уставом поселения по обеспечению местного самоуправления. Это в первую очередь – исполнение бюджета поселения, исполнение наказов избирателей, организация мероприятий по благоустройству и озеленению территории, ремонт дорог общего пользования поселения.</w:t>
      </w:r>
    </w:p>
    <w:p>
      <w:pPr>
        <w:pStyle w:val="211"/>
        <w:shd w:fill="FFFFFF" w:val="clear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1 января 2021 года численность населения </w:t>
      </w:r>
      <w:r>
        <w:rPr>
          <w:rFonts w:cs="Times New Roman" w:ascii="Times New Roman" w:hAnsi="Times New Roman"/>
          <w:sz w:val="28"/>
          <w:szCs w:val="28"/>
        </w:rPr>
        <w:t xml:space="preserve">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321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87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87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кономика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 xml:space="preserve">Основу экономического потенциала сельского поселения Кубань составляет сельское хозяйство. Основные бюджетообразующие предприятия поселения – научно-производственное хозяйство «Кубань» - филиал Федерального государственного бюджетного научного учреждения «Национальный центр зерна им. П.П. Лукьяненко» и </w:t>
      </w:r>
      <w:r>
        <w:rPr>
          <w:sz w:val="28"/>
          <w:szCs w:val="28"/>
        </w:rPr>
        <w:t>Сбытовой сельскохозяйственный потребительский кооператив кукурузокалибровочный завод «Кубань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</w:rPr>
        <w:t xml:space="preserve">Уровень населения, занятого в экономике, 2274 человека, что составляет 64,8% от общей численности трудоспособного населения. </w:t>
      </w:r>
    </w:p>
    <w:p>
      <w:pPr>
        <w:pStyle w:val="Normal"/>
        <w:ind w:firstLine="879"/>
        <w:jc w:val="both"/>
        <w:rPr/>
      </w:pPr>
      <w:r>
        <w:rPr>
          <w:sz w:val="28"/>
          <w:szCs w:val="28"/>
          <w:shd w:fill="FFFFFF" w:val="clear"/>
        </w:rPr>
        <w:t>Основные показатели, характеризующие социально-экономическое положение поселения в 2020 году относительно стабиль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ельском поселении Кубань имеется 1378 личных подсобных хозяйств и шесть крестьянско-фермерских хозяйств, три из них занимаются, выращиваем кукурузы, одно – выращиванием овощей закрытого грунта, два — занимаются молочным производством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На территории сельского поселения Кубань потребительский рынок представлен традиционными для этой сферы отраслями: розничная торговля, платные услуг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ёлке Кубань продолжают работать сельскохозяйственные ярмарки, на которых созданы все условия для возможности реализации продукции сельхозтоваропроизводителям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же много лет в летний период, владельцами личных подсобных хозяйств поселения осуществляется торговля кукурузой молочной спелости. В начале августа 2020 года состоялось торжественное открытие сельскохозяйственной ярмарки в посёлке Новоивановский. Хочу выразить огромную благодарность за оказанную помощь в строительстве павильона и парковочной площадки руководителям наших базовых предприятий, председателю ССПК ККЗ "Кубань" Владимиру Михайловичу Короткину и директору НПХ "Кубань" Александру Борисовичу Никитенко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ind w:firstLine="87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инансы</w:t>
      </w:r>
    </w:p>
    <w:p>
      <w:pPr>
        <w:pStyle w:val="Normal"/>
        <w:ind w:firstLine="879"/>
        <w:jc w:val="both"/>
        <w:rPr/>
      </w:pPr>
      <w:r>
        <w:rPr>
          <w:sz w:val="28"/>
          <w:szCs w:val="28"/>
          <w:shd w:fill="FFFFFF" w:val="clear"/>
        </w:rPr>
        <w:t xml:space="preserve">Исполнение бюджета сельского поселения осуществлялось в соответствии с решением Совета сельского поселения Кубань от </w:t>
      </w:r>
      <w:r>
        <w:rPr>
          <w:sz w:val="28"/>
          <w:szCs w:val="28"/>
        </w:rPr>
        <w:t>12 декабря 2019 года № 1 «О бюджете сельского поселения Кубань Гулькевичского района на 2020 год».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>Администрация проводит бюджетную политику в соответствии с принципами бюджетного устройства Российской Федерации. Конечной задачей является рациональность и эффективность использования бюджетных средств.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>В 2020 году в бюджет поселения зачислялись следующие налоговые и неналоговые доходы: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>- земельный налог – 8 млн. 691 тыс. рублей;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>- налог на имущество физических лиц – 1 млн. 287 тыс. рублей;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>- налог на доходы физических лиц – 5 млн. 880 тыс. рублей;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>- единый сельскохозяйственный налог – 687 тыс. рублей;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>- аренда муниципального имущества – 938 тыс. рублей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>В 2020 году в доход бюджета сельского поселения Кубань поступило   45 млн. 670 тыс. рублей, в том числе дотации 17 млн. 834 тыс. рублей,  субсидии 4 млн.740 тыс. рублей, субвенции 247 тыс. рублей, прочие межбюджетные трансферты 2 млн. 611 тыс. рублей.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</w:rPr>
        <w:t>Во взаимодействии с налоговыми органами проведен комплекс мероприятий, в результате реализации которых дополнительно в бюджет поселения поступило 126 тыс. рублей.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>Бюджетная политика в области расходов целенаправленно велась на решение приоритетных задач социальной сферы (культура, спорт, молодёжная, социальная политика), жилищно-коммунального хозяйства и благоустройство.</w:t>
      </w:r>
    </w:p>
    <w:p>
      <w:pPr>
        <w:pStyle w:val="Normal"/>
        <w:ind w:firstLine="879"/>
        <w:jc w:val="both"/>
        <w:rPr/>
      </w:pPr>
      <w:r>
        <w:rPr>
          <w:sz w:val="28"/>
          <w:szCs w:val="28"/>
          <w:shd w:fill="FFFFFF" w:val="clear"/>
        </w:rPr>
        <w:t xml:space="preserve">Расходы бюджета поселения составили </w:t>
      </w:r>
      <w:r>
        <w:rPr>
          <w:sz w:val="28"/>
          <w:szCs w:val="28"/>
        </w:rPr>
        <w:t xml:space="preserve">51 млн. 566 тыс. рублей. </w:t>
      </w:r>
    </w:p>
    <w:p>
      <w:pPr>
        <w:pStyle w:val="Style22"/>
        <w:shd w:fill="FFFFFF" w:val="clear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им из механизмов повышения эффективности использования средств местного бюджета, являетс</w:t>
      </w:r>
      <w:r>
        <w:rPr>
          <w:rFonts w:cs="Times New Roman" w:ascii="Times New Roman" w:hAnsi="Times New Roman"/>
          <w:sz w:val="28"/>
          <w:szCs w:val="28"/>
        </w:rPr>
        <w:t>я муниципальный заказ, который формируется на конкурсной основе. В 2020 году размещено 8 муниципальных заказов на поставку товаров, выполнение работ и оказание услуг на сумму 17 млн. 380 тыс. рублей. В результате конкурсных процедур сложилась экономия средств в размере 3 млн. 338 тыс. рублей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Жилищно-коммунальное хозяйство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shd w:fill="FFFFFF" w:val="clear"/>
        </w:rPr>
        <w:t>Главной задачей в сфере жилищно-коммунального хозяйства является наличие современной системы коммунальных сооружений, качественная дорожная сеть, уютные, благоустроенные улицы. На выполнение указанной задачи направлены усилия администрации поселения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одоснабжение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быча подземных вод производится из артезианских скважин глубиной от 350 до 500 метров. Общее количество скважин 12 шт. (водозаборов – 11)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щая протяжённость водопроводной сети составляет 55,7 км. Во всех насёленных пунктах поселения имеется централизованное водоснабжение. Обеспеченность водой по насёленным пунктам составляет 100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Внепланово проведён ремонт сетей водоснабжения от улицы Красной до водозабора «ККЗ» протяжённостью 897 метров и по улице Рабочая в посёлке Кубань протяжённостью 143 метра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false"/>
        <w:autoSpaceDE w:val="false"/>
        <w:ind w:right="175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яжённость канализационных сетей в поселении составляет 9,5 км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false"/>
        <w:autoSpaceDE w:val="false"/>
        <w:ind w:right="175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Электроснабжение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2020 году на содержание сетей наружного освещения за счёт средств бюджета поселения израсходовано 1 млн. 421 тыс. рублей, в том числе на оплату за потреблённую электроэнергию – 455 тыс. рублей и на техническое обслуживание и ремонт – 966 тыс. рублей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ёт введения экономного расходования электроэнергии на уличное освещение, были продолжены работы по установке дополнительных осветительных приборов. Дополнительно установлено 70 новых светильников и произведена замена 150 ртутных ламп на светодиодные. </w:t>
      </w:r>
    </w:p>
    <w:p>
      <w:pPr>
        <w:pStyle w:val="Normal"/>
        <w:ind w:firstLine="880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Установлены дополнительные опоры и новые светодиодные светильники на стадионе посёлка Кубань и на автомобильной дороге напротив мехпарка в посёлке Мирный. 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  <w:shd w:fill="FFFFFF" w:val="clear"/>
        </w:rPr>
        <w:t>В 2021 году планируется замена старых светильников на новые светодиодные в количестве 80 штук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  <w:shd w:fill="FFFFFF" w:val="clear"/>
        </w:rPr>
      </w:pPr>
      <w:r>
        <w:rPr>
          <w:b/>
          <w:bCs/>
          <w:spacing w:val="-1"/>
          <w:sz w:val="28"/>
          <w:szCs w:val="28"/>
          <w:shd w:fill="FFFFFF" w:val="clear"/>
        </w:rPr>
        <w:t>Газоснабжение</w:t>
      </w:r>
    </w:p>
    <w:p>
      <w:pPr>
        <w:pStyle w:val="Normal"/>
        <w:ind w:firstLine="880"/>
        <w:jc w:val="both"/>
        <w:rPr>
          <w:sz w:val="28"/>
        </w:rPr>
      </w:pPr>
      <w:r>
        <w:rPr>
          <w:sz w:val="28"/>
          <w:szCs w:val="28"/>
          <w:shd w:fill="FFFFFF" w:val="clear"/>
        </w:rPr>
        <w:t xml:space="preserve">Общая протяжённость газопроводов в поселении составляет 58,5 км. Из 8 населённых пунктов поселения газифицировано 5 посёлков. Обеспеченность газом по населенным пунктам </w:t>
      </w:r>
      <w:r>
        <w:rPr>
          <w:sz w:val="28"/>
          <w:szCs w:val="28"/>
        </w:rPr>
        <w:t xml:space="preserve">составляет 62,5 %. Удельный вес жилого фонда, обеспеченного газом, составляет более 82 %. Техническое обслуживание объектов газоснабжения в 2020 году </w:t>
      </w:r>
      <w:r>
        <w:rPr>
          <w:sz w:val="28"/>
          <w:szCs w:val="28"/>
          <w:shd w:fill="FFFFFF" w:val="clear"/>
        </w:rPr>
        <w:t>осуществляло общество с ограниченной ответственностью «Тихорецкгазсервис».</w:t>
      </w:r>
      <w:r>
        <w:rPr>
          <w:sz w:val="28"/>
        </w:rPr>
        <w:t xml:space="preserve"> </w:t>
      </w:r>
      <w:r>
        <w:rPr>
          <w:sz w:val="28"/>
          <w:szCs w:val="28"/>
          <w:shd w:fill="FFFFFF" w:val="clear"/>
        </w:rPr>
        <w:t>С</w:t>
      </w:r>
      <w:r>
        <w:rPr>
          <w:sz w:val="28"/>
        </w:rPr>
        <w:t xml:space="preserve">умма </w:t>
      </w:r>
      <w:r>
        <w:rPr>
          <w:sz w:val="28"/>
          <w:szCs w:val="28"/>
          <w:shd w:fill="FFFFFF" w:val="clear"/>
        </w:rPr>
        <w:t xml:space="preserve">годовой </w:t>
      </w:r>
      <w:r>
        <w:rPr>
          <w:sz w:val="28"/>
        </w:rPr>
        <w:t>арендной платы составляет 101</w:t>
      </w:r>
      <w:r>
        <w:rPr>
          <w:sz w:val="28"/>
          <w:szCs w:val="28"/>
          <w:shd w:fill="FFFFFF" w:val="clear"/>
        </w:rPr>
        <w:t xml:space="preserve"> тыс.</w:t>
      </w:r>
      <w:r>
        <w:rPr>
          <w:sz w:val="28"/>
        </w:rPr>
        <w:t xml:space="preserve"> рублей.</w:t>
      </w:r>
    </w:p>
    <w:p>
      <w:pPr>
        <w:pStyle w:val="Normal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Теплоснабжение</w:t>
      </w:r>
    </w:p>
    <w:p>
      <w:pPr>
        <w:pStyle w:val="Normal"/>
        <w:shd w:fill="FFFFFF" w:val="clear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shd w:fill="FFFFFF" w:val="clear"/>
        </w:rPr>
        <w:t>В настоящее время из проживающих в сельском поселении Кубань жителей потребителями централизованного теплоснабжения являются 0,7 тыс. человек (326 квартир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оселении 2 газовые котельные, которые являются собственность поселения и переданы в аренду. Поставку тепловой энергии и снабжение населения горячей водой осуществляет филиал акционерного общества АТЭК «Гулькевичские тепловые сети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Общая протяжённость тепловых сетей на территории поселения составляет 6132 м. 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Котельные и тепловые сети находятся в удовлетворительном состоянии, но для </w:t>
      </w:r>
      <w:r>
        <w:rPr>
          <w:bCs/>
          <w:sz w:val="28"/>
          <w:szCs w:val="28"/>
          <w:shd w:fill="FFFFFF" w:val="clear"/>
          <w:lang w:eastAsia="ru-RU"/>
        </w:rPr>
        <w:t xml:space="preserve">повышения надежности </w:t>
      </w:r>
      <w:r>
        <w:rPr>
          <w:sz w:val="28"/>
          <w:szCs w:val="28"/>
          <w:shd w:fill="FFFFFF" w:val="clear"/>
        </w:rPr>
        <w:t xml:space="preserve">при эксплуатации котельных и </w:t>
      </w:r>
      <w:r>
        <w:rPr>
          <w:sz w:val="28"/>
          <w:szCs w:val="28"/>
          <w:shd w:fill="FFFFFF" w:val="clear"/>
          <w:lang w:eastAsia="ru-RU"/>
        </w:rPr>
        <w:t>снижения удельных затрат на производство тепловой энергии</w:t>
      </w:r>
      <w:r>
        <w:rPr>
          <w:sz w:val="28"/>
          <w:szCs w:val="28"/>
          <w:shd w:fill="FFFFFF" w:val="clear"/>
        </w:rPr>
        <w:t xml:space="preserve"> необходимо</w:t>
      </w:r>
      <w:r>
        <w:rPr>
          <w:sz w:val="28"/>
          <w:szCs w:val="28"/>
          <w:shd w:fill="FFFFFF" w:val="clear"/>
          <w:lang w:eastAsia="ru-RU"/>
        </w:rPr>
        <w:t xml:space="preserve"> применение энергосберегающих технологий и</w:t>
      </w:r>
      <w:r>
        <w:rPr>
          <w:sz w:val="28"/>
          <w:szCs w:val="28"/>
          <w:shd w:fill="FFFFFF" w:val="clear"/>
        </w:rPr>
        <w:t xml:space="preserve"> модернизация</w:t>
      </w:r>
      <w:r>
        <w:rPr>
          <w:sz w:val="28"/>
          <w:szCs w:val="28"/>
          <w:shd w:fill="FFFFFF" w:val="clear"/>
          <w:lang w:eastAsia="ru-RU"/>
        </w:rPr>
        <w:t xml:space="preserve"> оборудования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Транспортная инфраструктура и благоустройств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shd w:fill="FFFFFF" w:val="clear"/>
          <w:lang w:eastAsia="en-US"/>
        </w:rPr>
        <w:t>Администрацией сельского поселения Кубань приобретён автобус Ford Transit.  Из бюджета сельского поселения Кубань Гулькевичского района на его покупку было выделено 2 млн. 655 тыс. рублей. Теперь жители нашего поселения, принимающие активное участие в культурной, спортивной и общественной жизни, будут с комфортом ездить на мероприятия районного и краевого уровн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риобретён трактор-косилка «Хускварна» стоимостью 27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Общая протяженность дорожной сети автодорог общего пользования сельского поселения Кубань составляет 46,5 км из них 21,1 км в асфальтобетонном исполнении, 18,2 км в гравийном исполн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Одним из проблемных вопросов развития дорожной сети остаётся высокий процент её износа. Данная проблема частично решалась путем проведения ремонта за средства дорожного фонда посел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ремонт дорог на территории сельского поселения осуществлялся за счёт средств краевого и местного бюджетов. 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ли выполнены работы по ремонту автомобильных дорог по улице Шоссейной в посёлке Урожайный и ямочный ремонт в посёлке Кубань по улицам Юбилейная, Севастопольская, Садовая, Вечерняя, Школьная, Рабочая.</w:t>
      </w:r>
      <w:r>
        <w:rPr>
          <w:rFonts w:cs="Times New Roman" w:ascii="Times New Roman" w:hAnsi="Times New Roman"/>
          <w:sz w:val="28"/>
          <w:szCs w:val="28"/>
          <w:lang w:eastAsia="en-US"/>
        </w:rPr>
        <w:br/>
        <w:t xml:space="preserve">        Проведено грейдирование с исправлением профиля и подсыпкой на улицах общей протяженностью 3 км. 350 м., а именно: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сёлок Подлесный – ул. Бурная – 1,75 км.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ёлок Трудовой – ул. Комсомольская – 1,6 км.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ён капитальный ремонт автомобильных дорог в асфальтовом исполнении в посёлке Советский </w:t>
      </w:r>
      <w:r>
        <w:rPr>
          <w:sz w:val="28"/>
          <w:szCs w:val="28"/>
          <w:shd w:fill="FFFFFF" w:val="clear"/>
        </w:rPr>
        <w:t xml:space="preserve">улица </w:t>
      </w:r>
      <w:r>
        <w:rPr>
          <w:rFonts w:eastAsia="Calibri"/>
          <w:sz w:val="28"/>
          <w:szCs w:val="28"/>
          <w:lang w:eastAsia="en-US"/>
        </w:rPr>
        <w:t>Южная протяжённостью 0,718 км. и в посёлке Урожайный автодорога на хутор Весёлый протяжённостью 0, 207 км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ём финансирования составил 6 млн. 50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новлена дорожная разметка в посёлке Кубань по </w:t>
      </w:r>
      <w:r>
        <w:rPr>
          <w:sz w:val="28"/>
          <w:szCs w:val="28"/>
          <w:shd w:fill="FFFFFF" w:val="clear"/>
        </w:rPr>
        <w:t>улице</w:t>
      </w:r>
      <w:r>
        <w:rPr>
          <w:sz w:val="28"/>
          <w:szCs w:val="28"/>
        </w:rPr>
        <w:t xml:space="preserve"> Юбилейной и </w:t>
      </w:r>
      <w:r>
        <w:rPr>
          <w:sz w:val="28"/>
          <w:szCs w:val="28"/>
          <w:shd w:fill="FFFFFF" w:val="clear"/>
        </w:rPr>
        <w:t>улице</w:t>
      </w:r>
      <w:r>
        <w:rPr>
          <w:sz w:val="28"/>
          <w:szCs w:val="28"/>
        </w:rPr>
        <w:t xml:space="preserve"> Спортивной, установлены дорожные знаки. Расходы составили 234 тыс. рублей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о обустройство улицы Юбилейной в посёлке Кубань, в том числе обордюривание с устройством парковки и установкой нового остановочного павильона.  Расходы составили 1 млн. 216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На благоустройство территории в 2020 году </w:t>
      </w:r>
      <w:r>
        <w:rPr>
          <w:sz w:val="28"/>
          <w:szCs w:val="28"/>
        </w:rPr>
        <w:t xml:space="preserve">израсходовано 7 млн. 86                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ена территория стадиона (ремонт раздевалки на стадионе посёлка Кубань, асфальтное покрытие - 1 млн. 297 тыс. рублей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питально отремонтирован остановочный павильон в посёлке Кубань на улице Юбилейн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тановлено дополнительное оборудование на девяти детских игровых площадках нашего поселения на общую сумму 324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бретены адресные указатели. Расходы составили 10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урны, лавочки на сумму 79 тыс. рублей.</w:t>
      </w:r>
    </w:p>
    <w:p>
      <w:pPr>
        <w:pStyle w:val="Normal"/>
        <w:tabs>
          <w:tab w:val="clear" w:pos="708"/>
          <w:tab w:val="left" w:pos="1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осредственной поддержке председателя ССПК ККЗ Кубань Владимира Михайловича Короткина и директора НПХ «Кубань» Александра Борисовича Никитенко, проведена большая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реконструкция мемориала "Вечный огонь", а также установлены фонари и прожектор на Братской могиле "Могила рядового Х. Ишматова"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rFonts w:cs="Times New Roman CYR"/>
          <w:kern w:val="2"/>
          <w:sz w:val="28"/>
          <w:szCs w:val="28"/>
          <w:shd w:fill="FFFFFF" w:val="clear"/>
        </w:rPr>
        <w:t xml:space="preserve">Сотрудниками МКУ ведется уборка территории поселения, парковых зон, обрезка деревьев и др. Большая работа ведется по наведению санитарного порядка и зачистке от порослей посадок, прилегающих к дорогам общего польз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ыли проведены дезинсекционные работы (борьба с комарами), на что израсходовано 100 тыс. рублей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 Законом Краснодарского края от 23 июля 2003 года               № 608-КЗ «Об административных правонарушениях» создана административная комиссия сельского поселения Кубань Гулькевичского района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  <w:shd w:fill="FFFFFF" w:val="clear"/>
        </w:rPr>
        <w:t>В 2020 году был составлен 71 протокол об административных правонарушениях. Административной комиссией поселения рассмотрено 71 дело об административных правонарушениях, из них по 7 делам гражданам назначены административные наказания в виде штрафа на общую сумму 10 тыс. рублей, взыскано 9 тыс. рублей. По одному делу срок добровольной оплаты штрафа ещё не истёк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 выявлению и уничтожению наркосодержащей растительности было проведено 23 рейда, выявлено и уничтожено 4800 кустов дикорастущей конопли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shd w:fill="FFFFFF" w:val="clear"/>
        </w:rPr>
        <w:t>Эффективное владение, пользование и распоряжение имуществом</w:t>
      </w:r>
      <w:r>
        <w:rPr>
          <w:sz w:val="28"/>
          <w:szCs w:val="28"/>
          <w:shd w:fill="FFFFFF" w:val="clear"/>
        </w:rPr>
        <w:t xml:space="preserve">, находящимся в муниципальной собственности поселения, позволило дополнительно получить в доходную часть </w:t>
      </w:r>
      <w:r>
        <w:rPr>
          <w:sz w:val="28"/>
          <w:szCs w:val="28"/>
        </w:rPr>
        <w:t>бюджета 938 тыс. рублей</w:t>
      </w:r>
      <w:r>
        <w:rPr>
          <w:sz w:val="28"/>
          <w:szCs w:val="28"/>
          <w:shd w:fill="FFFFFF" w:val="clear"/>
        </w:rPr>
        <w:t xml:space="preserve"> (передача в аренду нежилых помещений, объектов газоснабжения).</w:t>
      </w:r>
      <w:r>
        <w:rPr>
          <w:sz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ульту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луги по организации досуга и информационно-библиотечному обслуживанию населения сельского поселения Кубань осуществляются муниципальным казённым учреждением «Центр культуры и досуга сельского поселения Кубань Гулькевичского района», среднесписочная численность работников – 18,75 един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ремя и общество ставит перед работниками культуры задачи по обновлению форм и методов работы.  Сотрудникам культуры пришлось освоить для себя новую форму работы: онлайн-режим. В 2020 было проведено 472 мероприятия (92243 просмотра), </w:t>
      </w:r>
      <w:r>
        <w:rPr>
          <w:iCs/>
          <w:sz w:val="28"/>
          <w:szCs w:val="28"/>
        </w:rPr>
        <w:t xml:space="preserve">действуют 28 клубных формирований, из них 17 клубных любительских объединений и 11 коллективов народного самодеятельного художественного творчества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клубных формированиях занимаются 846 человек. </w:t>
      </w:r>
    </w:p>
    <w:p>
      <w:pPr>
        <w:pStyle w:val="Normal"/>
        <w:jc w:val="both"/>
        <w:rPr/>
      </w:pPr>
      <w:r>
        <w:rPr>
          <w:rFonts w:eastAsia="Calibri"/>
          <w:i/>
          <w:iCs/>
          <w:sz w:val="28"/>
          <w:szCs w:val="28"/>
        </w:rPr>
        <w:tab/>
      </w:r>
      <w:r>
        <w:rPr>
          <w:rFonts w:eastAsia="Calibri"/>
          <w:iCs/>
          <w:sz w:val="28"/>
          <w:szCs w:val="28"/>
        </w:rPr>
        <w:t>Творческий коллектив МКУ «ЦКД Кубань» за 2020 год принял участие в         7 краевых онлайн-смотрах и конкурсах, в 2 районных фестивалях и в 6 конкурсах. Так коллектив МКУ «ЦКД Кубань» стал лауреатом 3 степени в краевом конкурсе, где представил муниципальное образование Гулькевичский район на высоком профессиональном уровн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Информационно-библиотечное обслуживание населения сельского поселения Кубань осуществляют 4 библиотеки, входящие в состав МКУ «ЦКД Кубань». Услугами библиотек пользуются 2761 читателя. </w:t>
      </w:r>
      <w:r>
        <w:rPr>
          <w:sz w:val="28"/>
          <w:szCs w:val="28"/>
        </w:rPr>
        <w:t xml:space="preserve">Книжный фонд библиотек составляет 67,9 тыс. экземпляров, для пополнения книжного фонда в 2020 году было выделено 25 тыс. рублей.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и планировалось, в 2020 году за счёт средств местного бюджета проведен ремонт системы отопления МКУ «ЦКД Кубань». Сделан косметический ремонт в кабинетах: хорового пения, культорганизаторов, изобразительного искусства, директора. Составлен проект на проведение ремонта внутренних сетей электроснабжения в здании и реконструкции узла ввода для увеличения энергетической мощности. В здании старого клуба отремонтированы 2 помещения для размещения специалиста МФЦ и участкового уполномоченного полиции, произведена замена входных и межкомнатных дверей на сумму 158 тыс. рублей. В здании клуба-филиала         посёлка Новоивановский сделан ремонт в фойе, заменены 6 пластиковых окон на сумму 109 тыс. рублей. В общей сложности на ремонт и стройматериалы было израсходовано 427 тыс. рублей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Физическая культура и спорт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В 2020 году МКУ ФОСК Кубань было проведено 10 спортивно-массовых мероприятий. Мы приняли участие в Спартакиаде МО Гулькевичский район и заняли 2 место среди крупных сельских поселений. Спортсмены нашего поселения активно принимают участие в краевых соревнованиях. Шестеро наших легкоатлетов стали победителями и призёрами первенства Краснодарского края по лёгкой атлетике, и один легкоатлет стал чемпионом ЮФО.  Также трое жителей нашего поселения приняли участие в составе сборной команды района в Сельских играх Кубани (станица Каневская) и в краевом женском фестивале (г. Анапа).  В 2020 году на проведение спортивно-массовых мероприятий было выделено 385 тыс. рублей. Также в 2020 году при поддержке депутатов Законодательного Собрания Краснодарского края Ирины Владимировны Караваевой и Бориса Евгеньевича Красавцева из краевого бюджета были выделены 200 тыс. рублей на приобретение спортивного инвентаря и спортивной формы для сборной команды сельского поселения Кубань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Хочу поблагодарить жителей сельского поселения Кубань, учащихся нашей школы, которые достойно представляют наше поселение на районных и краевых соревнованиях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</w:rPr>
        <w:t>Молодежная полит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с молодёжью и реализация молодёжной политики является одним из приоритетных направлений деятельности сельского поселения Кубань. С 2014 года в поселении работает целевая программа «Молодёжная политика на территории сельского поселения Кубань Гулькевичского района» на             2014-2021 годы. Объем финансирования на молодёжную политику в 2020 году составил 101 тыс. рублей, которые были направлены на оздоровление молодёжи и приобретение спортивного инвентаря.</w:t>
      </w:r>
    </w:p>
    <w:p>
      <w:pPr>
        <w:pStyle w:val="Style24"/>
        <w:snapToGrid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0 году в сельском поселении Кубань было трудоустроено 12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>В 2020 году молодёжь сельского поселения Кубань неоднократно принимала участие в краевых конкурсах и проектах. В</w:t>
      </w:r>
      <w:r>
        <w:rPr>
          <w:color w:val="000000"/>
          <w:sz w:val="28"/>
          <w:szCs w:val="28"/>
        </w:rPr>
        <w:t xml:space="preserve"> рамках реализации регионального проекта «Социальная активность» национального проекта «Образование»,</w:t>
      </w:r>
      <w:r>
        <w:rPr>
          <w:sz w:val="28"/>
          <w:szCs w:val="28"/>
          <w:shd w:fill="FFFFFF" w:val="clear"/>
        </w:rPr>
        <w:t xml:space="preserve"> по итогам муниципального этапа краевого юмористического проекта, видеосюжет с конкурсной работой Камила Алиева, занял 3 место. В муниципальном этапе краевого</w:t>
      </w:r>
      <w:r>
        <w:rPr>
          <w:color w:val="000000"/>
          <w:sz w:val="28"/>
          <w:szCs w:val="28"/>
        </w:rPr>
        <w:t xml:space="preserve"> конкурса фотографических работ проекта «Марафон творчества «Кубань молодая», в номинации «Фотопробег «Моя «Кубань», работа Елены Дементьевой заняла 1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 и участие в ликвидации последствий чрезвычайных ситуаций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7"/>
          <w:lang w:eastAsia="ru-RU"/>
        </w:rPr>
        <w:t>На территории сельского поселения Кубань Гулькевичского района имеются следующие источники наружного пожарного водоснабжения:                  9 пожарных гидрантов, 9 пожарных водоёмов, 8 водонапорных башен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7"/>
          <w:lang w:eastAsia="ru-RU"/>
        </w:rPr>
        <w:t xml:space="preserve">В 2020 году выполнены работы по установке новых пожарных гидрантов с устройством колодцев в посёлке Кубань по улице Спортивная и в посёлке Дальний по улице Ленина. Проведена замена неисправного пожарного гидранта, расположенного напротив МБОУ СОШ № 22 посёлка Кубань. На эти цели </w:t>
      </w:r>
      <w:r>
        <w:rPr>
          <w:sz w:val="28"/>
          <w:szCs w:val="28"/>
        </w:rPr>
        <w:t>израсходовано 153 тыс.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7"/>
          <w:lang w:eastAsia="ru-RU"/>
        </w:rPr>
        <w:t>В целях участия в профилактике и тушении пожаров в населённых пунктах на территории сельского поселения Кубань Гулькевичского района организована и функционирует добровольная пожарная дружина (ДПД) в составе 4 челове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7"/>
          <w:lang w:eastAsia="ru-RU"/>
        </w:rPr>
        <w:t>Добровольная пожарная дружина оснащена техникой для подвоза воды (трактор МТЗ 82.1, бочка с установленной мотопомпой), имеется инвентарь для ликвидации очагов пож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7"/>
          <w:lang w:eastAsia="ru-RU"/>
        </w:rPr>
        <w:t>Ликвидация возгораний осуществляется оперативно благодаря взаимодействию с ПЧ-27 посёлка Гирей и ПЧ-31 хутора Северокубанский Тбилисского района.</w:t>
      </w:r>
    </w:p>
    <w:p>
      <w:pPr>
        <w:pStyle w:val="Normal"/>
        <w:suppressAutoHyphens w:val="false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В постоянном режиме проводится профилактическая и агитационно-разъяснительная работа с населением в том числе подворные обходы через председателей ТОС населённых пунктов поселения и специалистами администрации поселения, собрания граждан по вопросам соблюдения пожарной безопасности, с вручением памяток и листовок по пожар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pacing w:lineRule="atLeast" w:line="200"/>
        <w:jc w:val="both"/>
        <w:rPr/>
      </w:pPr>
      <w:r>
        <w:rPr>
          <w:b/>
          <w:sz w:val="28"/>
        </w:rPr>
        <w:t>Участие населения поселения в осуществлении местного самоуправления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shd w:fill="FFFFFF" w:val="clear"/>
        </w:rPr>
        <w:t>В течение 2020 года в посёлках сельского поселения Кубань для обсуждения вопросов местного значения было проведено</w:t>
      </w:r>
      <w:r>
        <w:rPr>
          <w:sz w:val="28"/>
          <w:szCs w:val="28"/>
        </w:rPr>
        <w:t xml:space="preserve"> 22 собрания граждан, 6 публич</w:t>
      </w:r>
      <w:r>
        <w:rPr>
          <w:sz w:val="28"/>
          <w:szCs w:val="28"/>
          <w:shd w:fill="FFFFFF" w:val="clear"/>
        </w:rPr>
        <w:t>ных слушаний.</w:t>
      </w:r>
    </w:p>
    <w:p>
      <w:pPr>
        <w:pStyle w:val="HTML1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территории поселения действуют 9 органов территориального общественного самоуправления. Органы ТОС привлекают жителей к участию в мероприятиях по обеспечению сохранности жилищного фонда, санитарной очистке, благоустройству и озеленению территорий, содействуют органам местного самоуправления сельского поселения Кубань в проведении мероприятий по предупреждению правонарушений, охране общественного порядка.</w:t>
      </w:r>
    </w:p>
    <w:p>
      <w:pPr>
        <w:pStyle w:val="HTML1"/>
        <w:shd w:fill="FFFFFF" w:val="clear"/>
        <w:ind w:firstLine="851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  целью   создания   условий для развития территориального   общественного самоуправления в сельском поселении Кубань разработаны мероприятия поддержки территориального общественного самоуправления в сельском поселении Кубань. В рамках выполнения этих мероприятий председателям комитетов ТОС выплачивается компенсация расходов на их деятельность. </w:t>
      </w:r>
      <w:r>
        <w:rPr>
          <w:rFonts w:cs="Times New Roman" w:ascii="Times New Roman" w:hAnsi="Times New Roman"/>
          <w:sz w:val="28"/>
          <w:szCs w:val="28"/>
        </w:rPr>
        <w:t>Понимая значимость территориального общественного самоуправления, было принято решение в 2020 году компенсационные выплаты увеличить в два раза, на эти цели из бюджета поселения были выделены денежные средства в размере 160 тыс. рублей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 ТОС «Дальний» занял третье место в краевом конкурсе «Лучший орган территориального общественного самоуправления Краснодарского края». В рамках конкурса поселению были выделены 212 тыс. рублей, которые были направлены на капитальный ремонт остановочного павильона в посёлке Дальний.</w:t>
      </w:r>
    </w:p>
    <w:p>
      <w:pPr>
        <w:pStyle w:val="Normal"/>
        <w:ind w:firstLine="851"/>
        <w:jc w:val="both"/>
        <w:rPr>
          <w:color w:val="000000"/>
          <w:sz w:val="28"/>
          <w:szCs w:val="26"/>
          <w:shd w:fill="FFFFFF" w:val="clear"/>
        </w:rPr>
      </w:pPr>
      <w:r>
        <w:rPr>
          <w:sz w:val="28"/>
          <w:szCs w:val="28"/>
        </w:rPr>
        <w:t>В рамках краевого конкурса по отбору проектов местных инициатив (Инициативное бюджетирование) за счет дотации, предоставленной из краевого бюджета и средств бюджета сельского поселения Кубань проведены работы по благоустройству территории стадиона посёлка Кубань Гулькевичского района -замена покрытия беговой дорожки, установка трибун. Расходы составили - 2 млн. 813 тыс. рублей.</w:t>
      </w:r>
    </w:p>
    <w:p>
      <w:pPr>
        <w:pStyle w:val="HTM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бота с обращениями гражда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20 год поступило 49 письменных обращений граждан сельского поселения Кубань. Непосредственно в администрацию сельского поселения Кубань поступило 25 письменных обращений граждан. По всем обращениям даны необходимые консультации, разъяснения и рекомендации о путях решения проблем. Отдельные вопросы решались по существу уже в процессе общения с заявителем, в том числе с выездом на место. На личном приеме принято 55 жителей поселения, по телефону «Горячей линии» поступило 15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азвитии поселения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shd w:fill="FFFFFF" w:val="clear"/>
        </w:rPr>
        <w:t>Приоритетными направлениями на 2021 год остаются:</w:t>
      </w:r>
    </w:p>
    <w:p>
      <w:pPr>
        <w:pStyle w:val="Style22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ыполнение программы социально-экономического развития поселения;</w:t>
      </w:r>
    </w:p>
    <w:p>
      <w:pPr>
        <w:pStyle w:val="Style22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реализация принятых и утверждение новых долгосрочных муниципальных програм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shd w:fill="FFFFFF" w:val="clear"/>
        </w:rPr>
        <w:t>В 2021 году планируется продолжить реализацию комплексного плана развития сельского поселения Кубань Гулькевичского района. В этом году будут завершены работы по изготовлению проектно-сметной документации, прохождению госэкспертизы для вступления в государственную программу «Формирование комфортной городской среды». По этой программе планируется реконструкция площади перед МКУ «ЦКД Кубань» посёлка Кубань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shd w:fill="FFFFFF" w:val="clear"/>
        </w:rPr>
        <w:t>Важными направлениями реализации комплексного плана остаются капитальный ремонт автомобильных дорог поселения, укрепление материально-технической базы муниципальных учреждений поселения и газификация посёлков сельского поселения Кубань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ланируется строительство спортивно-игровой площадки по улице Рабочая в посёлке Кубан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запланировано строительство уличного освещения по улице Спортивная в посёлке Кубань.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Style22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>Уважаемые депутаты, уважаемые жители!</w:t>
      </w:r>
    </w:p>
    <w:p>
      <w:pPr>
        <w:pStyle w:val="Style22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ршая свой доклад, я выражаю благодарность депутатскому корпусу и администрации поселения, руководителям предприятий и органам ТОС, жителям поселения за слаженную работу на благо нашего поселения.</w:t>
      </w:r>
    </w:p>
    <w:p>
      <w:pPr>
        <w:pStyle w:val="Style22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ё, что сделано на территории поселения – это итог наших совместных усилий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 CYR"/>
          <w:sz w:val="28"/>
          <w:szCs w:val="28"/>
          <w:shd w:fill="FFFFFF" w:val="clear"/>
        </w:rPr>
        <w:t xml:space="preserve">Много проблемных вопросов решалось совместно с депутатами Законодательного Собрания Краснодарского края, Советом депутатов муниципального образования Гулькевичский район, администрацией, и лично главой муниципального образования Гулькевичский район Александром Александровичем Шишикиным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rFonts w:cs="Times New Roman CYR"/>
          <w:sz w:val="28"/>
          <w:szCs w:val="28"/>
          <w:shd w:fill="FFFFFF" w:val="clear"/>
        </w:rPr>
        <w:t>Желаю всем здоровья, благополучия и успехов в решении стоящих перед нами задач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сельского поселения Кубань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  <w:shd w:fill="FFFFFF" w:val="clear"/>
        </w:rPr>
        <w:t>Гулькевичского района</w:t>
        <w:tab/>
        <w:tab/>
        <w:tab/>
        <w:tab/>
        <w:tab/>
        <w:tab/>
        <w:tab/>
        <w:t xml:space="preserve">               В.А. Пеплов</w:t>
        <w:tab/>
        <w:tab/>
        <w:tab/>
        <w:tab/>
        <w:tab/>
        <w:tab/>
        <w:tab/>
        <w:t xml:space="preserve">   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2349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47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1.6pt;mso-wrap-distance-left:0pt;mso-wrap-distance-right:0pt;mso-wrap-distance-top:0pt;mso-wrap-distance-bottom:0pt;margin-top:0.05pt;mso-position-vertical-relative:text;margin-left:558.8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7">
    <w:name w:val="Основной шрифт абзаца1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;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;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;Mangal"/>
    </w:rPr>
  </w:style>
  <w:style w:type="paragraph" w:styleId="113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93"/>
      <w:jc w:val="both"/>
    </w:pPr>
    <w:rPr>
      <w:szCs w:val="20"/>
    </w:rPr>
  </w:style>
  <w:style w:type="paragraph" w:styleId="1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115">
    <w:name w:val="Основной текст1"/>
    <w:basedOn w:val="Normal"/>
    <w:qFormat/>
    <w:pPr>
      <w:shd w:fill="FFFFFF" w:val="clear"/>
      <w:spacing w:lineRule="exact" w:line="214"/>
      <w:ind w:left="0" w:right="0" w:firstLine="26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4"/>
      <w:ind w:left="0" w:right="0" w:firstLine="48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Calibri"/>
      <w:sz w:val="28"/>
      <w:szCs w:val="28"/>
    </w:rPr>
  </w:style>
  <w:style w:type="paragraph" w:styleId="Style26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6:00Z</dcterms:created>
  <dc:creator>Ekonomist</dc:creator>
  <dc:description/>
  <cp:keywords/>
  <dc:language>en-US</dc:language>
  <cp:lastModifiedBy>user</cp:lastModifiedBy>
  <cp:lastPrinted>2021-02-02T09:44:00Z</cp:lastPrinted>
  <dcterms:modified xsi:type="dcterms:W3CDTF">2021-02-04T08:53:00Z</dcterms:modified>
  <cp:revision>7</cp:revision>
  <dc:subject/>
  <dc:title>Слайд 1  «Отчет   главы  муниципального образования  Алтайский район  Владимира Дмитриевича Пономаренко за 2009 год</dc:title>
</cp:coreProperties>
</file>