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6.01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антикоррупционной</w:t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изы нормативных правовых актов и проектов нормативных правовых актов Совета сельского поселения Кубань</w:t>
      </w:r>
    </w:p>
    <w:p>
      <w:pPr>
        <w:pStyle w:val="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 соответствии с Федеральным законом Российской Федерации от 17 июля 2009 года № 172-ФЗ «Об антикоррупционной экспертизе нормативных правовых актов и проектов нормативных правовых актов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тикоррупционной экспертизы нормативных правовых актов и проектов нормативных правовых актов Совета  сельского поселения Кубань Гулькевичского район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официальном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постоянную комиссию Совета сельского поселения Кубань Гулькевичского района по работе с общественными организациями, законности, правопорядку, делам военнослужащих и казачеств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.Л. 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А.В.Матяш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0"/>
      </w:tblGrid>
      <w:tr>
        <w:trPr>
          <w:trHeight w:val="179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Style23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Style23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__ сессии  3 созыва</w:t>
            </w:r>
          </w:p>
          <w:p>
            <w:pPr>
              <w:pStyle w:val="Style23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сельского поселения Кубань</w:t>
            </w:r>
          </w:p>
          <w:p>
            <w:pPr>
              <w:pStyle w:val="Style23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Style23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</w:t>
            </w:r>
          </w:p>
          <w:p>
            <w:pPr>
              <w:pStyle w:val="Style23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нормативных правов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нормативных правовых а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Настоящий Порядок проведения антикоррупционной экспертизы нормативных правовых актов и проектов нормативных правовых актов Совета сельского поселения Кубань Гулькевичского района (далее – Порядок) разработан в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постановлением Законодательного Собрания Краснодарского края от 26 января 2010 года № 1740-П                       «О Методических рекомендациях по порядку проведения антикоррупционной экспертизы нормативных правовых актов Краснодарского края (их проектов), муниципальных нормативных правовых актов (их проектов)», постановлением главы администрации (губернатора) Краснодарского края от 7 мая 2009 года № 350 «Об антикоррупционной экспертизе нормативных правовых актов исполнительных органов государственной власти Краснодарского края и проектов нормативных правовых актов исполнительных органов государственной власти Краснодарского края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определяет процедуру проведения антикоррупционной экспертизы нормативных правовых актов (проектов), принимаемых Советом  сельского поселения Кубань Гулькевичского района (далее – нормативный правовой акт (проект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Для целей настоящего Порядка используются следующие основные понят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3.1. Антикоррупционная экспертиза – специальное исследование нормативных правовых актов (проектов) в целях выявления в них коррупциогенных факторов и их последующего устранения, </w:t>
      </w:r>
      <w:r>
        <w:rPr>
          <w:color w:val="000000"/>
          <w:sz w:val="28"/>
          <w:szCs w:val="28"/>
        </w:rPr>
        <w:t xml:space="preserve">проводимое согласно </w:t>
      </w:r>
      <w:r>
        <w:rPr>
          <w:sz w:val="28"/>
          <w:szCs w:val="28"/>
        </w:rPr>
        <w:t>методике 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3.2. </w:t>
      </w:r>
      <w:r>
        <w:rPr>
          <w:bCs/>
          <w:color w:val="000000"/>
          <w:sz w:val="28"/>
          <w:szCs w:val="28"/>
        </w:rPr>
        <w:t xml:space="preserve">Уполномоченный орган по проведению антикоррупционной экспертизы нормативных правовых актов (проектов) </w:t>
      </w:r>
      <w:r>
        <w:rPr>
          <w:sz w:val="28"/>
          <w:szCs w:val="28"/>
        </w:rPr>
        <w:t>Совета сельского поселения Кубань Гулькевичского района (далее – уполномоченный орган) – заместитель главы администрации сельского поселения Кубань Гулькевич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</w:t>
      </w:r>
      <w:bookmarkStart w:id="0" w:name="sub_1123"/>
      <w:r>
        <w:rPr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убъекты антикоррупционной экспертизы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специалисты администрации сельского поселения Кубань Гулькевичского района – </w:t>
      </w:r>
      <w:r>
        <w:rPr>
          <w:color w:val="000000"/>
          <w:sz w:val="28"/>
          <w:szCs w:val="28"/>
        </w:rPr>
        <w:t>разработчики проектов нормативных правовых акт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орган по проведению антикоррупционной экспертизы нормативных правовых актов (проектов)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bookmarkEnd w:id="0"/>
      <w:r>
        <w:rPr>
          <w:sz w:val="28"/>
          <w:szCs w:val="28"/>
        </w:rPr>
        <w:t xml:space="preserve">1.3.4. </w:t>
      </w:r>
      <w:bookmarkStart w:id="1" w:name="sub_1124"/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оррупциогенный фактор</w:t>
      </w:r>
      <w:r>
        <w:rPr>
          <w:bCs/>
          <w:color w:val="26282F"/>
          <w:sz w:val="28"/>
          <w:szCs w:val="28"/>
        </w:rPr>
        <w:t xml:space="preserve"> – </w:t>
      </w:r>
      <w:r>
        <w:rPr>
          <w:sz w:val="28"/>
          <w:szCs w:val="28"/>
        </w:rPr>
        <w:t>положения нормативных правовых актов (прое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, тем самым, создающие условия для проявления коррупц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ота дискреционных полномочий – отсутствие или неопределенность сроков, условий или оснований принятия решения, наличие дублирующих полномочий государственных органов, органов местного самоуправления или организаций (их должностных лиц)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петенции по формуле «вправе» – диспозитивное установление возможности совершения органами местного самоуправления или организациями (их должностными лицами) действий в отношении граждан и организаций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ов местного самоуправления или организаций (их должностных лиц)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свобода подзаконного нормотворчества – наличие бланкетных и отсылочных норм, приводящее к принятию дополнительных нормативных правовых актов, вторгающихся в компетенцию органа местного самоуправления или организации, принявшего первоначальный нормативный правовой акт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го правового акта за пределами компетенции – нарушение компетенции органов местного самоуправления или организаций (их должностных лиц) при принятии нормативных правовых акт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ли неполнота административных процедур – отсутствие порядка совершения органами местного самоуправления или организациями (их должностными лицами) определенных действий либо одного из элементов такого порядк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от конкурсных (аукционных) процедур – закрепление административного порядка предоставления права (блага)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ые коллизии – противоречия, в том числе внутренние, между нормами, создающие для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е завышенных требований к лицу, предъявляемых для реализации принадлежащего ему права, –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е правом заявителя органами местного самоуправления или организациями (их должностными лицами) – отсутствие четкой регламентации прав граждан и организаций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юридико-лингвистическая неопределенность – употребление неустоявшихся, двусмысленных терминов и категорий оценочного характе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5. Независимые эксперты – юридические и физические лица, аккредитованные Министерством юстиции Российской Федерации в качестве экспертов по проведению независимой антикоррупционной экспертизы нормативных правовых актов (проектов), в соответствии с Методико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3.6. Н</w:t>
      </w:r>
      <w:r>
        <w:rPr>
          <w:bCs/>
          <w:color w:val="000000"/>
          <w:sz w:val="28"/>
          <w:szCs w:val="28"/>
        </w:rPr>
        <w:t>ормативный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вой акт (проект)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акт, принятый Советом  сельского поселения Кубань Гулькевичского района (разработанный </w:t>
      </w:r>
      <w:r>
        <w:rPr>
          <w:sz w:val="28"/>
          <w:szCs w:val="28"/>
        </w:rPr>
        <w:t>специалистами администрации сельского поселения Кубань Гулькевичского района</w:t>
      </w:r>
      <w:r>
        <w:rPr>
          <w:color w:val="000000"/>
          <w:sz w:val="28"/>
          <w:szCs w:val="28"/>
        </w:rPr>
        <w:t xml:space="preserve"> в рамках их компетенции)</w:t>
      </w:r>
      <w:r>
        <w:rPr>
          <w:sz w:val="28"/>
          <w:szCs w:val="28"/>
        </w:rPr>
        <w:t xml:space="preserve">, содержащий </w:t>
      </w:r>
      <w:r>
        <w:rPr>
          <w:color w:val="000000"/>
          <w:sz w:val="28"/>
          <w:szCs w:val="28"/>
        </w:rPr>
        <w:t>правовые нормы (правила поведения), обязательные для неопределенного круга лиц</w:t>
      </w:r>
      <w:r>
        <w:rPr>
          <w:sz w:val="28"/>
          <w:szCs w:val="28"/>
        </w:rPr>
        <w:t xml:space="preserve">, рассчитанные на </w:t>
      </w:r>
      <w:r>
        <w:rPr>
          <w:color w:val="000000"/>
          <w:sz w:val="28"/>
          <w:szCs w:val="28"/>
        </w:rPr>
        <w:t>неоднократное</w:t>
      </w:r>
      <w:r>
        <w:rPr>
          <w:sz w:val="28"/>
          <w:szCs w:val="28"/>
        </w:rPr>
        <w:t xml:space="preserve"> применение, </w:t>
      </w:r>
      <w:r>
        <w:rPr>
          <w:color w:val="000000"/>
          <w:sz w:val="28"/>
          <w:szCs w:val="28"/>
        </w:rPr>
        <w:t>направленные на урегулирование общественных отношений либо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>изменение или прекращение существующих правоотнош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Антикоррупционная экспертиза нормативных правовых актов (проектов) проводится на основе следующих принципов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и проведения антикоррупционной экспертизы проектов нормативных правовых акт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и нормативного правового акта во взаимосвязи с другими нормативными правовыми актам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основанности, объективности и проверяемости результатов антикоррупционной экспертизы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нормативных правовых актов (проектов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компетентности лиц, проводящих антикоррупционную экспертизу</w:t>
      </w:r>
      <w:r>
        <w:rPr>
          <w:color w:val="000000"/>
          <w:sz w:val="28"/>
          <w:szCs w:val="28"/>
        </w:rPr>
        <w:t xml:space="preserve"> нормативных правовых актов (проектов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сотрудничества депутатов Совета сельского поселения Кубань Гулькевичского района с институтами гражданского общества при проведении антикоррупционной экспертизы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нормативных правовых актов (проектов)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bookmarkStart w:id="2" w:name="sub_1222"/>
      <w:bookmarkEnd w:id="2"/>
      <w:r>
        <w:rPr>
          <w:sz w:val="28"/>
          <w:szCs w:val="28"/>
        </w:rPr>
        <w:t>1.5. Антикоррупционная экспертиза нормативного правового акта проводится в случаях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bookmarkStart w:id="3" w:name="sub_1222"/>
      <w:bookmarkStart w:id="4" w:name="sub_12222"/>
      <w:bookmarkEnd w:id="3"/>
      <w:bookmarkEnd w:id="4"/>
      <w:r>
        <w:rPr>
          <w:sz w:val="28"/>
          <w:szCs w:val="28"/>
        </w:rPr>
        <w:t>поступления в уполномоченный орган проекта нормативного правового акта, предусматривающего внесение изменений в нормативный правовой акт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депутата Совета сельского поселения Кубань Гулькевичского рай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bookmarkStart w:id="5" w:name="sub_12222"/>
      <w:bookmarkStart w:id="6" w:name="sub_12223"/>
      <w:bookmarkEnd w:id="5"/>
      <w:bookmarkEnd w:id="6"/>
      <w:r>
        <w:rPr>
          <w:sz w:val="28"/>
          <w:szCs w:val="28"/>
        </w:rPr>
        <w:t>получения Советом сельского поселения Кубань Гулькевичского района письменного обращения независимого эксперта об обнаружении коррупциогенных факторов в нормативных правовых акта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bookmarkStart w:id="7" w:name="sub_12223"/>
      <w:bookmarkEnd w:id="7"/>
      <w:r>
        <w:rPr>
          <w:sz w:val="28"/>
          <w:szCs w:val="28"/>
        </w:rPr>
        <w:t>1.6. Срок проведения антикоррупционной экспертизы нормативных правовых актов (проектов) составляет семь рабочих дней со дня поступления в уполномоченный орган проектов для проведения антикоррупционной экспертиз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Представление проектов для прове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За семь рабочих дней до поступления проекта в Совет сельского поселения Кубань Гулькевичского района копия проекта на бумажном и электронном носителях передается в уполномоченный орган для проведения антикоррупционной экспертиз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роект, представляемый в уполномоченный орган для проведения антикоррупционной экспертизы, дополняется пояснительной запиской, содержащей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которые преследуются принятием подготовленного проек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зможных последствий принятия подготовленного проекта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Размещение электронной копии текста нормативных правовых а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оектов) на официальном сайте администрации сельского поселения Кубань Гулькевичского района в разделе «Антикоррупционная экспертиз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Не позднее рабочего дня, следующего за днем согласования проекта нормативного правового акта, специалисты администрации сельского поселения Кубань Гулькевичского района, разработавшее и направившее проект для проведения антикоррупционной экспертизы, передают его уполномоченному органу для размещения на официальном сайте администрации сельского поселения Кубань Гулькевичского района в разделе «Антикоррупционная экспертиза» для изучения независимыми экспертами, готовит сопроводительное письмо и направляет его вместе с электронным видом проекта на рассмотрение в прокуратуру Гулькевичского района. Копию сопроводительного письма с отметкой о получении прокуратурой Гулькевичского района проекта представляет в уполномоченный орган для проведения антикоррупционной экспертиз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ередачи электронной копии поступившего нормативного правового акта (проекта) размещает его на официальном сайте администрации сельского поселения Кубань Гулькевичского района в сети Интернет в разделе «Антикоррупционная экспертиза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ы нормативных правовых актов размещаются на официальном сайте администрации сельского поселения Кубань Гулькевичского района в сети Интернет в разделе «Антикоррупционная экспертиза» не менее чем             на 7 рабочих дн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Раздел официального сайта администрации сельского поселения Кубань Гулькевичского района, предназначенный для проведения независимой антикоррупционной экспертизы, должен содержать информацию об электронном и почтовом адресах для приема заключений независимых экспертов по результатам антикоррупционной экспертизы нормативных правовых актов (проект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адреса электронной почты, предназначенного для получения заключений по результатам независимой антикоррупционной экспертизы в форме электронного документа, администрация сельского поселения Кубань Гулькевичского района не позднее следующего дня после его изменения размещает информацию о новом адресе электронной почты на  своем официальном сайте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Раздел официального сайта администрации сельского поселения Кубань Гулькевичского района, предназначенный для проведения независимой антикоррупционной экспертизы, должен содержать относительно каждого нормативного правового акта (проекта) следующие сведен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у размещения нормативного правового акта (проекта) на официальном сайте администрации сельского поселения Гулькевичского района в сети «Интернет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 администрации сельского поселения Кубань Гулькевичского района, разработавшего и направившего нормативный правовой акт (проект) для проведения антикоррупционной экспертиз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(заголовок) нормативного правового акта (проекта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у выдачи заключения по результатам проведения антикоррупционной экспертизы уполномоченным органом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приема заключений по результатам независимой антикоррупционной экспертиз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доступны для «скачивания» электронные коп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(проектов) с приложениями, направленными на антикоррупционную экспертиз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уполномоченного органа по результатам антикоррупционной экспертиз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относительно нормативного правового акта (проекта) заключения независимых экспертов по результатам антикоррупционной экспертиз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ведение антикоррупционной экспертизы нормативн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(проектов) независимыми экспертам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52"/>
      <w:bookmarkStart w:id="9" w:name="sub_1052"/>
      <w:bookmarkEnd w:id="9"/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езависимые эксперты не позднее дня, предшествующего дню окончания проведения антикоррупционной экспертизы нормативного правового акта (проекта), определяемого в соответствии с пунктом 1.6                  раздела 1 «Общие положения» настоящего Порядка, направляют на бумажном носителе и (или) в форме электронного документа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0" w:name="sub_1052"/>
      <w:bookmarkStart w:id="11" w:name="sub_10711"/>
      <w:bookmarkEnd w:id="10"/>
      <w:r>
        <w:rPr>
          <w:sz w:val="28"/>
          <w:szCs w:val="28"/>
        </w:rPr>
        <w:t>заключения по результатам независимой антикоррупционной экспертизы</w:t>
      </w:r>
      <w:bookmarkEnd w:id="11"/>
      <w:r>
        <w:rPr>
          <w:sz w:val="28"/>
          <w:szCs w:val="28"/>
        </w:rPr>
        <w:t xml:space="preserve"> устава сельского поселения Кубань Гулькевичского района (далее – Устав) и муниципального правового акта о внесении изменений в Устав, а также проектов указанных нормативных правовых актов – в администрацию сельского поселения Кубань Гулькевичского района, являющуюся разработчиком соответствующих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2" w:name="sub_10712"/>
      <w:r>
        <w:rPr>
          <w:sz w:val="28"/>
          <w:szCs w:val="28"/>
        </w:rPr>
        <w:t>копии заключений по результатам независимой антикоррупционной экспертизы</w:t>
      </w:r>
      <w:bookmarkEnd w:id="12"/>
      <w:r>
        <w:rPr>
          <w:sz w:val="28"/>
          <w:szCs w:val="28"/>
        </w:rPr>
        <w:t xml:space="preserve"> Устава и муниципальных правовых актов о внесении изменений в Устав, проекта Устава и муниципального правового акта о внесении изменений в Устав – в соответствующие территориальные органы Министерства юстиции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3" w:name="sub_1007"/>
      <w:bookmarkEnd w:id="13"/>
      <w:r>
        <w:rPr>
          <w:sz w:val="28"/>
          <w:szCs w:val="28"/>
        </w:rPr>
        <w:t>4.2. Результаты независимой антикоррупционной экспертизы отражаются в заключении по форме, утвержденной приказом Министерства юстиции Российской Федерации от 21 октября 2011 года № 363 «Об утверждении формы заключения по результатам независимой антикоррупционной экспертизы» (далее – приказ Министерства юстиции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bookmarkStart w:id="14" w:name="sub_1007"/>
      <w:bookmarkEnd w:id="14"/>
      <w:r>
        <w:rPr>
          <w:sz w:val="28"/>
          <w:szCs w:val="28"/>
        </w:rPr>
        <w:t>4.3. В заключении по результатам независимой антикоррупционной экспертизы могут быть отражены возможные негативные последствия сохранения в нормативном правовом акте (проекте) выявленных коррупционных фактор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проведении экспертизы на коррупциогенность положения, которые не относятся в соответствии с Методикой к коррупционным факторам, но могут способствовать созданию условий для проявления коррупции, указываются в заключении по результатам антикоррупционной экспертиз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 Поступившие заключения по результатам независимой антикоррупционной экспертизы нормативного правового акта (проекта) размещаются на официальном сайте администрации сельского поселения Кубань Гулькевич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bang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разделе «Антикоррупционная деятельность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ридцатидневный срок со дня получ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нормативном правовом акте (проекте) коррупциогенным факторо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В случае если поступившее заключение по результатам независимой антикоррупционной экспертизы не соответствует форме, утвержденной приказом Министерства юстиции, уполномоченный орган возвращают такое заключение не позднее 30 дней после регистрации с указанием причи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15" w:name="sub_12"/>
      <w:bookmarkEnd w:id="15"/>
      <w:r>
        <w:rPr>
          <w:bCs/>
          <w:sz w:val="28"/>
          <w:szCs w:val="28"/>
        </w:rPr>
        <w:t xml:space="preserve">5. Порядок проведения антикоррупционной экспертиз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х правовых актов (проектов), принят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ом  сельского поселения Куба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6" w:name="sub_12"/>
      <w:bookmarkStart w:id="17" w:name="sub_12"/>
      <w:bookmarkEnd w:id="17"/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(проекта) и на следующий рабочий день после истечения срока, установленного пунктом 1.6 раздела 1 «Общие положения» настоящего Порядка, направляет его составителю проек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8" w:name="sub_1224"/>
      <w:bookmarkEnd w:id="18"/>
      <w:r>
        <w:rPr>
          <w:sz w:val="28"/>
          <w:szCs w:val="28"/>
        </w:rPr>
        <w:t>5.2. Заключение уполномоченного органа по результатам антикоррупционной экспертизы нормативного правового акта (проекта) должно содерж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9" w:name="sub_1224"/>
      <w:bookmarkEnd w:id="19"/>
      <w:r>
        <w:rPr>
          <w:sz w:val="28"/>
          <w:szCs w:val="28"/>
        </w:rPr>
        <w:t>наименование нормативного правового акта (проекта), на который дается экспертное заключе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 администрации сельского поселения Кубань Гулькевичского района, представившего нормативный правовой акт (проект) для проведения антикоррупционной экспертиз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вод об обнаружении либо отсутствии в нормативном правовом акте (проекте) коррупциогенных фактор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полномоченным органом делается вывод об обнаружении в нормативном правовом акте (проекте) коррупциогенных факторов, заключение уполномоченного органа по результатам антикоррупционной экспертизы должно содерж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абзац, подпункт, пункт, часть, статью, раздел, главу нормативного правового акта (проекта), в которых обнаружен коррупциогенный фак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уполномоченного органа по результатам антикоррупционной экспертизы могут быть отражены возможные негативные последствия сохранения в нормативном правовом акте (проекте) выявленных коррупциогенных фактор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проведении антикоррупционной экспертизы положения, не относящиеся в соответствии с Методикой к коррупциогенным факторам, но которые могут способствовать созданию условий для проявления коррупции, указываются в заключении уполномоченного органа по результатам антикоррупционной экспертиз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0" w:name="sub_1225"/>
      <w:bookmarkEnd w:id="20"/>
      <w:r>
        <w:rPr>
          <w:sz w:val="28"/>
          <w:szCs w:val="28"/>
        </w:rPr>
        <w:t>5.3. Заключение уполномоченного органа по результатам антикоррупционной экспертизы считается положительным, если в нормативном правовом акте (проекте) коррупциогенные факторы не обнаружен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1" w:name="sub_1225"/>
      <w:bookmarkEnd w:id="21"/>
      <w:r>
        <w:rPr>
          <w:sz w:val="28"/>
          <w:szCs w:val="28"/>
        </w:rPr>
        <w:t>В положительном заключении уполномоченного органа по результатам антикоррупционной экспертизы также указываются положения, выявленные при проведении антикоррупционной экспертизы проекта, не относящиеся в соответствии с Методикой к коррупциогенным факторам, но которые могут способствовать созданию условий для проявления корруп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2" w:name="sub_1228"/>
      <w:bookmarkEnd w:id="22"/>
      <w:r>
        <w:rPr>
          <w:sz w:val="28"/>
          <w:szCs w:val="28"/>
        </w:rPr>
        <w:t>5.4. Заключение уполномоченного органа по результатам антикоррупционной экспертизы считается отрицательным, если в заключении содержатся указания на коррупциогенные факторы. В этом случае проект направляется на доработку, а в нормативный правовой акт рекомендуется внести изменения.</w:t>
      </w:r>
    </w:p>
    <w:p>
      <w:pPr>
        <w:pStyle w:val="Normal"/>
        <w:widowControl w:val="false"/>
        <w:ind w:firstLine="851"/>
        <w:jc w:val="both"/>
        <w:rPr/>
      </w:pPr>
      <w:bookmarkStart w:id="23" w:name="sub_1228"/>
      <w:bookmarkEnd w:id="23"/>
      <w:r>
        <w:rPr>
          <w:sz w:val="28"/>
          <w:szCs w:val="28"/>
        </w:rPr>
        <w:t>5.5. Заключение уполномоченного органа по результатам антикоррупционной экспертизы нормативного правового акта (проекта) размещается на официальном сайте администрации сельского поселения Кубань Гулькевич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bang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разделе «Антикоррупционная деятельность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Д.Л.Кольцо</w:t>
      </w:r>
    </w:p>
    <w:p>
      <w:pPr>
        <w:pStyle w:val="Normal"/>
        <w:widowControl w:val="false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cp:keywords/>
  <dc:language>en-US</dc:language>
  <cp:lastModifiedBy>Кубань</cp:lastModifiedBy>
  <cp:lastPrinted>2017-01-27T13:24:00Z</cp:lastPrinted>
  <dcterms:modified xsi:type="dcterms:W3CDTF">2017-01-27T10:24:00Z</dcterms:modified>
  <cp:revision>2</cp:revision>
  <dc:subject/>
  <dc:title>21</dc:title>
</cp:coreProperties>
</file>