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7.02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уководствуясь пунктом 22 статьи 14 Федерального закона от 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3-ФЗ «О погребении и похоронном деле», Законом Краснодарского края от 4 февраля 2004 года № 666-КЗ «О погребении и похоронном деле в Краснодарском крае»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тоимость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 с 1 февраля 2017 года (прилагается)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2. Признать утратившим силу решение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 поселения  Кубань Гулькевичского района от 18 декабря 2014 года № 5 «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>3. Опубликовать настоящее решение в газете «В 24 часа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решения возложить на постоянно действующую комиссию Совета сельского поселения Кубань Гулькевичского района по гражданской обороне, чрезвычайным ситуациям, жилищно-коммунальному хозяйству, благоустройству  и санитарному состоянию.</w:t>
      </w:r>
    </w:p>
    <w:p>
      <w:pPr>
        <w:pStyle w:val="33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официального опубликования и распространяется на правоотношения, возникшие с 1 февраля 2017 года.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Д.Л. Кольцо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</w:rPr>
        <w:t xml:space="preserve">к решению 37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ind w:left="5670" w:hanging="0"/>
        <w:jc w:val="center"/>
        <w:rPr>
          <w:b/>
          <w:b/>
          <w:sz w:val="28"/>
        </w:rPr>
      </w:pPr>
      <w:r>
        <w:rPr>
          <w:sz w:val="28"/>
        </w:rPr>
        <w:t>от 17.02.2017 №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арантированный перечень услуг по погребению, оказываемых на территории сельского поселения Кубань Гулькевич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1 февраля 2017 год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0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,6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  Д.Л.Кольц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3">
    <w:name w:val="Текст3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cp:keywords/>
  <dc:language>en-US</dc:language>
  <cp:lastModifiedBy>Кубань</cp:lastModifiedBy>
  <cp:lastPrinted>2017-01-27T13:24:00Z</cp:lastPrinted>
  <dcterms:modified xsi:type="dcterms:W3CDTF">2017-02-22T06:19:00Z</dcterms:modified>
  <cp:revision>3</cp:revision>
  <dc:subject/>
  <dc:title>21</dc:title>
</cp:coreProperties>
</file>