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1.03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сельского поселения Кубань Гулькевичского района </w:t>
      </w:r>
    </w:p>
    <w:p>
      <w:pPr>
        <w:pStyle w:val="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left="0" w:right="0" w:firstLine="73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целях реализации прав муниципальных служащих на пенсионное обеспечение и их социальной защищенности, руководствуясь федеральными законами от 15 декабря 2001 года № 166-ФЗ «О государственном пенсионном обеспечении в Российской Федерации», от 2 марта 2007 года № 25-ФЗ «О муниципальной службе в Российской Федерации», от 28 декабря 2013 года                  № 400-ФЗ «О страховых пенсиях», от 23 мая 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 законами Краснодарского края от 8 июня 2007 года № 1243-КЗ «О реестре муниципальных должностей и Реестре должностей муниципальной службы в Краснодарском крае», от 8 июня 2007 года № 1244-КЗ «О муниципальной службе в Краснодарском крае», уставом сельского поселения Кубань Гулькевичского района, Совет сельского поселения Кубань                    Гулькевичского района р е ш и л:</w:t>
      </w:r>
    </w:p>
    <w:p>
      <w:pPr>
        <w:pStyle w:val="Normal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енсии за выслугу лет лицам, замещавшим муниципальные должности и должности муниципальной службы в органах местного самоуправления сельского поселения Кубань Гулькевичского района.</w:t>
      </w:r>
    </w:p>
    <w:p>
      <w:pPr>
        <w:pStyle w:val="Normal"/>
        <w:autoSpaceDE w:val="false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1) решение 34 сессии I созыва Совета сельского поселения Кубань Гулькевичского района от 28 мая 2008 года № 8 «Об утверждении положения о пенсии за выслугу лет лицам, замещавшим муниципальные должности и должности муниципальной службы в сельском поселении Кубань Гулькевичского района»;</w:t>
      </w:r>
    </w:p>
    <w:p>
      <w:pPr>
        <w:pStyle w:val="Normal"/>
        <w:autoSpaceDE w:val="false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е 2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13 ноября 2009 года № 4 «О внесении изменений в решение 34 сессии I созыва Совета сельского поселения Кубань Гулькевичского района от 28 мая 2008 года № 8 «Об утверждении положения о пенсии за выслугу лет лицам, замещавшим муниципальные должности и должности муниципальной службы в сельском поселении Кубань Гулькевичского района»;</w:t>
      </w:r>
    </w:p>
    <w:p>
      <w:pPr>
        <w:pStyle w:val="Normal"/>
        <w:autoSpaceDE w:val="false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шение 19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15 декабря 2015 года № 7 «О внесении изменений в решение 34 сессии I созыва Совета сельского поселения Кубань Гулькевичского района от 28 мая 2008 года № 8 «Об утверждении положения о пенсии за выслугу лет лицам, замещавшим муниципальные должности и должности муниципальной службы в сельском поселении Кубань Гулькевичского района»;</w:t>
      </w:r>
    </w:p>
    <w:p>
      <w:pPr>
        <w:pStyle w:val="Normal"/>
        <w:autoSpaceDE w:val="false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4) решение 28 сессии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23 июня 2016 года № 2 «О внесении изменений в решение 34 сессии I созыва Совета сельского поселения Кубань Гулькевичского района от 28 мая 2008 года № 8 «Об утверждении положения о пенсии за выслугу лет лицам, замещавшим муниципальные должности и должности муниципальной службы в сельском поселении Кубань Гулькевичского района».</w:t>
      </w:r>
    </w:p>
    <w:p>
      <w:pPr>
        <w:pStyle w:val="Normal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>Официально обнародовать настоящее решение путем доведения до всеобщего сведения граждан, проживающих на территории сельского поселения Кубань Гулькевичского района, посредством размещения его в специально установленных местах, согласно постановления администрации сельского поселения Кубань Гулькевичского района от 17 декабря 2012 года №184 «Об определении мест обнародования муниципальных правовых актов сельского поселения Кубань Гулькевичского района»: в здании администрации сельского поселения Кубань Гулькевичского района в пос. Кубань, здании фельдшерско-акушерского пункта пос. Дальний, здании клуба пос. Урожайный, здании магазина Сельпо «Кубань» пос. Советский, на доме № 3 по ул. Красная пос. Подлесный, клубе пос. Новоивановский, клубе пос. Мирный, магазине Сельпо «Кубань» пос. Трудовой и разместить</w:t>
      </w:r>
      <w:r>
        <w:rPr>
          <w:sz w:val="28"/>
          <w:szCs w:val="28"/>
        </w:rPr>
        <w:t xml:space="preserve"> на сайте администрации сельского поселения Кубань Гулькевичского района в информационно – телекоммуникационной сети «Интернет».</w:t>
      </w:r>
    </w:p>
    <w:p>
      <w:pPr>
        <w:pStyle w:val="Normal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>Контроль за исполнением настоящего решения возложить на комиссию по образованию, здравоохранению и социальному обеспечению, депутатской этике и правам человека.</w:t>
      </w:r>
    </w:p>
    <w:p>
      <w:pPr>
        <w:pStyle w:val="Normal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бнародования и распространяется на правоотношения, возникшие с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55" w:hRule="atLeast"/>
        </w:trPr>
        <w:tc>
          <w:tcPr>
            <w:tcW w:w="4927" w:type="dxa"/>
            <w:tcBorders/>
          </w:tcPr>
          <w:p>
            <w:pPr>
              <w:pStyle w:val="Normal"/>
              <w:ind w:left="0" w:right="175" w:hanging="0"/>
              <w:rPr>
                <w:sz w:val="28"/>
              </w:rPr>
            </w:pPr>
            <w:r>
              <w:rPr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ind w:left="0" w:right="175" w:hanging="0"/>
              <w:rPr>
                <w:sz w:val="28"/>
              </w:rPr>
            </w:pP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left="0" w:right="17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17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175" w:hanging="0"/>
              <w:jc w:val="right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В.В.Шалобод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right="0" w:hanging="0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ind w:left="176" w:right="0" w:hanging="0"/>
              <w:rPr>
                <w:sz w:val="28"/>
              </w:rPr>
            </w:pP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left="176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right="0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</w:p>
          <w:p>
            <w:pPr>
              <w:pStyle w:val="Normal"/>
              <w:ind w:left="176" w:right="0" w:hanging="0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.В.Матяш</w:t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0"/>
      </w:tblGrid>
      <w:tr>
        <w:trPr>
          <w:trHeight w:val="179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ind w:left="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0" w:type="dxa"/>
            <w:tcBorders/>
          </w:tcPr>
          <w:p>
            <w:pPr>
              <w:pStyle w:val="Style25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Style25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38 сессии </w:t>
            </w: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созыва</w:t>
            </w:r>
          </w:p>
          <w:p>
            <w:pPr>
              <w:pStyle w:val="Style25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а сельского поселения Кубань</w:t>
            </w:r>
          </w:p>
          <w:p>
            <w:pPr>
              <w:pStyle w:val="Style25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Style25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3.2017 г. № 2</w:t>
            </w:r>
          </w:p>
          <w:p>
            <w:pPr>
              <w:pStyle w:val="Style25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енсии за выслугу лет лицам, замещавшим муниципаль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жности и должности муниципальной службы 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ах местного самоуправления сельского поселения Куба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енсии за выслугу лет лицам, замещавшим муниципальные должности и должности муниципальной службы в органах местного самоуправления сельского поселения Кубань Гулькевичского района (далее – Положение), разработано в соответствии с федеральными законами «О государственном пенсионном обеспечении в Российской Федерации», «О страховых пенсиях», Законом Российской Федерации «О занятости населения в Российской Федерации», Законом Краснодарского края «О муниципальной службе в Краснодарском крае», уставом сельского поселения Кубань Гулькевичского района, определяет условия предоставления права на пенсию за выслугу лет лицам, замещавшим муниципальные должности и должности муниципальной службы в органах местного самоуправления сельского поселения Кубань Гулькевичского района (далее – пенсия за выслугу лет)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тья 1. Лица, имеющие право на пенсию за выслугу лет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5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пенсию за выслугу лет имеют лица, замещавшие муниципальные должности на постоянной профессиональной основе и должности муниципальной службы в органах местного самоуправления  сельском поселения Кубань Гулькевичского района, предусмотренные Реестром муниципальных должностей и Реестром должностей муниципальной службы в Краснодарском крае при наличии условий, установленных настоящим Положением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тья 2. Условия назначения пенсии за выслугу лет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нсия за выслугу лет назначается лицам, указанным в статье 1 настоящего Положения, при наличии всех условий, установленных настоящей статье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нсия за выслугу лет назначается лицам, указанным в статье 1 настоящего Положения, если им в соответствии с Федеральным законом                 «О страховых пенсиях», Законом Российской Федерации «О занятости населения в Российской Федерации» назначена хотя бы одна из следующих страховых пенсий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я пенсия по старост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я пенсия по инвалидност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у, указанному в статье 1 настоящего Положения, которому в установленном порядке назначена пенсия в соответствии с иными нормативными правовыми актами Российской Федерации, пенсия за выслугу лет назначается после назначения хотя бы одной из указанных страховых пенси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я за выслугу лет лицам, получающим два вида пенсии, устанавливается к пенсии по старост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нсия за выслугу лет назначается при наличии стажа муниципальной службы,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№ 166-ФЗ «О государственном пенсионном обеспечении в Российской Федерации» (далее – Федеральный закон № 166-ФЗ)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 муниципальной службы, дающий право на установление пенсии за выслугу лет, определяется в соответствии с Законом Краснодарского края  от 27 сентября 2007 года № 1324-КЗ «О порядке исчисления стажа муниципальной службы в Краснодарском крае» и утверждается распоряжением администрации сельского поселения Кубань Гулькевичского район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замещавшие муниципальные должности, перечисленные в перечне муниципальных должностей и должностей муниципальной службы в органах местного самоуправления сельского поселения Кубань Гулькевичского района, имеют право на пенсию за выслугу лет при отсутствии стажа муниципальной службы, если они исполняли полномочия на постоянной основе в указанной должности в течение одного полного срока избрания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нсия за выслугу лет назначается лицам, указанным в статье 1 настоящего Положения, при условии прекращения ими трудовых отношений с органами местного самоуправления сельского поселения Кубань Гулькевичского района по следующим основаниям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 срока полномочий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ольнение в связи с достижением предельного возраста, установленного для замещения должности муниципальной службы в соответствии с Федеральным законом «О муниципальной службе в Российской Федерации»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ольнение в связи с ликвидацией органа местного самоуправления  сельского поселения Кубань Гулькевичского района либо сокращением численности или штата работников данного органа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ившееся несоответствие замещаемой должности муниципальной службы вследствие состояния здоровья, препятствующего продолжению муниципальной службы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ольнение по собственному желанию в связи с выходом на страховую пенсию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действия срочного трудового договора, если на момент освобождения от должности они имели право на пенсию по старости (инвалидности) и непосредственно перед увольнением замещали должности муниципальной службы не менее 12 полных календарных месяцев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нсия за выслугу лет не устанавливается лицам, замещавшим муниципальные должности, полномочия которых были прекращены в связи с несоблюдением ограничений, запретов, неисполнением обязанностей, установленных федеральными законами от 25 декабря 2008 года № 273-ФЗ «О противодействии коррупции», от 3 декабря 2012 года № 230-ФЗ «О контроле за соответствием расходов лиц, замещающих государственные должности, и иных лиц их доходам»,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от 6 октября 2013 года               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нсия за выслугу лет не устанавливается лицам, замещавшим должности муниципальной службы и с которыми был, расторгнут трудовой договор за несоблюдение муниципальным служащим ограничений и запретов, требований о  предотвращении или об урегулировании конфликта интересов и неисполнение обязанностей, установленных в целях противодействия коррупции федеральными законами от 2 марта 2007 года № 25-ФЗ «О муниципальной службе в Российской Федерации», от 25 декабря 2008 года                  № 273-ФЗ «О противодействии коррупции»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нсия за выслугу лет назначается лицам, указанным в статье 1 настоящего Положения, если они замещали муниципальные должности и должности муниципальной службы в органах местного самоуправления  сельского поселения Кубань Гулькевичского района не менее 12 полных календарных месяцев непосредственно перед увольнением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тья 3. Размер пенсии за выслугу лет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нсия за выслугу лет на муниципальной службе лицам, указанным в статье 1 настоящего Положения, устанавливается в процентах к начисленной страховой пенсии по старости (инвалидности) либо досрочно установленной в соответствии с Законом Российской Федерации «О занятости населения в Российской Федерации» в размере 30 процентов при наличии стажа муниципальной службы для назначения пенсии за выслугу лет согласно приложению к Федеральному закону № 166-ФЗ и увеличивается на 3 процента за каждый полный год сверх установленного стажа, но не более 40 проценто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тья 4. Порядок назначения и выплаты пенсии за выслугу лет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явление об установлении пенсии за выслугу лет по форме согласно приложению № 1 к настоящему Положению подается на имя главы сельского поселения Кубань Гулькевичского района и регистрируется в день его подачи ответственным специалистом по делопроизводству в администрации сельского поселения Кубань Гулькевичского район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 заявлению об установлении пенсии за выслугу лет прилагаются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(документа, удостоверяющего личность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ргана, осуществляющего пенсионное обеспечение, о виде и размере назначенной (досрочно оформленной) страховой пенсии по старости (инвалидности) на момент обращения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документа, подтверждающего стаж муниципальной службы;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трудовой книжк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военного билета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решения (приказа, распоряжения) об увольнении лица с муниципальной должности, должности муниципальной службы в администрации сельского поселения Кубань Гулькевичского района; 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в кредитном учреждении, на который будет перечисляться пенсия за выслугу лет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об установлении пенсии за выслугу лет либо об отказе в установлении пенсии за выслугу лет принимается комиссией по установлению пенсии за выслугу лет на муниципальной службе в органах местного самоуправления сельского поселения Кубань Гулькевичского района в 30-дневный срок со дня подачи заявления об установлении пенсии за выслугу лет, а также документов, указанных в пункте 2 настоящей статьи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установлению пенсии за выслугу лет на муниципальной службе в органах местного самоуправления сельского поселения Кубань Гулькевичского района о принятом решении уведомляет заявителя в письменной форме в течение 7 календарных дней (приложение № 2 к настоящему Положению)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тановлении пенсии за выслугу лет принимается в форме распоряжения администрации сельского поселения Кубань Гулькевичского района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поряжение администрации сельского поселения Кубань Гулькевичского района об установлении пенсии за выслугу лет вместе с заявлением и необходимыми документами секретарь комиссии по установлению пенсии за выслугу лет на муниципальной службе в органах местного самоуправления сельского поселения Кубань Гулькевичского района в 5-дневный срок направляет в </w:t>
      </w:r>
      <w:r>
        <w:rPr>
          <w:sz w:val="28"/>
        </w:rPr>
        <w:t>муниципальное казенное учреждение «Централизованная бухгалтерия муниципального образования Гулькевичский район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нсия за выслугу лет устанавливается и выплачивается со дня подачи лицом заявления со всеми необходимыми документами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енсия за выслугу лет, назначенная при условии назначения страховой пенсии по старости, устанавливается пожизненно.</w:t>
      </w:r>
    </w:p>
    <w:p>
      <w:pPr>
        <w:pStyle w:val="Normal"/>
        <w:autoSpaceDE w:val="false"/>
        <w:ind w:left="0" w:righ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нсия за выслугу лет, назначенная к страховой пенсии по инвалидности, устанавливается на срок назначения страховой пенсии по инвалидности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 Муниципальное казенное учреждение «Централизованная бухгалтерия муниципального образования Гулькевичский район» определяет размер пенсии за выслугу лет в соответствии с настоящим Положением, а также производит перерасчет размера пенсии за выслугу лет при изменении размера страховой пенсии в связи с изменением пенсионного законодательства, при индексации страховой пенсии, при изменении размера пенсии за выслугу лет, установленного в статье 3 настоящего Полож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азмера пенсии за выслугу лет (увеличение, уменьшение) в связи с изменением размера страховой пенсии по старости (инвалидности) производится с момента изменения размера страховой пенсии без истребования заявления о перерасчете от лиц, указанных в статье 1 настоящего Полож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енсия за выслугу лет не выплачивается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хождения лицом государственной гражданской или муниципальной службы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выплаты лицу дополнительного материального обеспечения к  страховой пенсии, производимого за счет средств федерального и краевого бюджетов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Лицо, получающее пенсию за выслугу лет, в случае наступления одного из событий, предусмотренных пунктом 8 настоящей статьи, обязано в         5-дневный срок сообщить об этом в </w:t>
      </w:r>
      <w:r>
        <w:rPr>
          <w:sz w:val="28"/>
        </w:rPr>
        <w:t>муниципальное казенное учреждение «Централизованная бухгалтерия муниципального образования Гулькевичский район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0. Возобновление выплаты пенсии за выслугу лет производится комиссией по установлению пенсии за выслугу лет на муниципальной службе в органах местного самоуправления сельского поселения Кубань Гулькевичского района</w:t>
      </w:r>
      <w:r>
        <w:rPr>
          <w:sz w:val="28"/>
        </w:rPr>
        <w:t xml:space="preserve"> </w:t>
      </w:r>
      <w:r>
        <w:rPr>
          <w:sz w:val="28"/>
          <w:szCs w:val="28"/>
        </w:rPr>
        <w:t>с момента получения заявления о возобновлении выплаты пенсии за выслугу лет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 В случае смерти лица, получавшего пенсию за выслугу лет, выплата пенсии за выслугу лет прекращается с 1 числа месяца, следующего за месяцем, в котором наступила смерть гражданин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енсия за выслугу лет выплачивается дополнительно к страховой пенсии по старости (инвалидности)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5. Применение законодательства Российской Феде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аналогии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ношения по вопросам назначения и выплаты пенсии за выслугу лет не урегулированы настоящим Положением, к таким отношениям, если это не противоречит их существу, применяются нормы законодательства Российской Федерации о страховых пенсиях и (или) о пенсиях по государственному пенсионному обеспечению, а также законов Краснодарского края, регулирующие сходные отношения (аналогия закона)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тья 6. Финансирование расходов на выплату пенсий за выслугу лет.</w:t>
      </w:r>
    </w:p>
    <w:p>
      <w:pPr>
        <w:pStyle w:val="Normal"/>
        <w:autoSpaceDE w:val="false"/>
        <w:ind w:left="0" w:right="0" w:firstLine="709"/>
        <w:jc w:val="center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лату пенсий за выслугу лет осуществляются за счет средств бюджета сельского поселения Кубань Гулькевичского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С.В.Чич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енсии за выслугу лет лицам, замещавшим муниципальные должности и должности муниципальной службы в органах местного самоуправления сельского поселения Куба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сельского поселения Кубань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фамилия, имя, отчество заявителя)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наименование должности заявителя на момент увольн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____________________</w:t>
            </w:r>
          </w:p>
        </w:tc>
      </w:tr>
    </w:tbl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Consplusnonformat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  соответствии  с  Положением о пенсии за выслугу лет лицам, замещавшим муниципальные должности и должности муниципальной службы  в органах местного самоуправления сельского поселения Кубань Гулькевичского района, прошу назначить мне пенсию за выслугу лет на муниципальной службе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Страховую пенсию по ____________________________________________ 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                             </w:t>
      </w:r>
      <w:r>
        <w:rPr/>
        <w:t>(вид пенсии)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лучаю в _____________________________________________________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              </w:t>
      </w:r>
      <w:r>
        <w:rPr/>
        <w:t>(наименование учреждения Пенсионного фонда РФ)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с _________________________ по ______________________________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/>
        <w:t xml:space="preserve">                    </w:t>
      </w:r>
      <w:r>
        <w:rPr/>
        <w:t>(дата первоначального назначения страховой пенсии)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  замещении  муниципальной  должности,  должности  муниципальной службы  или  государственной  службы, обязуюсь в 5-дневный  срок сообщить об этом в </w:t>
      </w:r>
      <w:r>
        <w:rPr>
          <w:bCs/>
          <w:sz w:val="28"/>
          <w:szCs w:val="28"/>
        </w:rPr>
        <w:t>муниципальное казенное учреждение «Централизованная бухгалтерия муниципального образования Гулькевичский район»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ab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Пенсию за выслугу лет на муниципальной службе прошу перечислять в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,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                                         </w:t>
      </w:r>
      <w:r>
        <w:rPr/>
        <w:t>(наименование кредитного учреждения)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на л/с __________________________________________________________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на имя _________________________________________________________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/>
        <w:t xml:space="preserve">                     </w:t>
      </w:r>
      <w:r>
        <w:rPr/>
        <w:t>(фамилия, имя, отчество заявителя полностью)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06 года № 152-ФЗ «О персональных данных» даю согласие на обработку моих персональных данных, в том числе в электронном виде.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___ 20___ года            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                                                                                </w:t>
      </w:r>
      <w:r>
        <w:rPr/>
        <w:t>(подпись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С.В.Чич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енсии за выслугу лет лицам, замещавшим муниципальные должности и должности муниципальной службы в органах местного самоуправления сельского поселения Куба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Consplusnonforma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Уважаемый(ая)______________________________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                                             </w:t>
      </w:r>
      <w:r>
        <w:rPr/>
        <w:t>(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ab/>
        <w:t>В  соответствии с решением  комиссии  по установлению пенсии за выслугу лет на муниципальной службе в сельском поселении Кубань Гулькевичского района от «___» _____________ 20__ года № ___   Вам                 (отказано в назначении пенсии за выслугу лет на муниципальной службе либо назначена  пенсия за выслугу лет на муниципальной службе в размере ______ руб. _____ коп. с _____________________)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  <w:r>
        <w:rPr/>
        <w:t>(число, месяц, г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у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сии за выслугу лет на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е в сельском поселении Куб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_____________      ______________                                                                                         </w:t>
      </w:r>
      <w:r>
        <w:rPr/>
        <w:t>(подпись)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___ 20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С.В.Чич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32"/>
      <w:szCs w:val="24"/>
    </w:rPr>
  </w:style>
  <w:style w:type="character" w:styleId="Style15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16:00Z</dcterms:created>
  <dc:creator>Осипова</dc:creator>
  <dc:description/>
  <dc:language>en-US</dc:language>
  <cp:lastModifiedBy/>
  <cp:lastPrinted>2017-03-22T12:45:00Z</cp:lastPrinted>
  <dcterms:modified xsi:type="dcterms:W3CDTF">2017-05-18T06:46:08Z</dcterms:modified>
  <cp:revision>7</cp:revision>
  <dc:subject/>
  <dc:title>21</dc:title>
</cp:coreProperties>
</file>