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Кубань Гулькевичского район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>С.В. Чи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полученных от использования муниципального имущества сельского поселения  Кубань Гулькевич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6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>С.В. Ч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9:00Z</dcterms:created>
  <dc:creator>User</dc:creator>
  <dc:description/>
  <cp:keywords/>
  <dc:language>en-US</dc:language>
  <cp:lastModifiedBy>finansist</cp:lastModifiedBy>
  <cp:lastPrinted>2014-03-25T15:00:00Z</cp:lastPrinted>
  <dcterms:modified xsi:type="dcterms:W3CDTF">2017-03-17T12:59:00Z</dcterms:modified>
  <cp:revision>10</cp:revision>
  <dc:subject/>
  <dc:title>Сведения о предоставлении и погашении бюджетных кредитов</dc:title>
</cp:coreProperties>
</file>