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4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отдельных решений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правовых актов Совета сельского поселения Кубань Гулькевичского района в соответствие с Федеральным законом от 3 июля 2016 года № 334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bCs/>
          <w:sz w:val="28"/>
          <w:szCs w:val="28"/>
          <w:lang w:eastAsia="ar-SA"/>
        </w:rPr>
        <w:t>руководствуясь уставом сельского поселения Кубань Гулькевичского района,</w:t>
      </w:r>
      <w:r>
        <w:rPr>
          <w:sz w:val="28"/>
          <w:szCs w:val="28"/>
        </w:rPr>
        <w:t xml:space="preserve">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Признать утратившими силу следующие решения Совета сельского поселения Кубань Гулькевичского района:</w:t>
      </w:r>
    </w:p>
    <w:p>
      <w:pPr>
        <w:pStyle w:val="Normal"/>
        <w:widowControl w:val="false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 27 января 2012 года № 4 «Об утверждении Положения о муниципальном земельном контроле на территории сельского поселения Кубань Гулькевичского района»;</w:t>
      </w:r>
    </w:p>
    <w:p>
      <w:pPr>
        <w:pStyle w:val="Normal"/>
        <w:widowControl w:val="false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т 25 апреля 2014 года № 6 «О внесении изменения в решение 34 сессии II созыва Совета сельского поселения Кубань Гулькевичского район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 января 2012 года № 4 «Об утверждении положения о муниципальном земельном контроле на территории сельского поселения Кубань Гулькевичского района»;</w:t>
      </w:r>
    </w:p>
    <w:p>
      <w:pPr>
        <w:pStyle w:val="Normal"/>
        <w:widowControl w:val="false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т 21 апреля 2015 года № 6 «О внесении изменения в решение 34 сессии II созыва Совета сельского поселения Кубань Гулькевичского района от 27 января 2012 года № 4 «Об утверждении положения о муниципальном земельном контроле на территории сельского поселения Кубань  Гулькевичского района»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.Л. 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А.В.Матяш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Осипова</dc:creator>
  <dc:description/>
  <cp:keywords/>
  <dc:language>en-US</dc:language>
  <cp:lastModifiedBy>Кубань</cp:lastModifiedBy>
  <cp:lastPrinted>2017-04-27T11:13:00Z</cp:lastPrinted>
  <dcterms:modified xsi:type="dcterms:W3CDTF">2017-04-27T08:13:00Z</dcterms:modified>
  <cp:revision>3</cp:revision>
  <dc:subject/>
  <dc:title>21</dc:title>
</cp:coreProperties>
</file>