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716280" cy="880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28.04.2017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34 сессии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зыва Совета сельского поселения Кубань Гулькевичского района от 15 декабря 2016 года № 1 «О бюджете сельского поселения Кубань Гулькевичского района на 2017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бюджетном процессе в сельском поселении Кубань Гулькевичского района, утвержденным решением 59 сесс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Совета сельского поселения Кубань Гулькевичского района от 29 октября 2013 года № 2 «Об утверждении Положения о бюджетном процессе в сельском поселении Кубань Гулькевичского района, и с целью исполнения бюджета сельского поселения Кубань Гулькевичского района в 2017 году, Совет сельского поселения Кубань Гулькевичского района, р е ш и л:</w:t>
      </w:r>
    </w:p>
    <w:p>
      <w:pPr>
        <w:pStyle w:val="TextBodyIndent"/>
        <w:rPr/>
      </w:pPr>
      <w:r>
        <w:rPr>
          <w:szCs w:val="28"/>
        </w:rPr>
        <w:t xml:space="preserve">1. Внести в решение 34 сессии </w:t>
      </w:r>
      <w:r>
        <w:rPr>
          <w:szCs w:val="28"/>
          <w:lang w:val="en-US"/>
        </w:rPr>
        <w:t>III</w:t>
      </w:r>
      <w:r>
        <w:rPr>
          <w:szCs w:val="28"/>
        </w:rPr>
        <w:t xml:space="preserve"> созыва Совета сельского поселения  Кубань Гулькевичского района от 15 декабря 2016 года № 1 «О бюджете сельского поселения Кубань Гулькевичского района на 2017 год» следующие изменения:</w:t>
      </w:r>
    </w:p>
    <w:p>
      <w:pPr>
        <w:pStyle w:val="TextBodyIndent"/>
        <w:rPr>
          <w:szCs w:val="28"/>
        </w:rPr>
      </w:pPr>
      <w:r>
        <w:rPr>
          <w:szCs w:val="28"/>
        </w:rPr>
        <w:t>1) пункт 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>1. Утвердить основные характеристики бюджета сельского поселения Кубань Гулькевичского района (далее – местный бюджет) на 2017 год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общий объем доходов в сумме 27321,6 тыс. рублей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общий объем расходов в сумме 33822,4 тыс. рублей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3) верхний предел муниципального внутреннего долга на 1 января 2018 года в сумме 1600 тыс. рублей, в том числе верхний предел долга по муниципальным гарантиям в сумме 0 тыс. рублей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ефицит местного бюджета 6500,8 тыс. рублей.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 приложение № 1 «</w:t>
      </w:r>
      <w:hyperlink r:id="rId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и коды главных администраторов доходов и источников финансирования дефицита бюджета сельского поселения Кубань Гулькевичского района, закрепляемые за ними виды (подвиды) доходов и коды классификации источников финансирования дефицита бюджет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(приложение №1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2) приложение № 6 «Распределение бюджетных ассигнований по целевым статьям (муниципальным программам сельского поселения Кубань Гулькевичского района и не программным направлениям деятельности), группам видов расходов классификации расходов бюджетов на 2017 год» изложить в новой редакции (приложение №2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4) приложение № 7 «Ведомственная структура расходов бюджета сельского поселения Кубань Гулькевичского района на 2017 год» изложить в новой редакции (приложение № 3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В 24 часа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ешения возложить на постоянно действующую депутатскую комиссию Совета сельского поселения Кубань Гулькевичского района  по бюджету, налогам, сборам и муниципальной собственно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Heading1"/>
        <w:ind w:left="0" w:right="0"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бань Гулькевичского района</w:t>
        <w:tab/>
        <w:tab/>
        <w:tab/>
        <w:tab/>
        <w:t xml:space="preserve">                        А.В. Матяш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</w:t>
        <w:tab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к решению 40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28"/>
        <w:ind w:left="51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4.2017 г. № 2</w:t>
      </w:r>
    </w:p>
    <w:p>
      <w:pPr>
        <w:pStyle w:val="Normal"/>
        <w:ind w:left="5103"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 решению 34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от 15.12.2016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  сельского поселения Кубань Гулькевичского района на  2017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hyperlink r:id="rId4">
        <w:r>
          <w:rPr>
            <w:rStyle w:val="InternetLink"/>
            <w:b/>
            <w:sz w:val="28"/>
            <w:szCs w:val="28"/>
          </w:rPr>
          <w:t>Перечень</w:t>
        </w:r>
      </w:hyperlink>
      <w:r>
        <w:rPr>
          <w:b/>
          <w:sz w:val="28"/>
          <w:szCs w:val="28"/>
        </w:rPr>
        <w:t xml:space="preserve"> и коды главных администраторов доходов и источников финансирования дефицита бюджета сельского поселения Кубань Гулькевичского района, закрепляемые за ними виды (подвиды) доходов и коды классификации источников 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976"/>
        <w:gridCol w:w="6318"/>
      </w:tblGrid>
      <w:tr>
        <w:trPr>
          <w:tblHeader w:val="true"/>
          <w:trHeight w:val="799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6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10 0000 14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26 10 0000 12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33 10 0000 43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1040 02 0000 14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74 10 0000 14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85 10 0000 14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поселений</w:t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сельского поселения Кубань Гулькевичского района</w:t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35 10 0000 12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9045 10 0000 12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10 0000 13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10 0000 13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2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 23051 10 0000 14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0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0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90050 10 0000 14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1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10 0000 18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2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1</w:t>
            </w:r>
          </w:p>
        </w:tc>
        <w:tc>
          <w:tcPr>
            <w:tcW w:w="6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45144 10 0000 1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1</w:t>
            </w:r>
          </w:p>
        </w:tc>
        <w:tc>
          <w:tcPr>
            <w:tcW w:w="6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936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10 0000 180</w:t>
            </w:r>
          </w:p>
        </w:tc>
        <w:tc>
          <w:tcPr>
            <w:tcW w:w="6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659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10 0000 180</w:t>
            </w:r>
          </w:p>
        </w:tc>
        <w:tc>
          <w:tcPr>
            <w:tcW w:w="6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936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6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1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10 0000 1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3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10 0000 1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93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3 0100 10 0000 71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93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3 0100 10 0000 81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93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50201 10 0000 51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93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50201 10 0000 61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 xml:space="preserve">             Д.Л. Кольцо</w:t>
      </w:r>
    </w:p>
    <w:p>
      <w:pPr>
        <w:pStyle w:val="29"/>
        <w:spacing w:lineRule="auto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к решению 40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28"/>
        <w:ind w:left="510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8.04.2017 г. № 2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к решению 34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 Гулькевич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12.2016 г. № 1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7 год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целевым статьям (муниципальным программам сельского поселения Кубань Гулькевичского района и не программным направлениям деятельности), группам видов расходов классификации расходов бюджетов на 2017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90" w:type="dxa"/>
        <w:jc w:val="left"/>
        <w:tblInd w:w="-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781"/>
        <w:gridCol w:w="851"/>
        <w:gridCol w:w="1704"/>
      </w:tblGrid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22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«Социальная поддержка граждан сельского поселения Кубань Гулькевичского района» 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эффективности мер, принимаемых для охраны общественного порядка и обеспечения общественной безопасности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деятельности добровольных формирований  населения по охране общественного порядк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сельского поселения Кубань Гулькевичского района «Развитие культуры» 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78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78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ширение доступа различных категорий  населения муниципального образования  Гулькевичский район к достижениям культуры, искусства и кинематограф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78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3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7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06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06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поэтапное 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6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60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6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культуры (софинансирование, местный бюджет)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5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сельского поселения Кубань Гулькевичского района «Развитие физической культуры и спорт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7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7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порта высших достижений и системы подготовки спортивного резерв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2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2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2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3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4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«Молодежь сельского поселения Кубань Гулькевичского района» 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, сферы молодежной политики и увеличение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Информационное общество сельского поселения Кубань Гулькевичского района»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фициальные публикации в печатном издании, информирование жителей о деятельности администрации и Совета сельского поселения Кубань Гулькевичского район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Комплексное развитие сельского поселения Кубань Гулькевичского района в сфере экономики и жилищно-коммунального хозяйства»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60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оддержки территориального общественного самоуправления в сельском поселении Кубань Гулькевичского района»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территориального общественного самоуправле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ойчивое развитие территории сельского поселения Кубань Гулькевичского район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емонту водопроводных сете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101000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 целевая программа «Развитие малого и среднего предпринимательства в сельском поселении Кубань Гулькевичского райо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малого и среднего предпринимательст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нормативных правовых актов Российской Федерации и Краснодарского края с целью доведения изученных документов до субъектов малого и среднего предпринимательства для использования в работ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устойчивому развитию территории поселения Гулькевичского район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Благоустройство территории сельского поселения Кубань Гулькевичского района»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территории сельского поселения Кубань Гулькевичского район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озеленению 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Кубань Гулькевичского район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5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, ремонт, содержание автомобильных дорог общего пользова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5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7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7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вышению безопасности дорожного движе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4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4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624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624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 (софинансирование, местный бюджет)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10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24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10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24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Профилактика правонарушений на территории сельского поселения  Кубань Гулькевичского района»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ка правонарушений на территории сельского поселения Кубань Гулькевичского район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информационному  обеспечению антитеррористической и антиэкстремистской деятельност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000000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55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7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7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7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658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658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1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7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8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10000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7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7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000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7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000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7,2</w:t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лькевичского района            </w:t>
        <w:tab/>
        <w:t xml:space="preserve">                                             Д.Л. Кольцо</w:t>
      </w:r>
    </w:p>
    <w:p>
      <w:pPr>
        <w:pStyle w:val="Normal"/>
        <w:tabs>
          <w:tab w:val="clear" w:pos="720"/>
          <w:tab w:val="left" w:pos="4900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ab/>
        <w:tab/>
        <w:tab/>
        <w:tab/>
        <w:t xml:space="preserve">   </w:t>
      </w:r>
    </w:p>
    <w:p>
      <w:pPr>
        <w:pStyle w:val="Normal"/>
        <w:tabs>
          <w:tab w:val="clear" w:pos="720"/>
          <w:tab w:val="left" w:pos="4900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600" w:charSpace="40960"/>
        </w:sectPr>
        <w:pStyle w:val="Normal"/>
        <w:ind w:left="5103" w:firstLine="11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9356" w:hanging="0"/>
        <w:jc w:val="center"/>
        <w:rPr/>
      </w:pPr>
      <w:r>
        <w:rPr>
          <w:sz w:val="28"/>
          <w:szCs w:val="28"/>
        </w:rPr>
        <w:t xml:space="preserve">к решению 40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</w:t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</w:t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28"/>
        <w:ind w:left="510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8.04.2017 г. № 2</w:t>
      </w:r>
    </w:p>
    <w:p>
      <w:pPr>
        <w:pStyle w:val="Normal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9356" w:hanging="0"/>
        <w:jc w:val="center"/>
        <w:rPr/>
      </w:pPr>
      <w:r>
        <w:rPr>
          <w:sz w:val="28"/>
          <w:szCs w:val="28"/>
        </w:rPr>
        <w:t xml:space="preserve">к решению 34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</w:t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 Гулькевичского района</w:t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12.2016 г.№ 1</w:t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сельского поселения Кубань</w:t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 на 2017 год»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едомственная структура расходов бюджета сельского поселения Кубань Гулькевичского района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2017 год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5422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8"/>
        <w:gridCol w:w="1275"/>
        <w:gridCol w:w="1133"/>
        <w:gridCol w:w="1274"/>
        <w:gridCol w:w="1984"/>
        <w:gridCol w:w="709"/>
        <w:gridCol w:w="1993"/>
        <w:gridCol w:w="236"/>
        <w:gridCol w:w="10"/>
        <w:gridCol w:w="10"/>
      </w:tblGrid>
      <w:tr>
        <w:trPr>
          <w:trHeight w:val="63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 (тыс.руб)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счетная палата муниципального образования Гулькевич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814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0,7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0,9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0,9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7,1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7,1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7,9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5,3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Комплексное развитие сельского поселения Кубань Гулькевичского района в сфере экономики и жилищно-коммуналь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оддержки территориального общественного самоуправления в сельском поселении Кубань Гулькевич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территориального общественного самоуправления в сельском поселении Кубань Гулькевич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658,1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658,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658,1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1,9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7,7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8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7,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00002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7,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00002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7,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6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,4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Профилактика правонарушений  на территории сельского поселения  Кубань Гулькевич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информационному обеспечению антитеррористической и антиэкстремистской деятель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эффективности мер, принимаемых для охраны общественного порядка и обеспечения общественной безопасн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72,7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5,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Комплексное развитие сельского поселения Кубань Гулькевичского района в сфере экономики и жилищно-коммуналь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5,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Кубань Гулькевич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5,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, ремонт, содержание автомобильных дорог общего поль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5,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7,7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7,7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вышению безопасности дорожного движ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4,3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4,3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6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6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 (софинансирование, местный бюджет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10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3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10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3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нормативных правовых актов Российской Федерации и Краснодарского края с целью доведения изученных документов до субъектов малого и среднего предпринимательства для использования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1000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1000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9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Комплексное и устойчивое развитие в сфере строительства, архитектуры, дорожного хозяйства, транспорта, экономики и жилищно-коммуналь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10100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10100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Комплексное развитие сельского поселения Кубань Гулькевичского района в сфере экономики и жилищно-коммуналь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ойчивое развитие территории сельского поселения Кубань Гулькевич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емонту водопроводных сете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устойчивому развитию территории сельского поселения Кубань Гулькевич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Комплексное развитие сельского поселения Кубань Гулькевичского района в сфере экономики и жилищно-коммунального хозяйст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Благоустройство территории сельского поселения Кубань Гулькевич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территории сельского поселения Кубань Гулькевич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озеленению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«Молодежь сельского поселения Кубань Гулькевичского района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, сферы молодежной политики и увеличение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678,1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78,1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сельского поселения Кубань Гулькевичского района «Развитие культуры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78,1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78,1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ширение доступа различных категорий 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78,1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6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7,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8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6,6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6,6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 (софинансирование, местный бюджет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5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5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06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06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«Социальная поддержка граждан сельского поселения Кубань Гулькевичского района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27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7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сельского поселения Кубань Гулькевичского района «Развитие физической культуры и спорт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7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7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порта высших достижений и системы подготовки спортивного резер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4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Информационное освещение деятельности органов местного самоуправления сельского поселения Кубань Гулькевич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 ресурс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Информационное освещение деятельности органов местного самоуправления сельского поселения Кубань Гулькевич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0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0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фициальные публикации в печатном издании, информирование жителей о деятельности администрации и Совета сельского поселения Кубань Гулькевич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3822,4    ». 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ельского поселения Кубань 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284" w:top="1701" w:footer="720" w:bottom="776"/>
          <w:pgNumType w:fmt="decimal"/>
          <w:formProt w:val="false"/>
          <w:textDirection w:val="lrTb"/>
          <w:docGrid w:type="default" w:linePitch="600" w:charSpace="40960"/>
        </w:sectPr>
        <w:pStyle w:val="Normal"/>
        <w:tabs>
          <w:tab w:val="clear" w:pos="720"/>
          <w:tab w:val="left" w:pos="4900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лькевичского района            </w:t>
        <w:tab/>
        <w:tab/>
        <w:tab/>
        <w:t xml:space="preserve">                                                                        Д.Л. Кольцо</w:t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567" w:gutter="0" w:header="284" w:top="1134" w:footer="1134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8305" cy="1416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0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15pt;height:11.15pt;mso-wrap-distance-left:0pt;mso-wrap-distance-right:0pt;mso-wrap-distance-top:0pt;mso-wrap-distance-bottom:0pt;margin-top:0.05pt;mso-position-vertical-relative:text;margin-left:348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11">
    <w:name w:val="Заголовок 1 Знак1"/>
    <w:qFormat/>
    <w:rPr>
      <w:b/>
      <w:sz w:val="28"/>
      <w:lang w:val="ru-RU" w:bidi="ar-SA"/>
    </w:rPr>
  </w:style>
  <w:style w:type="character" w:styleId="21">
    <w:name w:val="Заголовок 2 Знак1"/>
    <w:qFormat/>
    <w:rPr>
      <w:b/>
      <w:sz w:val="28"/>
      <w:lang w:val="ru-RU" w:bidi="ar-SA"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/>
  </w:style>
  <w:style w:type="character" w:styleId="22">
    <w:name w:val="Основной текст 2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character" w:styleId="12">
    <w:name w:val="Заголовок 1 Знак"/>
    <w:qFormat/>
    <w:rPr>
      <w:b/>
      <w:sz w:val="28"/>
    </w:rPr>
  </w:style>
  <w:style w:type="character" w:styleId="23">
    <w:name w:val="Заголовок 2 Знак"/>
    <w:qFormat/>
    <w:rPr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Верхний колонтитул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Основной текст Знак"/>
    <w:qFormat/>
    <w:rPr/>
  </w:style>
  <w:style w:type="character" w:styleId="Emphasis">
    <w:name w:val="Emphasis"/>
    <w:qFormat/>
    <w:rPr>
      <w:i/>
      <w:iCs/>
    </w:rPr>
  </w:style>
  <w:style w:type="character" w:styleId="211">
    <w:name w:val="Основной текст 2 Знак1"/>
    <w:qFormat/>
    <w:rPr/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4">
    <w:name w:val="Основной текст Знак1"/>
    <w:qFormat/>
    <w:rPr>
      <w:lang w:val="ru-RU" w:bidi="ar-SA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val="ru-RU" w:bidi="ar-SA"/>
    </w:rPr>
  </w:style>
  <w:style w:type="character" w:styleId="17">
    <w:name w:val="Верхний колонтитул Знак1"/>
    <w:qFormat/>
    <w:rPr>
      <w:lang w:val="ru-RU" w:bidi="ar-SA"/>
    </w:rPr>
  </w:style>
  <w:style w:type="character" w:styleId="18">
    <w:name w:val="Нижний колонтитул Знак1"/>
    <w:qFormat/>
    <w:rPr>
      <w:lang w:val="ru-RU" w:bidi="ar-SA"/>
    </w:rPr>
  </w:style>
  <w:style w:type="character" w:styleId="HTML1">
    <w:name w:val="Стандартный HTML Знак1"/>
    <w:qFormat/>
    <w:rPr>
      <w:rFonts w:ascii="Courier New" w:hAnsi="Courier New" w:cs="Courier New"/>
      <w:lang w:val="ru-RU" w:bidi="ar-SA"/>
    </w:rPr>
  </w:style>
  <w:style w:type="character" w:styleId="Style20">
    <w:name w:val="Подзаголовок Знак"/>
    <w:qFormat/>
    <w:rPr>
      <w:b/>
      <w:i/>
      <w:iCs/>
      <w:sz w:val="28"/>
      <w:szCs w:val="28"/>
      <w:lang w:val="ru-RU" w:bidi="ar-SA"/>
    </w:rPr>
  </w:style>
  <w:style w:type="character" w:styleId="24">
    <w:name w:val="Название Знак2"/>
    <w:qFormat/>
    <w:rPr>
      <w:b/>
      <w:sz w:val="32"/>
      <w:szCs w:val="24"/>
      <w:lang w:val="ru-RU" w:bidi="ar-SA"/>
    </w:rPr>
  </w:style>
  <w:style w:type="character" w:styleId="221">
    <w:name w:val="Основной текст 2 Знак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26">
    <w:name w:val="Название объекта2"/>
    <w:basedOn w:val="Normal"/>
    <w:next w:val="Subtitle"/>
    <w:qFormat/>
    <w:pPr>
      <w:suppressAutoHyphens w:val="false"/>
      <w:jc w:val="center"/>
    </w:pPr>
    <w:rPr>
      <w:b/>
      <w:sz w:val="32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Mangal"/>
    </w:rPr>
  </w:style>
  <w:style w:type="paragraph" w:styleId="110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8">
    <w:name w:val="Текст2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2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12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7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8">
    <w:name w:val="обычный_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4"/>
      <w:szCs w:val="28"/>
    </w:rPr>
  </w:style>
  <w:style w:type="paragraph" w:styleId="Style29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0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31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3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32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Style33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Style36">
    <w:name w:val="Содержимое врезки"/>
    <w:basedOn w:val="Normal"/>
    <w:qFormat/>
    <w:pPr/>
    <w:rPr/>
  </w:style>
  <w:style w:type="paragraph" w:styleId="222">
    <w:name w:val="Основной текст 22"/>
    <w:basedOn w:val="Normal"/>
    <w:qFormat/>
    <w:pPr>
      <w:suppressAutoHyphens w:val="false"/>
      <w:spacing w:lineRule="auto" w:line="480" w:before="0" w:after="120"/>
    </w:pPr>
    <w:rPr/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Style37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38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39">
    <w:name w:val="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40">
    <w:name w:val="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left="0" w:right="0" w:firstLine="720"/>
    </w:pPr>
    <w:rPr>
      <w:sz w:val="28"/>
      <w:szCs w:val="28"/>
    </w:rPr>
  </w:style>
  <w:style w:type="paragraph" w:styleId="Style41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4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29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77;n=85414;fld=134;dst=100158" TargetMode="External"/><Relationship Id="rId4" Type="http://schemas.openxmlformats.org/officeDocument/2006/relationships/hyperlink" Target="consultantplus://offline/main?base=RLAW177;n=85414;fld=134;dst=100158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3:28:00Z</dcterms:created>
  <dc:creator>Осипова</dc:creator>
  <dc:description/>
  <cp:keywords/>
  <dc:language>en-US</dc:language>
  <cp:lastModifiedBy>finansist</cp:lastModifiedBy>
  <cp:lastPrinted>2017-03-31T11:02:00Z</cp:lastPrinted>
  <dcterms:modified xsi:type="dcterms:W3CDTF">2017-05-10T08:50:00Z</dcterms:modified>
  <cp:revision>23</cp:revision>
  <dc:subject/>
  <dc:title>21</dc:title>
</cp:coreProperties>
</file>