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01.06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bCs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 даче согласия администрации сельского поселения Кубань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район полномочий по решению вопросов местного значения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spacing w:lineRule="exact" w:line="319"/>
        <w:ind w:left="0" w:right="57" w:firstLine="737"/>
        <w:jc w:val="both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 (далее – Закон), Совет сельского поселения Кубань Гулькевичского района р е ш и л: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spacing w:lineRule="exact" w:line="319"/>
        <w:ind w:left="0" w:right="57" w:firstLine="737"/>
        <w:jc w:val="both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1. Дать согласие администрации сельского поселения Кубань Гулькевичского района на заключение соглашения с администрацией муниципального образования Гулькевичский район о передаче полномочий по осуществлению полномочий по решению вопроса местного значения в границах поселения водоснабжения и водоотведения в границах сельского поселения Кубань Гулькевичского района сроком по 31 декабря 2017 года,                  за счет межбюджетных трансфертов, предоставляемых из бюджета сельского поселения Кубань Гулькевичского района в бюджет муниципального образования Гулькевичский район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spacing w:lineRule="exact" w:line="319"/>
        <w:ind w:left="0" w:right="57" w:firstLine="73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2. Контроль за выполнением настоящего решения возложить на депутатскую комиссию Совета сельского поселения </w:t>
      </w:r>
      <w:r>
        <w:rPr>
          <w:rFonts w:cs="Times New Roman CYR"/>
          <w:b w:val="false"/>
          <w:bCs w:val="false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exact" w:line="319"/>
        <w:ind w:left="0" w:right="57" w:firstLine="73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3. 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left="0"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left="0" w:right="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ельского поселения Кубан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19"/>
        <w:ind w:left="0"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</w:t>
      </w:r>
      <w:r>
        <w:rPr>
          <w:rFonts w:cs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 xml:space="preserve">              А.В.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16:00Z</dcterms:created>
  <dc:creator>Осипова</dc:creator>
  <dc:description/>
  <dc:language>en-US</dc:language>
  <cp:lastModifiedBy/>
  <cp:lastPrinted>2017-06-15T10:49:00Z</cp:lastPrinted>
  <dcterms:modified xsi:type="dcterms:W3CDTF">2017-06-15T06:57:36Z</dcterms:modified>
  <cp:revision>11</cp:revision>
  <dc:subject/>
  <dc:title>21</dc:title>
</cp:coreProperties>
</file>