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tabs>
          <w:tab w:val="clear" w:pos="408"/>
          <w:tab w:val="left" w:pos="6120" w:leader="none"/>
        </w:tabs>
        <w:bidi w:val="0"/>
        <w:ind w:left="10348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tabs>
          <w:tab w:val="clear" w:pos="408"/>
          <w:tab w:val="left" w:pos="6120" w:leader="none"/>
        </w:tabs>
        <w:bidi w:val="0"/>
        <w:ind w:left="10348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408"/>
          <w:tab w:val="left" w:pos="6120" w:leader="none"/>
        </w:tabs>
        <w:bidi w:val="0"/>
        <w:ind w:left="10348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10348" w:hanging="0"/>
        <w:jc w:val="center"/>
        <w:rPr/>
      </w:pPr>
      <w:r>
        <w:rPr>
          <w:sz w:val="28"/>
          <w:szCs w:val="28"/>
        </w:rPr>
        <w:t xml:space="preserve">решением 41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widowControl w:val="false"/>
        <w:autoSpaceDE w:val="false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Кубань</w:t>
      </w:r>
    </w:p>
    <w:p>
      <w:pPr>
        <w:pStyle w:val="Normal"/>
        <w:widowControl w:val="false"/>
        <w:autoSpaceDE w:val="false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widowControl w:val="false"/>
        <w:autoSpaceDE w:val="false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 июня 2017 года № 2</w:t>
      </w:r>
    </w:p>
    <w:p>
      <w:pPr>
        <w:pStyle w:val="Normal"/>
        <w:widowControl w:val="false"/>
        <w:autoSpaceDE w:val="false"/>
        <w:ind w:left="8789" w:firstLine="283"/>
        <w:jc w:val="right"/>
        <w:rPr>
          <w:b/>
          <w:b/>
        </w:rPr>
      </w:pPr>
      <w:r>
        <w:rPr/>
        <w:t xml:space="preserve"> </w:t>
      </w:r>
    </w:p>
    <w:p>
      <w:pPr>
        <w:pStyle w:val="Normal"/>
        <w:ind w:left="8789" w:firstLine="283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орма 1. РЕЕСТР объектов недвижимого имущ</w:t>
      </w:r>
      <w:r>
        <w:rPr>
          <w:b/>
          <w:bCs/>
        </w:rPr>
        <w:t>ества сельского поселения Кубань Гулькевичского района</w:t>
      </w:r>
    </w:p>
    <w:p>
      <w:pPr>
        <w:pStyle w:val="Normal"/>
        <w:jc w:val="center"/>
        <w:rPr/>
      </w:pPr>
      <w:r>
        <w:rPr>
          <w:b/>
          <w:bCs/>
        </w:rPr>
        <w:t>на</w:t>
      </w:r>
      <w:r>
        <w:rPr/>
        <w:t xml:space="preserve"> </w:t>
      </w:r>
      <w:r>
        <w:rPr>
          <w:b/>
        </w:rPr>
        <w:t>01 января 2017 г.</w:t>
      </w:r>
    </w:p>
    <w:p>
      <w:pPr>
        <w:pStyle w:val="Normal"/>
        <w:jc w:val="center"/>
        <w:rPr/>
      </w:pPr>
      <w:r>
        <w:rPr/>
      </w:r>
    </w:p>
    <w:tbl>
      <w:tblPr>
        <w:tblW w:w="16065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276"/>
        <w:gridCol w:w="1260"/>
        <w:gridCol w:w="1260"/>
        <w:gridCol w:w="767"/>
        <w:gridCol w:w="1676"/>
        <w:gridCol w:w="1357"/>
        <w:gridCol w:w="1303"/>
        <w:gridCol w:w="1057"/>
        <w:gridCol w:w="1337"/>
        <w:gridCol w:w="929"/>
        <w:gridCol w:w="993"/>
        <w:gridCol w:w="1134"/>
        <w:gridCol w:w="114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 учреждения (унитарного предприятия)/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а, осуществляю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го учет иму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муниципального учрежде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нитарно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ятия)/органа, осу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ствляющего учет имущест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движимост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муниципального недвижимого имущества/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омер и дата паспорта БТИ или инвентарный номе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онахож-дения объект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ник культур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/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нахождения объекта у муниципального учреждения (унитарного предприятия)/органа, осущ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ствляющего учет казны/ свидетельства о регистрации права муниципальной собственности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прекращения права собственности объекта у муниципального учреждения (унитарного предприятия) 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, кв.м/этажность/протяженность или иные параметры характеризующие физические свойства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кадастровой стоимости недвижимого имущест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 по состоянию на 31 декабря  2016 г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по состоянию на 31 декабря 2016 г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 учреждение «Центр культуры и досуга  сельского поселения Кубань Гулькевич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Школьная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«Кубань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луб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10102000002                  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Мирный, ул.Красная, 11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в-во 23-АИ № 450290 от 09.02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80448,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 учреждение «Центр культуры и досуга  сельского поселения Кубань Гулькевич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Школьная,8МКУ ЦКД «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«Кубань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луб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02000004                  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, ул. Ветеранов,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И № 450291 от 09.02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1067,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 учреждение «Центр культуры и досуга  сельского поселения Кубань Гулькевич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Школьная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«Кубань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луб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02000003                  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Новоивановский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 23-АИ  № 450292 от 08.02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 учреждение «Центр культуры и досуга  сельского поселения Кубань Гулькевич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Школьная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«Кубань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луб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26:0: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Школьная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 23-АИ  № 161905 от 03.09.2010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494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 учреждение «Центр культуры и досуга  сельского поселения Кубань Гулькевич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Школьная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«Кубань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культуры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.паспор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т 10.09.2007 г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 ул.Школьная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 23-АЕ  №014789 от 08.07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875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кевичский район, пос.Кубань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админист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3:06:0102026:16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Советская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Н № 353623 от 14.11.2014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996,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4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№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5:0: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оветский, Степная 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 гос. регистр. права 23АЖ  589812 от 25.06.2010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2741,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41,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Советский    ул.Садовая д.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21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21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 №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Советский ул.Садовая д.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 ул.Садовая д.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3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3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Советский ул.Степная   д.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6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69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 ул.Восточная  д.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1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1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 ул.Восточная  д.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1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1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Советский ул.Восточная  д.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4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4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 №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 Рабочая д.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4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 Спортивная д.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21,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21,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, ул Ветеранов д.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, ул Ветеранов д.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, ул Ветеранов д.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, ул Ветеранов д.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, ул Ветеранов д.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1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1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, ул Красна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60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Советский  ул.Мира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52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8"/>
              </w:rPr>
              <w:t>6875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8"/>
              </w:rPr>
              <w:t>6875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, ул Ветеранов д.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, ул Шоссейная д.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9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9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, ул Шоссейнаяд.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5,00</w:t>
            </w:r>
          </w:p>
        </w:tc>
      </w:tr>
      <w:tr>
        <w:trPr>
          <w:trHeight w:val="127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оветский , ул. Мир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2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Дальний ул. Ленинад.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-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квартира № 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 ул. Мира д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-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 ул. Мира д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П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 ул. Братская  д.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Мирный ул. Красная , д.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1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16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 ул. Красная , д.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2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2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 ул. Красная , д.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 ул. Красная , д.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 ул. Красная , д.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 ул. Луговая , д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-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 №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 ул.Южная  д.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 ул.Южная  д.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. регистр. 23-АК 51906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9.12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 ул.Южная  д.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Советский ул.Южная  д.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 ул.Южная  д.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9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9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 ул.Южная  д.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9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9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 ул.Южная  д.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9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9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 ул.Садовая д.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 ул.Мира  д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 ул.Мира  д.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 ул.Мира  д.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 ул.Мира  д.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 ул.Трудовая д.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Мирный  Красная д. 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2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2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-Гулькеви-чского района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Урожайный ул.Ветеранов д.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 ул.Ветеранов д.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 ул.Ветеранов д.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 ул.Ветеранов д.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Урожайный ул.Ветеранов д.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 ул. Мира д.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 ул. Октябрьская , д.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 ул.  Красная, д.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2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2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 ул.  Красная, д.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2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2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 ул.  Красная, д.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2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2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 ул.  Красная, д.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Мирный ул.  Красная, д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4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49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Мирный ул.  Красная, д.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 ул.  Гагарина , д.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Трудовой ул.  Комсомольская, д.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4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4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Трудовой ул.  Комсомольская, д.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Трудовой ул.  Комсомольская, д.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Трудовой ул.  Комсомольская, д.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7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7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 Рабочая 1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1,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1,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 Рабочая 2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77,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77,4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 Рабочая 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3,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3,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Рабочая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73,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73,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Кубань, ул.Рабочая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1,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1,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Советский  ул.Мира д.2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shd w:fill="EEEEEE" w:val="clear"/>
              </w:rPr>
            </w:pPr>
            <w:r>
              <w:rPr>
                <w:sz w:val="18"/>
                <w:szCs w:val="18"/>
                <w:shd w:fill="EEEEEE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вартира № 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п. Советский , ул. Степная  д.16</w:t>
            </w:r>
          </w:p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00" w:val="clear"/>
              <w:tabs>
                <w:tab w:val="clear" w:pos="408"/>
                <w:tab w:val="left" w:pos="46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6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6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Советская,№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Советская,№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Кубань, ул.Советская,№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Кубань, ул.Советская,№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Кубань, ул.Советская,№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412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Кубань, ул.Советская,№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412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Кубань, ул.Советская,№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Советская,№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Советская,№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Советская,№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, ул. Степная, 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.рег.права 23-23/015-23/015/801/2015-2724/2 от 10.06.2015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2 1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50,0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40 лет Победы п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70 лет Октябр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Больнич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2828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Братская, 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764773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Бурная, п. Подлес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Весела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Ветеранов 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21.06.2007 г. инв. 28297/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Вечерня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5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34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 282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Восточн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7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 222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Гагарина, 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Дач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Заводск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Зареч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 паспорт от 07.06.2007 г. инв.2829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 Заречная, п. Урожайный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в-во 23-АК №806474от 29.05.2012 г.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 48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азачья 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ирпичного завода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Комсомольская, п.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убанск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Крас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расная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28.07.2007 г. инв. 2829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расная, 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1 от 29.05.2012 г.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 63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расная, п. Подлес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убанская.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убанская, 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 2828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Ленина, 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764773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Лугова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Луговая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.Луговая п. 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 Механизаторов п. Новоивановс-кий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 2828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Мира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764700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 991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 2828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Мира, 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 764773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Мира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 282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Мира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7 от 29.05.2012 г.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 778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Молодежная, 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Набереж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Набережная, 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Новая.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Овражная.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 Октябрьская, п. Мирный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Парков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Первомайск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Подгор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Полевая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Почтов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 2828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Проулки 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764773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8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Проулки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21.06.2007 г. инв. 28297/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Рабоча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5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733,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21.06.2007 г. инв. 28297/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адова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5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48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Садовая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 2829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Садовая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6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3 283,6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21.06.2007 г. инв. 28297/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Севастопольска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5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32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 2828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 Северная, 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764773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Советск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2828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Советской Армии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Специалистов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2828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Спортив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Спотривн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Средня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Средняя 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 2828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Степная, 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764774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 223,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 2829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Степн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6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28,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Тих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тех.паспорт от 16.05.2007 г. инв. 2829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Трудов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6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87,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21.06.2007 г. инв. 28297/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Школь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5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32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Шоссейная, 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Энтузиастов 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 2828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Юбилей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Юбилейная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Юж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 Юж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Южн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Урожайный, автодорога на хутор Веселый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23:06:0000000:1284-23/015/2017-1 от 20.01.2017 г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 ул. 40 лет Победы 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ружное освещение ул. 70 лет Октября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ружное освещение ул. Больничная, 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ружное освещение  ул. Братская,   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ружное освещение ул. Бурная,        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Подлес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Веселая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Ветеранов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Вечерня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Восточ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Гагарина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Дач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Завод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Зареч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Зареч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. Урожайный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ирпичного завода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омсомольская, п.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убан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рас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рас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рас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рас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Подлес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убан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убан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Ленина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Лугов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Лугов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Лугов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Мира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Мира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Мира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Мира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Молодеж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Набереж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Овраж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Октябрь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. Мирный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Первомай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Подгор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>Наружное освещение ул. Почтов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Рабоч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адов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адов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. Севастополь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евер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овет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оветской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рмии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пециалистов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портив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редня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редня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теп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47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>Наружное освещение ул. Степ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>Наружное освещение ул. Тих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Трудов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Школь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Шоссей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Энтузиастов 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Юбилей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Юбилей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Юж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ружное освещение ул. Южная, 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 Юж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 ул. 40 лет Победы 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ружное освещение ул. 70 лет Октября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16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пловые пункты, котельны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О АТЭК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отельной жилых домов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 паспорт от 16.08.2006 г. инв.27942/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, ул.Степ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св-во </w:t>
            </w:r>
          </w:p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23АИ 376207 от20.10.2010. договор аренды 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98,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О АТЭК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отельной ДК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 паспорт от 16.08.2006 г. инв.27941/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Спортивная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св-во 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3АИ 376183 от 20.10.2010</w:t>
            </w:r>
          </w:p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договор аренды 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525,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АТЭ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(43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8,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(44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2,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АТЭ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(33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,4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4,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АТЭ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котельной №4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1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котель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8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АТЭ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котельной №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9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пров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РГ (с.Новоукраинское)2517 и подводящий газопровод высокого давления (подземный) ц/674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0:2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 3797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654,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09409,9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провод высокого давления(подземный), 2/630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6:0: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23АИ  4503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8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8020,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провод низкого давления (надземный) ц/707,ц/708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6:0:4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 4503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5600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 296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провод низкого давления(подземный), 2/633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6:0: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 5280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6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59,4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 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провод  высокого давления (подземный) 2/688,2/621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5:0:3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 4406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545,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38,8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провод низкого давления(надземный)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5:0:6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4503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834,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07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низкого давления(подзем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5:0:3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 3797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9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78,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высокого давления(подзем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000000:0: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 2396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113,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провод низкого давления(подземный)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0: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 2396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520,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818,7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низкого давления(над п.Кубань земный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000000:0: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 3760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51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777,4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провод низкого давления(надземный)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000000:0: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 44068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245,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58,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азопровод низкого давления(подземный)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3:0:3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 4406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71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75,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высокого давления(подземный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3:0:4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 44068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425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88,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емный газопровод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.Ленина 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2,00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газораспределительный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654,7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09409,9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водоснабж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ра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ка насос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 паспорт от 03.05.2007 г. инв.2825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, ул.Юж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3АЕ  975627 от 16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 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27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Водоканал» безвозмездное пользован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</w:rPr>
              <w:t>Водопроводная сеть</w:t>
            </w:r>
          </w:p>
          <w:p>
            <w:pPr>
              <w:pStyle w:val="Normal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Акт приема-передачи о 13.07.2007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0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256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ра»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тскважина  № 3852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</w:rPr>
              <w:t xml:space="preserve">6172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 паспорт от 03.05.2007 г. инв.28253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АЖ 121941 от 19.11.2009 г.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00,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АЕ  975618 от 16.10.2009 г.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ра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скважина,  скв. №38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 паспорт от 03.05.2007 г. инв.2825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АЕ 975624 от 16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449,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ра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скважинаскв. №1877 (МТФ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 паспорт от 03.05.2007 г. инв.2825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АЕ 975620 от 16.10.2009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07,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Водоканал» безвозмездное пользован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</w:rPr>
              <w:t>Водопровод</w:t>
            </w:r>
          </w:p>
          <w:p>
            <w:pPr>
              <w:pStyle w:val="Normal"/>
              <w:rPr>
                <w:sz w:val="18"/>
                <w:szCs w:val="18"/>
                <w:shd w:fill="00FFFF" w:val="clear"/>
              </w:rPr>
            </w:pPr>
            <w:r>
              <w:rPr>
                <w:sz w:val="18"/>
                <w:szCs w:val="18"/>
                <w:shd w:fill="00FFFF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 13.07.2007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,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54,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ра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ная станц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 паспорт от 13.04.2007 г. инв.282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 Энтузиаст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АЕ 975625 от 16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15,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ра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скважина с вод. башней, № 408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 паспорт от 13.04.2007 г. инв.282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 (ККЗ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АЕ 975629 от 16.10.2009 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449,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Водоканал» безвозмездное пользован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 ц/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 13.07.2007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,8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22,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Водоканал» безвозмездное пользован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одопровод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 13.07.2007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5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0,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Водоканал» безвозмездное пользован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Водопровод 7 км под зем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 13.07.2007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125,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ра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Артскважина ц/у, ул. Энтузиастов,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№</w:t>
            </w:r>
            <w:r>
              <w:rPr>
                <w:sz w:val="18"/>
                <w:szCs w:val="18"/>
                <w:shd w:fill="FFFFFF" w:val="clear"/>
              </w:rPr>
              <w:t>1801, 1801/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 паспорт от 13.04.2007 г. инв.2826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АЕ 975619 от 16.10.2009 г.(скважин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13,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ра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Артскважина № 5832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 паспорт от 13.04.2007 г. инв.2822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 ул. Вечерня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АЕ 975628 от 16.10.2009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20,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Водоканал» безвозмездное пользован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Водопровод 2 от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 13.07.2007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,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23,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Водоканал» безвозмездное пользован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одопровод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 13.07.2007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0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ра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кач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 паспорт от 03.05.2007 г. инв.2825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АЕ 975623 от 16.10.2009 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2535,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ра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скважина№56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 паспорт от 03.05.2007 г. инв.282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АЕ 975626 от 16.10.2009 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703,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ра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скважина,  №238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 паспорт от 03.05.2007 г. инв.2822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АЕ 975621 от 16.10.2009 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314,5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ра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ня водопроводная (Ражновског о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 паспорт от 03.05.2007 г. инв.282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АИ 139817 от 05.08.2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85,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ра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ня водонапор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 паспорт от 03.05.2007 г. инв.2825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АЕ 975622 от 16.10.20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7,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ра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скважина № 28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 № 423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 паспорт от 03.05.2007 г. инв.2825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Трудовой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 23-АИ 528144 от  18.01.20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-во 23-АИ 161900 от 03.09.2010 г.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456,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скважина № 3238 и № 23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0:0:1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0:0: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 23-АИ 806444 от 15.06.2011 г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М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880 11.12.2013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947,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5,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ные соору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3.04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 г инв.№ 2823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промзо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в-во 23-АИ 806442 от 15.06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473 412,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357,8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Водоканал» безвозмездное пользован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 по усадьб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 13.07.2007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80,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80,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Водоканал» безвозмездное пользован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провод п.Кубань 70 лет Октябр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 13.07.2007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45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8,3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Водоканал» безвозмездное пользован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Водопров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 13.07.2007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,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е участ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артскважиной №187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0:6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.рег. 23АЖ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89582 от 18.06.2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49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495,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495,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артскважиной №385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0:6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.рег. 23АЖ  589583 от 18.06.2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883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8830,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8830,7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артскважиной № 617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1011005:02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.рег. 23АЖ  589581 от 18.06.2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4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40,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40,5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артскважиной  № 1801,1801/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35:9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.рег. 23АЖ 572665  от 21.07.2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45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455,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455,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артскважиной № 58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26:1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.рег. 23АЖ 572666 от 21.07.2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3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344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344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артскважиной №385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0:6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.рег. 23АИ 594034 от 05.03.20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6,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666,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артскважиной №4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0:6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.рег. 23АИ 599998 от 05.03.20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4875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56,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56,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артскважиной №28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0: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в-во о гос.рег. 23АИ 599997 от 05.03.20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1,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1,7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артскважинами  №3238 №23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0:6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.рег. 23АК 049554 от 08.08.20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42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42,9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/п Кубань, с/т «Авангард», квартал 1, участок 1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37: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23-23/015-23/015/801/2016-9027/2 от 11.11.2016 г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64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64,0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п Кубань, с/т «Авангард», квартал 9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3037:16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23-23/015-23/015/801/2016-11488/2 от 30.12.2016 г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3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3,9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3,96</w:t>
            </w:r>
          </w:p>
        </w:tc>
      </w:tr>
      <w:tr>
        <w:trPr/>
        <w:tc>
          <w:tcPr>
            <w:tcW w:w="14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объек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5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01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8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2 9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16,7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 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2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33,9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овочный павильон закрытого тип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ередачи  муниципального имущества от 27.11.2006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8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946,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адины разновысок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адины разновысок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1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66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адины разновысок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чн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9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69,8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чн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60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480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 п.Кубань, 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6600" w:val="clear"/>
              </w:rPr>
            </w:pPr>
            <w:r>
              <w:rPr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 площад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715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54,5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6600" w:val="clear"/>
              </w:rPr>
            </w:pPr>
            <w:r>
              <w:rPr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о-игровая площадка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55,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6600" w:val="clear"/>
              </w:rPr>
            </w:pPr>
            <w:r>
              <w:rPr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о-игровая площадка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55,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6600" w:val="clear"/>
              </w:rPr>
            </w:pPr>
            <w:r>
              <w:rPr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о-игровая площадка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55,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6600" w:val="clear"/>
              </w:rPr>
            </w:pPr>
            <w:r>
              <w:rPr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игровая площадка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95,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b/>
                <w:b/>
                <w:sz w:val="18"/>
                <w:szCs w:val="18"/>
                <w:shd w:fill="FF6600" w:val="clear"/>
              </w:rPr>
            </w:pPr>
            <w:r>
              <w:rPr>
                <w:b/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игровая площадка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95,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b/>
                <w:b/>
                <w:sz w:val="18"/>
                <w:szCs w:val="18"/>
                <w:shd w:fill="FF6600" w:val="clear"/>
              </w:rPr>
            </w:pPr>
            <w:r>
              <w:rPr>
                <w:b/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игровая площадка 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95,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  <w:shd w:fill="FF6600" w:val="clear"/>
              </w:rPr>
            </w:pPr>
            <w:r>
              <w:rPr>
                <w:b/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игровая площадка 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95,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на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я ул. Юбилейной п.Кубан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27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27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амейк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стадио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4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он центральная усадьба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2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2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та для мини футбо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та для мини футбо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та для мини футбо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та для мини футбо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та для мини футбо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ая стой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ая стой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ая стой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ья параллельны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ья параллельны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еска «Стадион сельского поселения Кубань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2. РЕЕСТР объектов движимого имущества (автотранспортные средства)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бань Гулькевич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6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241"/>
        <w:gridCol w:w="1260"/>
        <w:gridCol w:w="1200"/>
        <w:gridCol w:w="1270"/>
        <w:gridCol w:w="1195"/>
        <w:gridCol w:w="1250"/>
        <w:gridCol w:w="1080"/>
        <w:gridCol w:w="720"/>
        <w:gridCol w:w="900"/>
        <w:gridCol w:w="900"/>
        <w:gridCol w:w="665"/>
        <w:gridCol w:w="720"/>
        <w:gridCol w:w="720"/>
        <w:gridCol w:w="900"/>
        <w:gridCol w:w="141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 учреждения/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а, осуществляю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го учет иму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униципаль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го учрежде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нитарно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ятия)/органа, осу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ствляющего учет имущест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авооблада-теле муниципаль-ного недвижи-мого имуще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имого имуществ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прекращения права собственности объекта у муниципального учреждения (унитарного предприятия) 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номер (VIN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виг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уз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шас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Балансовая стоимость по состоянию на 31 декабря 2016  г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по состоянию на 31 декабря 2016  год (руб)</w:t>
            </w:r>
          </w:p>
        </w:tc>
      </w:tr>
      <w:tr>
        <w:trPr>
          <w:trHeight w:val="96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Кубань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1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 передачи  муниципального имущества от 27.11.2006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5005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464ТС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TH3110001103116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620F-23064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4366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49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6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Кубань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SKODA RAPID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/к0818300023516000003-0591069-01 от 09.03.16 б/о1540080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03000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19РС1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W8AG1NH2GK116534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WV 0539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W8AG1NH2GK1165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999,9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Автомобиль УАЗ -315 120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 передачи  муниципального имущества от 27.11.2006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5005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56-54 ККЗ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данны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24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ЦКД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кольная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ЦКД Куба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 ПАЗ 3205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51000034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К556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IM3205303000397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M352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03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99" w:val="clear"/>
              </w:rPr>
            </w:pPr>
            <w:r>
              <w:rPr>
                <w:sz w:val="16"/>
                <w:szCs w:val="16"/>
                <w:shd w:fill="FFFF99" w:val="clear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Трактор</w:t>
            </w:r>
            <w:r>
              <w:rPr>
                <w:sz w:val="16"/>
                <w:szCs w:val="16"/>
                <w:shd w:fill="FFFF99" w:val="clear"/>
              </w:rPr>
              <w:t xml:space="preserve"> </w:t>
            </w:r>
            <w:r>
              <w:rPr>
                <w:sz w:val="16"/>
                <w:szCs w:val="16"/>
              </w:rPr>
              <w:t>Беларус 82.1</w:t>
            </w:r>
            <w:r>
              <w:rPr>
                <w:sz w:val="16"/>
                <w:szCs w:val="16"/>
                <w:shd w:fill="FFFF99" w:val="clear"/>
              </w:rPr>
              <w:t xml:space="preserve">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иема-передачи от 15.07.20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99" w:val="clear"/>
              </w:rPr>
            </w:pPr>
            <w:r>
              <w:rPr>
                <w:sz w:val="16"/>
                <w:szCs w:val="16"/>
                <w:shd w:fill="FFFF99" w:val="clea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51000035       </w:t>
            </w:r>
            <w:r>
              <w:rPr>
                <w:rFonts w:cs="Arial"/>
                <w:sz w:val="18"/>
                <w:szCs w:val="18"/>
                <w:shd w:fill="FFFF99" w:val="clear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УО 974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74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39,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6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147 053,46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ный прицеп 2 ПТ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иема-передачи от 15.07.20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51000036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УО 97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429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уг ПЛН-3-35 с предплужник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кт приема-передачи от 15.07.20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51000037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2 558,0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3. РЕЕСТР объектов иного движимого имущества сельского поселения Кубань Гулькевич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04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41"/>
        <w:gridCol w:w="1620"/>
        <w:gridCol w:w="1179"/>
        <w:gridCol w:w="1248"/>
        <w:gridCol w:w="1533"/>
        <w:gridCol w:w="1620"/>
        <w:gridCol w:w="1440"/>
        <w:gridCol w:w="1080"/>
        <w:gridCol w:w="834"/>
        <w:gridCol w:w="992"/>
        <w:gridCol w:w="1134"/>
        <w:gridCol w:w="1134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учреждения (унитарного предприятия)/органа, осуществляю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го учет имущ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муниципального учреж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нитар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)/органа, осуществля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го учет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авооблада-теле муниципаль-ного движи-мого имуще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вижимого имуществ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прекращения права собственности объекта у муниципального учреждения (унитарного предприятия) 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й номе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 стоимость по состоянию на 31 декабря 2016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 стоимость по состоянию на 31 декабря 2016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ая стой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ез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ез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ез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ябин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и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анду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анду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андус с навесо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андус с навесо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ена с проекционным экрано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87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генеральный пла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80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806,13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славная энциклопедия т.2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славная энциклопедия т.2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славная энциклопедия т.2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славная энциклопедия 30 алфавитный том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славная энциклопедия 31 алфавитный том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славная энциклопедия 32 алфавитный том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славная энциклопедия 33 алфавитный том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славная энциклопедия 34 алфавитный том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славная энциклопедия 35 алфавитный том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Ар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Б000000000015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Газопров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1331000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06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769,1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вой прибо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34100004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аппарат цифрово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01341000005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офон "Олимп" 005С-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01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офон "Олимп" 005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02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микрофон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03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52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етный магнитофон SVC 35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0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61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ьный компьют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0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46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стическая система КЗ 2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0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4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стическая система КЗ 2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08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4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динамический прибор  TL - 007 Mushroom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0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итель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8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58,97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стическая систем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стическая систем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ян "Тула 210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93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шерский пуль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3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ола Samsung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7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проектор Optoma EP 75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5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81,21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ер DVD/MPEG4 LG DK577XB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1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9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ФУ Canon LazerBase Mf 3200 принтер, копир, скан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1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52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БЦПЭ 05-40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1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(тех.отдел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1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4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икшерски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ульт</w:t>
            </w:r>
            <w:r>
              <w:rPr>
                <w:sz w:val="18"/>
                <w:szCs w:val="18"/>
                <w:lang w:val="en-US"/>
              </w:rPr>
              <w:t xml:space="preserve"> "Allen &amp; Heath" ZED 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3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93,36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"VOICE SYSTEMS" SHARK 15 E - A</w:t>
            </w:r>
            <w:r>
              <w:rPr>
                <w:sz w:val="18"/>
                <w:szCs w:val="18"/>
              </w:rPr>
              <w:t>КТИВН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КУСТ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ИСТЕМА</w:t>
            </w:r>
            <w:r>
              <w:rPr>
                <w:sz w:val="18"/>
                <w:szCs w:val="18"/>
                <w:lang w:val="en-US"/>
              </w:rPr>
              <w:t xml:space="preserve">  BI-AMP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3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7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4,4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"VOICE SYSTEMS" SHARK 15 E - A</w:t>
            </w:r>
            <w:r>
              <w:rPr>
                <w:sz w:val="18"/>
                <w:szCs w:val="18"/>
              </w:rPr>
              <w:t>КТИВН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КУСТ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ИСТЕМА</w:t>
            </w:r>
            <w:r>
              <w:rPr>
                <w:sz w:val="18"/>
                <w:szCs w:val="18"/>
                <w:lang w:val="en-US"/>
              </w:rPr>
              <w:t xml:space="preserve">  BI-AMP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3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7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64,4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ОВЫЙ СУБВУФЕР "BS ACOUSTIC" SB18-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3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85,6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ОВЫЙ СУБВУФЕР "BS ACOUSTIC" SB18-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3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85,6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ЕЛЛИТ 2-Х ПОЛОСНЫЙ "BS ACOUSTIC" MB15-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3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14,32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ЕЛЛИТ 2-Х ПОЛОСНЫЙ "BS ACOUSTIC" MB15-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3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14,32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итель мощности "MISTRAL 4000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3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63,44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тбук  "LENOVO" G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38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66,56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ссовер "JB SYSTEMS" "XO2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3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диосистема</w:t>
            </w:r>
            <w:r>
              <w:rPr>
                <w:sz w:val="18"/>
                <w:szCs w:val="18"/>
                <w:lang w:val="en-US"/>
              </w:rPr>
              <w:t xml:space="preserve"> "AKG" WMS40PRO DUAL VOCAL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4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диосистема</w:t>
            </w:r>
            <w:r>
              <w:rPr>
                <w:sz w:val="18"/>
                <w:szCs w:val="18"/>
                <w:lang w:val="en-US"/>
              </w:rPr>
              <w:t xml:space="preserve"> "AKG" WMS40PRO DUAL VOCAL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4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итель CROWN XLS 60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4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49,44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с кабелем  PROEL TN 12IN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4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ОР ЭФФЕКТОВ  ALESIS MIDIVERB 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4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ALTO"  L-8 Восьмиканальный микшер с процессором эффектов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4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BK - 96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4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2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D BBK  9915 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4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7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ь заказ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48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7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ь заказ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4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7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 "Soni" мини-диск MDS 5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5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81,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й инструмент Rolan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5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й центр "Айв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5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80,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Canon PIXMA MP 210 </w:t>
            </w:r>
            <w:r>
              <w:rPr>
                <w:sz w:val="18"/>
                <w:szCs w:val="18"/>
              </w:rPr>
              <w:t>Ф</w:t>
            </w:r>
            <w:r>
              <w:rPr>
                <w:sz w:val="18"/>
                <w:szCs w:val="18"/>
                <w:lang w:val="en-US"/>
              </w:rPr>
              <w:t>4, printer/-copier/-scanne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5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ерберато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5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8,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вой прибор TL 970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5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D Elenberg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6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камер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64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52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офон "Атлант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2200151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Телевизор </w:t>
            </w:r>
            <w:r>
              <w:rPr>
                <w:rFonts w:cs="Arial" w:ascii="Arial" w:hAnsi="Arial"/>
                <w:sz w:val="16"/>
              </w:rPr>
              <w:t>ONIK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2200157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8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Гулькевичский  район  п.Кубань ул.Школьная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вой прибор для дискотек JB SYSTEM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18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тер Samsung ML - 2250 12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17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74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(библиотека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2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2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ровальный аппарат FS-1118 A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28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0,11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динамический прибор  TL - 903 "Smile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20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ительно-акустическое устройство ИН - 215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5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7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16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6,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етный магнитофон "Pioneer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0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30,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устическая система YERASOV AAC 110 R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6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устическая система YERASOV AAC 110 R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6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вой прибор TL 970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6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 фотоаппарат FujiFilm S 1700 9990000000479565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ЗБ0000000000152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в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34100000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15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тбук ASUS К 5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34100000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08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ринтер</w:t>
            </w:r>
            <w:r>
              <w:rPr>
                <w:sz w:val="18"/>
                <w:szCs w:val="18"/>
                <w:lang w:val="en-US"/>
              </w:rPr>
              <w:t xml:space="preserve"> Canon i-SENSYS LBP60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34100000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коса STIL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36100000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ный  станок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6100004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6,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ильный станок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6100004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6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ок деревообрабатывающ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6100004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68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 искусстве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6100006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89,93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окосилка бензин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6100006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"Гермес" СП-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6220006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"Орман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6220006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аян "Юпитер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34100102           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0 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0 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блиотечный фонд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9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979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18,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2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1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й фонд партия 2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0,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й фонд партия 2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й фонд партия 4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рошюры партия 4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96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рошюры партия № 3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 1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8481,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4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6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628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й фонд партия 2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1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й фонд партия 2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75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й фонд партия 2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й фонд партия 4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88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4/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36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5/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7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 4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6 946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0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8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 88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741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2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2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521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8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й фонд партия 2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 45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рошюры партия 4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75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5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017,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42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35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3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й фонд партия 2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8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й фонд партия 2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17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4/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 1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ивописное произведение Спутник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055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ивописное произведение Юпит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055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Книга "Чернобыль. Подвиг во имя жизни"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  <w:tbl>
            <w:tblPr>
              <w:tblW w:w="15592" w:type="dxa"/>
              <w:jc w:val="left"/>
              <w:tblInd w:w="-2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5"/>
              <w:gridCol w:w="6129"/>
              <w:gridCol w:w="4768"/>
            </w:tblGrid>
            <w:tr>
              <w:trPr/>
              <w:tc>
                <w:tcPr>
                  <w:tcW w:w="4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КУ ЦКД Кубань</w:t>
                  </w:r>
                </w:p>
              </w:tc>
              <w:tc>
                <w:tcPr>
                  <w:tcW w:w="6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улькевичский  район  п.Кубань ул.Школьная,8</w:t>
                  </w:r>
                </w:p>
              </w:tc>
              <w:tc>
                <w:tcPr>
                  <w:tcW w:w="4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КУ ЦКД Кубан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ниги п.№5 от 27.03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45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от 17.12.20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от 19.12.20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154 от 23.12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01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6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01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8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01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8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01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8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02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6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04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04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04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04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2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26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2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26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2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26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26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00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27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5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27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27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27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7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4 от 19.03.20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1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54 от 23.12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72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54 от 23.12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54 от 23.12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77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32 от 18.04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33 от 18.04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45 от 09.06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5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61 от 30.06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0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61 от 30.06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61 от 30.06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61 от 30.06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6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7 от 22.02.20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73 от 26.11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9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73 от 26.11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5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73 от 26.11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87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73 от 26.11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57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84 от 01.11.20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7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2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13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2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2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2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1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3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3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3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3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№ 5 от 05.02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"Дед Мороз" парч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101381000124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"Снегурочка" парч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10012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орода+парик для д/мороз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  <w:r>
              <w:rPr>
                <w:rFonts w:cs="Arial"/>
                <w:sz w:val="18"/>
                <w:szCs w:val="18"/>
              </w:rPr>
              <w:t>1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Елка искусстве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39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03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101091000061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5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8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8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9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8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8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 солис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8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71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Елка искусстве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101091000120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9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Елка искусстве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101091000121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9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D -ROM "Российский патриотизм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аннер 3,1*9,65м,440г,проварка швов по периметру,люверсы через25 см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 8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аннер 3*6м,330г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Бекеша  мужская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Бекеша  мужская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Бекеша  мужская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ензокоса STIHI FS 9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луз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луза женская казачья народная(р.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 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одонагреватель Ariston 30л Superlux Nts (SU) Slim эьалерованный бак,мощ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мпьютер в сбор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 9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мпьютер в сборе ( монитор програмно технический комплекс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 63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 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Контрольное устройство " Меркурий ТА -001" тахограф с блоком СКЗИ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 8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ФУ Canon i- SENSYS MF 30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оутбук Lenovo G500 (169535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22 7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Палатка туристическая 2-х местная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5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ставка для проектор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24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играф продукция п. №3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интер Canon LBP 6030B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73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оектор BenQ MX525(3D.DLP.1024*768.3200im.130:1,VGA*2.HDMi.2 вт,1,9кг 33дб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 4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Радиосистема с ручным динамическим микрофоном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8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убаха мужская казачья (р. 54-58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7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Сапоги женские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 1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плит система AVEX AC -24 SLA (16794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25 7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ачка 2 колеса усиле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3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отоаппарат SAMSUNG WB30FZBPPRU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отокамера NIKON Coolipix L31Silver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 72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Шкаф классик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Экран на штативе ScreenMedia Apollo (244*244.Mall White .1: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 2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Юбка женская казачья народная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Юбка женская казачья народная (р. 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"ALTO"  AMX 120 - микш.пульт 2 мик.+4 ст.пары, фантом. пит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2 101,</w:t>
            </w:r>
            <w:r>
              <w:rPr>
                <w:rFonts w:cs="Arial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"Geni" ZAP FL - 75 P  - стробоскоп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245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"Geni" ТМ - 4 световой эффект "лунного цветка", звуковая активация, ламп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26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VD BBK - 9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98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lash  карта для фото micro -SD Transcend 16 Gb Class 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анкет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луза хоров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 5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УМБОКС "MYSTERY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едро пожарно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ертуш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ешалка стояч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итрина с тумб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Гитар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Головной убор "Кичк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0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рядное устройство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рта памяти QUMO SDHC Class6 8Gb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таложный ящик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федр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"Лис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"Мальвин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"Скелет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"Фея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Костюм "Цыганка"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надувн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ресло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Кресло ПРЕСТИЖ Ц-11 ЧЕРНЫЙ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7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Кресло ПРЕСТИЖ Ц-11 ЧЕРНЫЙ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7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россов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721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агнитола Hyundai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631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одем D-Link DSL-2740U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богреватель "Ассел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1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богреватель "Ассел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1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богреватель "Ассел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1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гнетушитель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гнетушитель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арик театраль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0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убашка мужская казацк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 3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убашка мужская казацк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 3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апоги хоров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 136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канер Canon LIDE 25 1200*2400 48bit USB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25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еллаж двухсторонн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еллаж односторонн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еллаж односторонн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ики на "Аллею славы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 88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йка для микрофон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62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йка для микрофон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62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йка для микрофона "ЖУРАВЛЬ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л двухмест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л одномест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Стул компьютерный ИЗО  Ц-11 черный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 2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уль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Сумка для ноутбука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3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умка для фото / вид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елефон Panasonic KX -TS 2350(6110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елефонный аппара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ранспоран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Удлинитель 30 м.на катушке заз.ПВС 3*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91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Шкаф каталож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Шкаф книж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Штора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58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здес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Ящик каталож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окосилка бензиновая  3704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4205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9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Сплит система </w:t>
            </w:r>
            <w:r>
              <w:rPr>
                <w:sz w:val="18"/>
                <w:szCs w:val="18"/>
                <w:lang w:val="en-US"/>
              </w:rPr>
              <w:t>YAX ACE 0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10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Canon I -Sensys MF </w:t>
            </w:r>
            <w:r>
              <w:rPr>
                <w:sz w:val="18"/>
                <w:szCs w:val="18"/>
              </w:rPr>
              <w:t>44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2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4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Ноутбук </w:t>
            </w:r>
            <w:r>
              <w:rPr>
                <w:sz w:val="18"/>
                <w:szCs w:val="18"/>
                <w:lang w:val="en-US"/>
              </w:rPr>
              <w:t xml:space="preserve"> g7-1000 er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20002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80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отренажер 09.11.1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5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еговая дорожка</w:t>
            </w:r>
            <w:r>
              <w:rPr>
                <w:sz w:val="18"/>
                <w:szCs w:val="18"/>
                <w:lang w:val="en-US"/>
              </w:rPr>
              <w:t xml:space="preserve"> Maxfit 50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33,29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Эллипсоид </w:t>
            </w:r>
            <w:r>
              <w:rPr>
                <w:sz w:val="18"/>
                <w:szCs w:val="18"/>
                <w:lang w:val="en-US"/>
              </w:rPr>
              <w:t>Vanguar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000,</w:t>
            </w: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кциональный тренажер 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Е32.5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2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 гимнастическ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1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 гимнастическ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1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 гимнастическ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1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 гимнастическ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1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волейбольный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6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волейбольный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6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волейбольный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футболь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6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футболь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6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футболь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6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здес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етка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1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етка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2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етка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2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етка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2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бромассаж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отренаж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Винтовка </w:t>
            </w:r>
            <w:r>
              <w:rPr>
                <w:sz w:val="18"/>
                <w:szCs w:val="18"/>
                <w:lang w:val="en-US"/>
              </w:rPr>
              <w:t>Camo 44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ой многофункциональный комплекс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Тренажер скамья складная </w:t>
            </w:r>
            <w:r>
              <w:rPr>
                <w:sz w:val="18"/>
                <w:szCs w:val="18"/>
                <w:lang w:val="en-US"/>
              </w:rPr>
              <w:t>SNP 1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50,</w:t>
            </w: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иловой комплекс OXYGEN ADRIAN</w:t>
              <w:tab/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6020044                  </w:t>
              <w:tab/>
              <w:tab/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 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 269,73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вка для дисков и грифов Body Soli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 5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 56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 горизонтальная для жима сидя IK10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 3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 36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 горизонтальная для жима сидя IK10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 3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 36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 под штангу HouseFit HG-209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6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 0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ейка для пресса комбинированная  СT-00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4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ейка для пресса комбинированная  СT-00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4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ейка для пресса комбинированная  СT-00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4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билитационная рама Iron King IK 0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4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м ногами AR03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602004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36 25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вка для дисков и грифов Body Soli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4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та для бицеп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4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здес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ейка для пресса комбинирова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4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ейка регулируемая Профи СТ-00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тавка для ног СТ-005,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регулируемые универсальные Профи СТ-00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ннисны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ол</w:t>
            </w:r>
            <w:r>
              <w:rPr>
                <w:sz w:val="18"/>
                <w:szCs w:val="18"/>
                <w:lang w:val="en-US"/>
              </w:rPr>
              <w:t xml:space="preserve"> Start Line Compact LX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кальная камера Canon EOS-600D Kit 18-135 mm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50005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т микшерный BEHRINGER XENYX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5003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кальная радиосистема Ross UHF10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3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устическая система Вehringer B615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3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й центр Mini LG СМ436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а HERCULES SS200B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3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ШРА-21 850.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5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 для раздевалок с вешалкой одностороння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6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 для раздевалок с вешалкой одностороння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6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ет утяжелительный,20LB(комплект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5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здес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ровальный аппарат РИСОН-201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03001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акс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3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диспеп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400043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в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10400006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в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10400006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Кондиционер </w:t>
            </w:r>
            <w:r>
              <w:rPr>
                <w:sz w:val="18"/>
                <w:szCs w:val="18"/>
                <w:lang w:val="en-US"/>
              </w:rPr>
              <w:t>Daewoo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500044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 Сунваст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20002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шущая машинка «Ивица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500045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Принтер </w:t>
            </w:r>
            <w:r>
              <w:rPr>
                <w:sz w:val="18"/>
                <w:szCs w:val="18"/>
                <w:lang w:val="en-US"/>
              </w:rPr>
              <w:t>Canon LBP29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4200023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28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о-технический комплекс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3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8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о-технический комплекс(18.06.10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3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9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плит-система</w:t>
            </w:r>
            <w:r>
              <w:rPr>
                <w:sz w:val="18"/>
                <w:szCs w:val="18"/>
                <w:lang w:val="en-US"/>
              </w:rPr>
              <w:t xml:space="preserve">  Renov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50003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9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плит-система</w:t>
            </w:r>
            <w:r>
              <w:rPr>
                <w:sz w:val="18"/>
                <w:szCs w:val="18"/>
                <w:lang w:val="en-US"/>
              </w:rPr>
              <w:t xml:space="preserve">  Renov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50003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9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плит-система</w:t>
            </w:r>
            <w:r>
              <w:rPr>
                <w:sz w:val="18"/>
                <w:szCs w:val="18"/>
                <w:lang w:val="en-US"/>
              </w:rPr>
              <w:t xml:space="preserve">  Renov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50003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9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ильник «Ладога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4300036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8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Canon I -Sensys MF 438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10402005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16,67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плетная машин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500048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здес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Монитор </w:t>
            </w:r>
            <w:r>
              <w:rPr>
                <w:bCs/>
                <w:sz w:val="18"/>
                <w:szCs w:val="18"/>
                <w:lang w:val="en-US"/>
              </w:rPr>
              <w:t xml:space="preserve">TFT </w:t>
            </w: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4200024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Системный блок </w:t>
            </w:r>
            <w:r>
              <w:rPr>
                <w:sz w:val="18"/>
                <w:szCs w:val="18"/>
                <w:lang w:val="en-US"/>
              </w:rPr>
              <w:t>AM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2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Системный блок </w:t>
            </w:r>
            <w:r>
              <w:rPr>
                <w:sz w:val="18"/>
                <w:szCs w:val="18"/>
                <w:lang w:val="en-US"/>
              </w:rPr>
              <w:t>AM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2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в 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0006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в 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0006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Факс</w:t>
            </w:r>
            <w:r>
              <w:rPr>
                <w:sz w:val="18"/>
                <w:szCs w:val="18"/>
                <w:lang w:val="en-US"/>
              </w:rPr>
              <w:t xml:space="preserve"> Panasonic KX-fc 966RUT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104020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90,</w:t>
            </w: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офисно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10604006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Canon I -Sensys MF 40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104020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,8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ИНКС  ВМ 612 ПРО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2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ИНКС  ВМ 612 ПРО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газ ГП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4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Мегафон </w:t>
            </w:r>
            <w:r>
              <w:rPr>
                <w:sz w:val="18"/>
                <w:szCs w:val="18"/>
                <w:lang w:val="en-US"/>
              </w:rPr>
              <w:t>XLINE XB-9S(1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6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7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Мегафон </w:t>
            </w:r>
            <w:r>
              <w:rPr>
                <w:sz w:val="18"/>
                <w:szCs w:val="18"/>
                <w:lang w:val="en-US"/>
              </w:rPr>
              <w:t>XLINE XB-9S(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7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Мегафон </w:t>
            </w:r>
            <w:r>
              <w:rPr>
                <w:sz w:val="18"/>
                <w:szCs w:val="18"/>
                <w:lang w:val="en-US"/>
              </w:rPr>
              <w:t>XLINE XB-9S(3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6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7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Мегафон </w:t>
            </w:r>
            <w:r>
              <w:rPr>
                <w:sz w:val="18"/>
                <w:szCs w:val="18"/>
                <w:lang w:val="en-US"/>
              </w:rPr>
              <w:t>XLINE XB-9S(4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6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7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здес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Мегафон </w:t>
            </w:r>
            <w:r>
              <w:rPr>
                <w:sz w:val="18"/>
                <w:szCs w:val="18"/>
                <w:lang w:val="en-US"/>
              </w:rPr>
              <w:t>XLINE XB-9S(5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6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7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помпа бензинов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300009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ЭЦВ 6-16-7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1300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лка роторная навесная ALMAZ-2.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3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58,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586,85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лка КРН-2 2,1 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5400004</w:t>
            </w:r>
            <w:r>
              <w:rPr>
                <w:sz w:val="20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У-0,8-21-01 Ковш челюстной на ПКУ-0,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03004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-4 Коммун. отвал для ТУМ-180 с вентелями ПКУ-0,802.2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03004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8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У-0,8-0 Погрузчик-копновоз универсальный без рабочих органов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03004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3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226,6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расыватель песка Л-116-0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0300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99,94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ЭЦВ 6-16-9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1300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ко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1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ннисны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ол</w:t>
            </w:r>
            <w:r>
              <w:rPr>
                <w:sz w:val="18"/>
                <w:szCs w:val="18"/>
                <w:lang w:val="en-US"/>
              </w:rPr>
              <w:t xml:space="preserve"> Start Line Compactt LX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3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25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ннисны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ол</w:t>
            </w:r>
            <w:r>
              <w:rPr>
                <w:sz w:val="18"/>
                <w:szCs w:val="18"/>
                <w:lang w:val="en-US"/>
              </w:rPr>
              <w:t xml:space="preserve"> Start Line Compactt LX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3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25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ензопила </w:t>
            </w:r>
            <w:r>
              <w:rPr>
                <w:sz w:val="18"/>
                <w:szCs w:val="18"/>
                <w:lang w:val="en-US"/>
              </w:rPr>
              <w:t>Partner 352-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100012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6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пила STIHIL 18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1005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азонокосилка МТД 51 </w:t>
            </w:r>
            <w:r>
              <w:rPr>
                <w:sz w:val="18"/>
                <w:szCs w:val="18"/>
                <w:lang w:val="en-US"/>
              </w:rPr>
              <w:t>B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300013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1048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Травокосилка </w:t>
            </w:r>
            <w:r>
              <w:rPr>
                <w:sz w:val="18"/>
                <w:szCs w:val="18"/>
                <w:lang w:val="en-US"/>
              </w:rPr>
              <w:t>Stihe FS5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30001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1354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ая сигнализация и система оповещения и управления эвакуации людей при пожар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981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737,65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Видеокамера </w:t>
            </w:r>
            <w:r>
              <w:rPr>
                <w:sz w:val="18"/>
                <w:szCs w:val="18"/>
                <w:lang w:val="en-US"/>
              </w:rPr>
              <w:t>JVS GR D32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5002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зес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 фотоаппара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5001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Ключ рожково-накидной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630001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Ключ рожково-накидной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1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630001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Атлан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640004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5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огубцы 180 мм(синий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6300019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64000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640002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640003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640003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640003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ор в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2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ор в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2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очтовый ящик   Garden JM 54/64 (GREY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4008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0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омпьютер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006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ба подкат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4006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н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630004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5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ейнер ТБО с крышк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6003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ейнер ТБО с крышк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6003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здес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цевый огнетушитель "РП-18-Ермак с г/пульт мета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4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5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цевый огнетушитель "РП-18-Ермак с г/пульт мета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3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5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ейнер металлический зеле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650002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6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ммер1 SRM-350ES ECH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ммер2 SRM-350ES ECH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тример Huter 2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40060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тример STIHI FS 90</w:t>
              <w:tab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400010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пила МS 1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5000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3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пила МS 1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1005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нал ADM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ммер Техас 4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3404005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ммер ЧЕПМИОН Т5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3404005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дус 20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80000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дус 20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80000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дус 20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8000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б-камера С 310 USB 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40065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таллический каркас под банн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2006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камера Canon PowerShot SX410 IS Black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50066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лка КРН-2,1 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6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47,6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ФУ А3+НР OfficeJet 7612 eAiO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-система Calanz 0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5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игровая площадка п.Подлес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33,3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овочный павильон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10003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ря 24кг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ШБС-01-15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3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-х ств.ШК 2/1 орех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3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л (черный)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3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л (черный)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3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ал ШК-1/2 м орех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2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8.13" Направление главной дороги "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3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8.13" Направление главной дороги "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3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8.13" Направление главной дороги "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3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8.13" Направление главной дороги "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3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 8.13" Направление главной дороги "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3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8.13" Направление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6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6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6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6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6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Форма 4. РЕЕСТР акций акционерных обществ и долей (вкладов) в уставные (складочные) капиталы хозяйственных обществ и товарище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880"/>
        <w:gridCol w:w="2880"/>
        <w:gridCol w:w="2880"/>
        <w:gridCol w:w="29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наименование муниципального учреждения/органа,  осуществляющего учет имущест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муниципального учреждения (унитарного предприятия)/органа, осуществляющего  учет имущест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акционерного общества-эмитета, его основной государственный регистрационный но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акций, выпущенных акционерным обществом (с указанием количества привилегированных акций), и размер доли в уставном капитале, принадлежащей МО, в процентах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ая стоимость акц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5. РЕЕСТР муниципальных унитарных предприятий, муниципальных учреждений, хозяйственных обществ, товариществ, акции, доли (вклады) в уставном (складочном) капитале которых принадлежат сельскому поселению Кубань Гулькевичского района, иных юридических лиц, в которых сельское поселение Кубань Гулькевичского района является учредителем (участником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241"/>
        <w:gridCol w:w="1860"/>
        <w:gridCol w:w="1697"/>
        <w:gridCol w:w="1269"/>
        <w:gridCol w:w="1069"/>
        <w:gridCol w:w="1665"/>
        <w:gridCol w:w="1620"/>
        <w:gridCol w:w="1620"/>
        <w:gridCol w:w="1620"/>
        <w:gridCol w:w="1672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учреждения (унитарного предприятия)/органа, осуществляю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го учет имуществ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муниципального учреж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нитар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приятия)/органа, осуществляющего учет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местонахож-дени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й государственный регистрационный номер и дата государственной регистрации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-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уставного фонда (для муниципальных унитарных предприят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 балансовой и остаточной  стоимости основных средств (фондов) (для  муниципальных учреждений и муниципальных унитарных предприятий)руб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 работников (для муниципальных учреждений и муниципальных унитарных предприятий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ое  учреждение «Центр культуры и досуга  сельского поселения Кубань Гулькевичского район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 Школьная,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 учреждение «Центр культуры и досуга  сельского поселения Кубань Гулькевичского район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Школьная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2230358813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8.12.2002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5.07.1997 г №13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 - 20 071 547,4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792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«Кубань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 Школьная,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 учреждени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ый спортивный клуб сельского поселения Кубань Гулькевичского район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Школьная,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1112329000080 от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3.2011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 от 01.03.2011 г.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 317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856,4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 Советская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Советская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52316364033 от 01.12.2005 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181 323,3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60 447,5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ОД ОМСУ и МУ» с/п Кубань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 Советская,2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учреждение «Учреждение по обеспечению деятельности органов местного самоуправления и муниципальных учреждений сельского поселения Кубань Гулькевичского района»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Советская,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08942296 от 13.02.2014 г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2.2014 № 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73 825,9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 199,73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b w:val="false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sz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b w:val="false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2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widowControl w:val="false"/>
      <w:suppressAutoHyphens w:val="false"/>
      <w:autoSpaceDE w:val="false"/>
      <w:jc w:val="center"/>
    </w:pPr>
    <w:rPr>
      <w:rFonts w:ascii="Arial" w:hAnsi="Arial" w:cs="Arial"/>
      <w:b/>
      <w:sz w:val="22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false"/>
      <w:autoSpaceDE w:val="false"/>
      <w:ind w:left="0" w:right="0" w:firstLine="485"/>
      <w:jc w:val="both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false"/>
      <w:autoSpaceDE w:val="false"/>
      <w:spacing w:before="0" w:after="120"/>
      <w:ind w:left="0" w:right="0" w:firstLine="488"/>
      <w:jc w:val="both"/>
    </w:pPr>
    <w:rPr/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left="0" w:right="118" w:hanging="0"/>
      <w:jc w:val="both"/>
    </w:pPr>
    <w:rPr>
      <w:rFonts w:ascii="Arial" w:hAnsi="Arial" w:cs="Arial"/>
      <w:sz w:val="20"/>
      <w:szCs w:val="20"/>
    </w:rPr>
  </w:style>
  <w:style w:type="paragraph" w:styleId="Style20">
    <w:name w:val="Комментарий"/>
    <w:basedOn w:val="Normal"/>
    <w:next w:val="Normal"/>
    <w:qFormat/>
    <w:pPr>
      <w:suppressAutoHyphens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U">
    <w:name w:val="u"/>
    <w:basedOn w:val="Normal"/>
    <w:qFormat/>
    <w:pPr>
      <w:suppressAutoHyphens w:val="false"/>
      <w:ind w:left="0" w:right="0" w:firstLine="539"/>
      <w:jc w:val="both"/>
    </w:pPr>
    <w:rPr>
      <w:color w:val="00000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uppressAutoHyphens w:val="false"/>
    </w:pPr>
    <w:rPr/>
  </w:style>
  <w:style w:type="paragraph" w:styleId="HTML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Nonformat1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9:24:00Z</dcterms:created>
  <dc:creator>Пользователь</dc:creator>
  <dc:description/>
  <cp:keywords/>
  <dc:language>en-US</dc:language>
  <cp:lastModifiedBy>Кубань</cp:lastModifiedBy>
  <cp:lastPrinted>2017-06-08T08:44:00Z</cp:lastPrinted>
  <dcterms:modified xsi:type="dcterms:W3CDTF">2017-06-08T05:45:00Z</dcterms:modified>
  <cp:revision>2</cp:revision>
  <dc:subject/>
  <dc:title/>
</cp:coreProperties>
</file>