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716280" cy="880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567"/>
        <w:gridCol w:w="850"/>
        <w:gridCol w:w="1701"/>
        <w:gridCol w:w="425"/>
        <w:gridCol w:w="1134"/>
      </w:tblGrid>
      <w:tr>
        <w:trPr>
          <w:trHeight w:val="87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СЕЛЬСКОГО ПОСЕЛЕНИЯ КУБАН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сс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ыва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  <w:t>29.08.2017</w:t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убань</w:t>
            </w:r>
          </w:p>
        </w:tc>
      </w:tr>
    </w:tbl>
    <w:p>
      <w:pPr>
        <w:pStyle w:val="Normal"/>
        <w:tabs>
          <w:tab w:val="clear" w:pos="720"/>
          <w:tab w:val="center" w:pos="4677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34 сессии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озыва Совета сельского поселения Кубань Гулькевичского района от 15 декабря 2016 года № 1     «О бюджете сельского поселения Кубань Гулькевичского района                на 2017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бюджетном процессе в сельском поселении Кубань Гулькевичского района, утвержденным решением 59 сесси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Совета сельского поселения Кубань Гулькевичского района от 29 октября 2013 года № 2 «Об утверждении Положения о бюджетном процессе в сельском поселении Кубань Гулькевичского района, и с целью исполнения бюджета сельского поселения Кубань Гулькевичского района в 2017 году, Совет сельского поселения Кубань Гулькевичского района, р е ш и л:</w:t>
      </w:r>
    </w:p>
    <w:p>
      <w:pPr>
        <w:pStyle w:val="TextBodyIndent"/>
        <w:ind w:left="0" w:right="0" w:firstLine="851"/>
        <w:rPr/>
      </w:pPr>
      <w:r>
        <w:rPr>
          <w:szCs w:val="28"/>
        </w:rPr>
        <w:t xml:space="preserve">1. Внести в решение 34 сессии </w:t>
      </w:r>
      <w:r>
        <w:rPr>
          <w:szCs w:val="28"/>
          <w:lang w:val="en-US"/>
        </w:rPr>
        <w:t>III</w:t>
      </w:r>
      <w:r>
        <w:rPr>
          <w:szCs w:val="28"/>
        </w:rPr>
        <w:t xml:space="preserve"> созыва Совета сельского поселения  Кубань Гулькевичского района от 15 декабря 2016 года № 1 «О бюджете сельского поселения Кубань Гулькевичского района на 2017 год» следующие изменения:</w:t>
      </w:r>
    </w:p>
    <w:p>
      <w:pPr>
        <w:pStyle w:val="TextBodyIndent"/>
        <w:ind w:left="0" w:right="0" w:firstLine="851"/>
        <w:rPr>
          <w:szCs w:val="28"/>
        </w:rPr>
      </w:pPr>
      <w:r>
        <w:rPr>
          <w:szCs w:val="28"/>
        </w:rPr>
        <w:t>1) пункт 1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</w:rPr>
        <w:t>1. Утвердить основные характеристики бюджета сельского поселения Кубань Гулькевичского района (далее – местный бюджет) на 2017 год: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1) общий объем доходов в сумме 29022,8 тыс. 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) общий объем расходов в сумме 35523,6 тыс. 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3) верхний предел муниципального внутреннего долга на 1 января 2018 года в сумме 1600 тыс. рублей, в том числе верхний предел долга по муниципальным гарантиям в сумме 0 тыс. рублей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дефицит местного бюджета 6500,8 тыс. рублей.»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0" w:leader="none"/>
        </w:tabs>
        <w:ind w:left="0" w:firstLine="851"/>
        <w:jc w:val="both"/>
        <w:rPr/>
      </w:pPr>
      <w:r>
        <w:rPr>
          <w:sz w:val="28"/>
          <w:szCs w:val="28"/>
        </w:rPr>
        <w:t>2) приложение № 2 «Объем поступлений доходов в местный бюджет по кодам видов (подвидов) доходов и классификации операций сектора государственного управления, относящихся к доходам бюджетов, на 201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од» изложить в новой редакции (приложение № 1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0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eastAsia="Arial"/>
          <w:sz w:val="28"/>
          <w:szCs w:val="28"/>
        </w:rPr>
        <w:t xml:space="preserve">3) </w:t>
      </w:r>
      <w:r>
        <w:rPr>
          <w:sz w:val="28"/>
          <w:szCs w:val="28"/>
        </w:rPr>
        <w:t>приложение № 3 «Безвозмездные поступления из других уровней бюджетной системы Российской Федерации сельскому поселению Кубань Гулькевичского района на 2017 год» изложить в новой редакции (приложение № 2);</w:t>
      </w:r>
    </w:p>
    <w:p>
      <w:pPr>
        <w:pStyle w:val="TextBodyIndent"/>
        <w:numPr>
          <w:ilvl w:val="0"/>
          <w:numId w:val="1"/>
        </w:numPr>
        <w:ind w:left="0" w:right="0" w:firstLine="851"/>
        <w:rPr/>
      </w:pPr>
      <w:r>
        <w:rPr>
          <w:szCs w:val="28"/>
        </w:rPr>
        <w:t>4) приложение № 5 «Распределение бюджетных ассигнований по разделам и подразделам классификации расходов бюджетов на 2017 год» изложить в новой редакции (приложение № 3);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</w:rPr>
        <w:t>5) приложение № 6 «Распределение бюджетных ассигнований по целевым статьям (муниципальным программам сельского поселения Кубань Гулькевичского района и не программным направлениям деятельности), группам видов расходов классификации расходов бюджетов на 2017 год» изложить в новой редакции (приложение № 4);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№ 7 «Ведомственная структура расходов бюджета сельского поселения Кубань Гулькевичского района на 2017 год» изложить в новой редакции (приложение № 5);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№ 8 «Источники внутреннего финансирования дефицита бюджета сельского поселения Кубань Гулькевичского района, перечень статей и видов источников финансирования дефицитов бюджетов на 2017 год» изложить в новой редакции (приложение № 6)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В 24 часа»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</w:rPr>
        <w:t>3. Контроль за исполнением решения возложить на постоянно действующую депутатскую комиссию Совета сельского поселения Кубань Гулькевичского района по бюджету, налогам, сборам и муниципальной собственности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Heading1"/>
        <w:ind w:left="0" w:right="0"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бань Гулькевичского района</w:t>
        <w:tab/>
        <w:tab/>
        <w:tab/>
        <w:tab/>
        <w:t xml:space="preserve">                        А.В. Матяш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к решению 44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Совет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Кубань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28"/>
        <w:ind w:left="51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8.2017 г. № 1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к решению 34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сельского поселения Кубань Гулькевич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5.12.2016 г.№ 1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сельского поселения Кубань Гулькевич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17 год»</w:t>
      </w:r>
    </w:p>
    <w:p>
      <w:pPr>
        <w:pStyle w:val="Normal"/>
        <w:tabs>
          <w:tab w:val="clear" w:pos="720"/>
          <w:tab w:val="left" w:pos="4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2"/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поступлений доходов в местный бюджет по кодам видов (подвидов) доходов и классификации операций сектора государственного управления, относящихся к доходам бюджетов, на 2017 год</w:t>
      </w:r>
    </w:p>
    <w:p>
      <w:pPr>
        <w:pStyle w:val="222"/>
        <w:spacing w:lineRule="auto" w:line="240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tbl>
      <w:tblPr>
        <w:tblW w:w="10320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2040"/>
      </w:tblGrid>
      <w:tr>
        <w:trPr>
          <w:trHeight w:val="12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значение платежа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значено 2017 год,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руб.</w:t>
            </w:r>
          </w:p>
        </w:tc>
      </w:tr>
      <w:tr>
        <w:trPr>
          <w:trHeight w:val="42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04,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5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85,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1 06 06000 </w:t>
            </w:r>
            <w:r>
              <w:rPr>
                <w:color w:val="000000"/>
                <w:sz w:val="28"/>
                <w:szCs w:val="28"/>
              </w:rPr>
              <w:t>0</w:t>
            </w:r>
            <w:r>
              <w:rPr>
                <w:color w:val="000000"/>
                <w:sz w:val="28"/>
                <w:szCs w:val="28"/>
                <w:lang w:val="en-US"/>
              </w:rPr>
              <w:t>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00 0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6105,0</w:t>
            </w:r>
          </w:p>
        </w:tc>
      </w:tr>
      <w:tr>
        <w:trPr>
          <w:trHeight w:val="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0</w:t>
            </w:r>
          </w:p>
        </w:tc>
      </w:tr>
      <w:tr>
        <w:trPr>
          <w:trHeight w:val="145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1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6</w:t>
            </w:r>
          </w:p>
        </w:tc>
      </w:tr>
      <w:tr>
        <w:trPr>
          <w:trHeight w:val="63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47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8,3</w:t>
            </w:r>
          </w:p>
        </w:tc>
      </w:tr>
      <w:tr>
        <w:trPr>
          <w:trHeight w:val="47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0000 0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63,3</w:t>
            </w:r>
          </w:p>
        </w:tc>
      </w:tr>
      <w:tr>
        <w:trPr>
          <w:trHeight w:val="47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0000 0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 бюджетной системы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65,8</w:t>
            </w:r>
          </w:p>
        </w:tc>
      </w:tr>
      <w:tr>
        <w:trPr>
          <w:trHeight w:val="104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00 0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,8</w:t>
            </w:r>
          </w:p>
        </w:tc>
      </w:tr>
      <w:tr>
        <w:trPr>
          <w:trHeight w:val="104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0,0</w:t>
            </w:r>
          </w:p>
        </w:tc>
      </w:tr>
      <w:tr>
        <w:trPr>
          <w:trHeight w:val="104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6</w:t>
            </w:r>
          </w:p>
        </w:tc>
      </w:tr>
      <w:tr>
        <w:trPr>
          <w:trHeight w:val="137" w:hRule="atLeast"/>
        </w:trPr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22,8</w:t>
            </w:r>
          </w:p>
        </w:tc>
      </w:tr>
    </w:tbl>
    <w:p>
      <w:pPr>
        <w:pStyle w:val="Normal"/>
        <w:rPr/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».</w:t>
      </w:r>
    </w:p>
    <w:p>
      <w:pPr>
        <w:pStyle w:val="Normal"/>
        <w:tabs>
          <w:tab w:val="clear" w:pos="720"/>
          <w:tab w:val="left" w:pos="4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сельского поселения Кубань </w:t>
      </w:r>
    </w:p>
    <w:p>
      <w:pPr>
        <w:pStyle w:val="Normal"/>
        <w:tabs>
          <w:tab w:val="clear" w:pos="720"/>
          <w:tab w:val="left" w:pos="4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улькевичского района            </w:t>
        <w:tab/>
        <w:t xml:space="preserve">          </w:t>
        <w:tab/>
        <w:tab/>
        <w:tab/>
        <w:tab/>
        <w:t>Д.Л. Кольцо</w:t>
      </w:r>
    </w:p>
    <w:p>
      <w:pPr>
        <w:pStyle w:val="Normal"/>
        <w:tabs>
          <w:tab w:val="clear" w:pos="720"/>
          <w:tab w:val="left" w:pos="4900" w:leader="none"/>
        </w:tabs>
        <w:ind w:firstLine="851"/>
        <w:rPr/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к решению 44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Совет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Кубань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28"/>
        <w:ind w:left="51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8.2017 г. № 1</w:t>
      </w:r>
    </w:p>
    <w:p>
      <w:pPr>
        <w:pStyle w:val="Normal"/>
        <w:ind w:left="5103"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 решению 34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Совета сельского поселения Кубань Гулькевичского района 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от 15.12.2016 г. № 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сельского поселения Кубань Гулькевичского района на  2017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 из других уровней бюджетной системы Российской Федерации сельскому поселению Куба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477"/>
        <w:gridCol w:w="190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лей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718,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у поселения на выравнивание бюджетной обеспечен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3,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 бюджетной системы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5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5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бюджетам поселений на выполнение передаваемых полномочий субъектом РФ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10 0000 15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10 0000 15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6</w:t>
            </w:r>
          </w:p>
        </w:tc>
      </w:tr>
    </w:tbl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сельского поселения Кубань </w:t>
      </w:r>
    </w:p>
    <w:p>
      <w:pPr>
        <w:pStyle w:val="Normal"/>
        <w:tabs>
          <w:tab w:val="clear" w:pos="720"/>
          <w:tab w:val="left" w:pos="4900" w:leader="none"/>
        </w:tabs>
        <w:rPr/>
      </w:pPr>
      <w:r>
        <w:rPr>
          <w:color w:val="000000"/>
          <w:sz w:val="28"/>
          <w:szCs w:val="28"/>
        </w:rPr>
        <w:t xml:space="preserve">Гулькевичского района            </w:t>
        <w:tab/>
        <w:t xml:space="preserve">          </w:t>
        <w:tab/>
        <w:tab/>
        <w:t xml:space="preserve">    </w:t>
        <w:tab/>
        <w:t xml:space="preserve">             Д.Л. Кольцо</w:t>
      </w:r>
    </w:p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к решению 44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сельского поселения Кубань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28"/>
        <w:ind w:left="510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29.08.2017 г. № 1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5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к решению 34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Совет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Кубань Гулькевич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5.12.2016 г. № 1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сельского поселения Кубань Гулькевич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17 год»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спределение бюджетных ассигнований по разделам и подразделам  классификации расходов  бюджетов на 2017 год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49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1260"/>
        <w:gridCol w:w="1440"/>
        <w:gridCol w:w="146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 расходов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23,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9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329,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жностного лица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3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4,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0,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946,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билизационная и вневойсковая подготов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 дея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7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7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2,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35,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,5</w:t>
            </w:r>
          </w:p>
        </w:tc>
      </w:tr>
      <w:tr>
        <w:trPr>
          <w:trHeight w:val="32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73,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2,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361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30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5,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9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5,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9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9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9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51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9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51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9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9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9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2,0</w:t>
            </w:r>
          </w:p>
        </w:tc>
      </w:tr>
    </w:tbl>
    <w:p>
      <w:pPr>
        <w:pStyle w:val="Normal"/>
        <w:rPr/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сельского поселения Кубань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улькевичского района            </w:t>
        <w:tab/>
        <w:t xml:space="preserve">          </w:t>
        <w:tab/>
        <w:t xml:space="preserve">                                            Д.Л. Кольцо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 xml:space="preserve">             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к решению 44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Совет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Кубань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28"/>
        <w:ind w:left="51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8.2017 г. № 1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к решению 34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Совет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Кубань Гулькевич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5.12.2016 г. № 1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сельского поселения Кубань Гулькевич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7 год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целевым статьям (муниципальным программам сельского поселения Кубань Гулькевичского района и не программным направлениям деятельности), группам видов расходов классификации расходов бюджетов на 2017 год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290" w:type="dxa"/>
        <w:jc w:val="left"/>
        <w:tblInd w:w="-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781"/>
        <w:gridCol w:w="851"/>
        <w:gridCol w:w="1704"/>
      </w:tblGrid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мма (тыс. рублей)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523,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«Социальная поддержка граждан сельского поселения Кубань Гулькевичского района» 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ежемесячных денежных выплат отдельным категориям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101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10002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10002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Обеспечение безопасности населения сельского поселения Кубань Гулькевичского района»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зопасности населения сельского поселения Кубань Гулькевичского района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вышение эффективности мер, принимаемых для охраны общественного порядка и обеспечения общественной безопасности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5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5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деятельности добровольных формирований  населения по охране общественного порядк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сельского поселения Кубань Гулькевичского района «Развитие культуры» 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79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и реализация культурного и духовного потенциала каждой личности, формирование единого культурного пространства и создание современных, эффективно действующих учреждени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79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ширение доступа различных категорий  населения муниципального образования  Гулькевичский район к достижениям культуры, искусства и кинематографи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79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7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3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331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, направленные на поэтапное 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6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7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601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7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 учреждений культуры (софинансирование, местный бюджет)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01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5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5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51060006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сельского поселения Кубань Гулькевичского района «Развитие физической культуры и спорт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51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51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10007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10007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спорта высших достижений и системы подготовки спортивного резерва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2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426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2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426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2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3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2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08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2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«Молодежь сельского поселения Кубань Гулькевичского района» 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1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, сферы молодежной политики и увеличение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101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р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10100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10100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Информационное общество сельского поселения Кубань Гулькевичского района»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10016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10016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фициальные публикации в печатном издании, информирование жителей о деятельности администрации и Совета сельского поселения Кубань Гулькевичского района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10016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2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10016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2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Комплексное развитие сельского поселения Кубань Гулькевичского района в сфере экономики и жилищно-коммунального хозяйства»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0054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Поддержки территориального общественного самоуправления в сельском поселении Кубань Гулькевичского района»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территориального общественного самоуправления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Устойчивое развитие территории сельского поселения Кубань Гулькевичского района»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719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ойчивое развитие территории сельского поселения Кубань Гулькевичского района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719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рыночной стоимости права аренды объектов водоснабжения и водоотведения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существлению водоснабжения и водоотведения на территории городских и сельских поселени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11010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формлению заключения о соответствии требованиям, позволяющим признать объектом недвижимости имущества сооружения (памятники, мемориалы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 целевая программа «Развитие малого и среднего предпринимательства в сельском поселении Кубань Гулькевичского район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малого и среднего предпринимательст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лиз нормативных правовых актов Российской Федерации и Краснодарского края с целью доведения изученных документов до субъектов малого и среднего предпринимательства для использования в работ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устойчивому развитию территории поселения Гулькевичского района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Благоустройство территории сельского поселения Кубань Гулькевичского района»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8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территории сельского поселения Кубань Гулькевичского района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8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461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я по озеленению 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Капитальный ремонт и ремонт автомобильных дорог местного значения сельского поселения Кубань Гулькевичского район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35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, ремонт, содержание автомобильных дорог общего пользования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35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77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9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8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вышению безопасности дорожного движения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3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4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3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4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624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8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624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8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 (софинансирование, местный бюджет)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101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24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101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24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Профилактика правонарушений на территории сельского поселения  Кубань Гулькевичского района»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илактика правонарушений на территории сельского поселения Кубань Гулькевичского района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илактика безнадзорности и правонарушений несовершеннолетних, профилактика правонарушений, связанных с употреблением наркотических средств, психотропных веществ, алкогольной и спиртосодержащей продукции; снижение уровня рецидивной преступности, обеспечение социальной реабилитации лиц, освобожденных из мест лишения свободы; предупреждение возникновения ситуаций, представляющих опасность для жизни, здоровья, собственности граждан, за счет активации и повышения эффективности профилактической деятельности; предупреждение террористической и экстремистской деятельности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01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информационному  обеспечению антитеррористической и антиэкстремистской деятельности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01000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01000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0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4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4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0001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4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4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000000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593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7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7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7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511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511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00002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00002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696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696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1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025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100002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реализации функций по распоряжению имуществом, находящимся в муниципальной собственност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0000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0000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ощрение победителей 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1006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ощрение победителей 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1006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0,0</w:t>
            </w:r>
          </w:p>
        </w:tc>
      </w:tr>
    </w:tbl>
    <w:p>
      <w:pPr>
        <w:pStyle w:val="Normal"/>
        <w:tabs>
          <w:tab w:val="clear" w:pos="720"/>
          <w:tab w:val="left" w:pos="4900" w:leader="none"/>
        </w:tabs>
        <w:rPr/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».</w:t>
      </w:r>
    </w:p>
    <w:p>
      <w:pPr>
        <w:pStyle w:val="Normal"/>
        <w:tabs>
          <w:tab w:val="clear" w:pos="720"/>
          <w:tab w:val="left" w:pos="4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сельского поселения Кубань </w:t>
      </w:r>
    </w:p>
    <w:p>
      <w:pPr>
        <w:pStyle w:val="Normal"/>
        <w:tabs>
          <w:tab w:val="clear" w:pos="720"/>
          <w:tab w:val="left" w:pos="4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улькевичского района            </w:t>
        <w:tab/>
        <w:t xml:space="preserve">                                             Д.Л. Кольцо</w:t>
      </w:r>
    </w:p>
    <w:p>
      <w:pPr>
        <w:pStyle w:val="Normal"/>
        <w:tabs>
          <w:tab w:val="clear" w:pos="720"/>
          <w:tab w:val="left" w:pos="4900" w:leader="none"/>
        </w:tabs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ab/>
        <w:tab/>
        <w:tab/>
        <w:tab/>
        <w:t xml:space="preserve">   </w:t>
      </w:r>
    </w:p>
    <w:p>
      <w:pPr>
        <w:pStyle w:val="Normal"/>
        <w:tabs>
          <w:tab w:val="clear" w:pos="720"/>
          <w:tab w:val="left" w:pos="4900" w:leader="none"/>
        </w:tabs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600" w:charSpace="40960"/>
        </w:sectPr>
        <w:pStyle w:val="Normal"/>
        <w:ind w:left="5103" w:firstLine="11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9356" w:hanging="0"/>
        <w:jc w:val="center"/>
        <w:rPr/>
      </w:pPr>
      <w:r>
        <w:rPr>
          <w:sz w:val="28"/>
          <w:szCs w:val="28"/>
        </w:rPr>
        <w:t xml:space="preserve">к решению 44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Совета</w:t>
      </w:r>
    </w:p>
    <w:p>
      <w:pPr>
        <w:pStyle w:val="Normal"/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Кубань</w:t>
      </w:r>
    </w:p>
    <w:p>
      <w:pPr>
        <w:pStyle w:val="Normal"/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28"/>
        <w:ind w:left="51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9.08.2017 г. № 1</w:t>
      </w:r>
    </w:p>
    <w:p>
      <w:pPr>
        <w:pStyle w:val="Normal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7</w:t>
      </w:r>
    </w:p>
    <w:p>
      <w:pPr>
        <w:pStyle w:val="Normal"/>
        <w:ind w:left="9356" w:hanging="0"/>
        <w:jc w:val="center"/>
        <w:rPr/>
      </w:pPr>
      <w:r>
        <w:rPr>
          <w:sz w:val="28"/>
          <w:szCs w:val="28"/>
        </w:rPr>
        <w:t xml:space="preserve">к решению 34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Совета</w:t>
      </w:r>
    </w:p>
    <w:p>
      <w:pPr>
        <w:pStyle w:val="Normal"/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Кубань Гулькевичского района</w:t>
      </w:r>
    </w:p>
    <w:p>
      <w:pPr>
        <w:pStyle w:val="Normal"/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5.12.2016 г.№ 1</w:t>
      </w:r>
    </w:p>
    <w:p>
      <w:pPr>
        <w:pStyle w:val="Normal"/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сельского поселения Кубань</w:t>
      </w:r>
    </w:p>
    <w:p>
      <w:pPr>
        <w:pStyle w:val="Normal"/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 на 2017 год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едомственная структура расходов бюджета сельского поселения Кубань Гулькевичского район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2017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422" w:type="dxa"/>
        <w:jc w:val="left"/>
        <w:tblInd w:w="-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8"/>
        <w:gridCol w:w="1275"/>
        <w:gridCol w:w="1133"/>
        <w:gridCol w:w="1274"/>
        <w:gridCol w:w="1984"/>
        <w:gridCol w:w="709"/>
        <w:gridCol w:w="1993"/>
        <w:gridCol w:w="236"/>
        <w:gridCol w:w="10"/>
        <w:gridCol w:w="10"/>
      </w:tblGrid>
      <w:tr>
        <w:trPr>
          <w:trHeight w:val="63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)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Гулькевичский район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9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9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9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515,7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9321,7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4,5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4,5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4,5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4,5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4,5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 местных администрац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0,9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0,9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7,1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7,1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7,9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,2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деятельности административных комисс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946,3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Обеспечение безопасности населения сельского поселения Кубань Гулькевич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зопасности населения сельского поселения Кубань Гулькевич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5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5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Комплексное развитие сельского поселения Кубань Гулькевичского района в сфере экономики и жилищно-коммунального хозяйств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Поддержки территориального общественного самоуправления в сельском поселении Кубань Гулькевичского район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территориального общественного самоуправления в сельском поселении Кубань Гулькевичского район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4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4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Устойчивое развитие территории сельского поселения Кубань Гулькевич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ойчивое развитие территории сельского поселения Кубань Гулькевич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4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формлению заключения о соответствии требованиям, позволяющим признать объектом недвижимости имущества сооружения (памятники, мемориал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4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96,1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96,1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96,1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1,9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5,7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5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функций по распоряжению имуществом, находящимся в муниципальной собствен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2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00002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2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00002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2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6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Профилактика правонарушений  на территории сельского поселения  Кубань Гулькевичского район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илактика правонарушений на территории городских и сельских поселений Гулькевич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илактика безнадзорности и правонарушений несовершеннолетних, профилактика правонарушений, связанных с употреблением наркотических средств, психотропных веществ, алкогольной и спиртосодержащей продукции; снижение уровня рецидивной преступности, обеспечение социальной реабилитации лиц, освобожденных из мест лишения свободы; предупреждение возникновения ситуаций, представляющих опасность для жизни, здоровья, собственности граждан, за счет активации и повышения эффективности профилактической деятельности; предупреждение террористической и экстремистской деятель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01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информационному обеспечению антитеррористической и антиэкстремистской деятель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01000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01000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Обеспечение безопасности населения сельского поселения Кубань Гулькевичского район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зопасности населения сельского поселения Кубань Гулькевич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вышение эффективности мер, принимаемых для охраны общественного порядка и обеспечения общественной безопасност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072,7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35,2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Комплексное развитие сельского поселения Кубань Гулькевичского района в сфере экономики и жилищно-коммунального хозяйств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35,2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Капитальный ремонт и ремонт автомобильных дорог местного значения сельского поселения Кубань Гулькевичского район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35,2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, ремонт, содержание автомобильных дорог общего польз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35,2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9,7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9,7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8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вышению безопасности дорожного движ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3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4,3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3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4,3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62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8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62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8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 (софинансирование, местный бюджет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101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2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35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101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2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35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,5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лиз нормативных правовых актов Российской Федерации и Краснодарского края с целью доведения изученных документов до субъектов малого и среднего предпринимательства для использования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10000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5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10000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5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73,8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«Комплексное и устойчивое развитие в сфере строительства, архитектуры, дорожного хозяйства, транспорта, экономики и жилищно-коммунального хозяйств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Устойчивое развитие территории сельского поселения Кубань Гулькевичского район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101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101000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101000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2,8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Комплексное развитие сельского поселения Кубань Гулькевичского района в сфере экономики и жилищно-коммунального хозяйств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9,0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Устойчивое развитие территории сельского поселения Кубань Гулькевич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9,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ойчивое развитие территории сельского поселения Кубань Гулькевич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9,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ценка рыночной стоимости права аренды объектов водоснабжения и водоотве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выполнению работ по техническому обслуживанию газопроводов и газового оборуд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существлению водоснабжения и водоотведения на территории городских и сельских посел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устойчивому развитию территории сельского поселения Кубань Гулькевич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3,8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3,8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ощрение победителей 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1006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3,8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1006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3,8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361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Комплексное развитие сельского поселения Кубань Гулькевичского района в сфере экономики и жилищно-коммунального хозяйств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361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Благоустройство территории сельского поселения Кубань Гулькевич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361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территории сельского поселения Кубань Гулькевич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361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461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я по озеленению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«Молодежь сельского поселения Кубань Гулькевичского района»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, сферы молодежной политики и увеличение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10100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10100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985,5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985,5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сельского поселения Кубань Гулькевичского района «Развитие культуры»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679,3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и реализация культурного и духовного потенциала каждой личности, формирование единого культурного пространства и создание современных, эффективно действующих учрежд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679,3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ширение доступа различных категорий  населения муниципального образования Гулькевичский район к достижениям культуры, искусства и кинематограф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679,3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57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3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331,2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0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8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97,8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97,8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 (софинансирование, местный бюджет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5,5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5,5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60006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60006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6,2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1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6,2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ощрение победителей 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1006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6,2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1006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6,2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«Социальная поддержка граждан сельского поселения Кубань Гулькевичского района»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ежемесячных денежных выплат отдельным категор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1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51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51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сельского поселения Кубань Гулькевичского района «Развитие физической культуры и спорт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51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51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спорта высших достижений и системы подготовки спортивного резер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426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2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426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2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3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2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08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2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Информационное освещение деятельности органов местного самоуправления сельского поселения Кубань Гулькевичского район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 ресурс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100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100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2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Информационное освещение деятельности органов местного самоуправления сельского поселения Кубань Гулькевичского район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2,0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2,0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2,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фициальные публикации в печатном издании, информирование жителей о деятельности администрации и Совета сельского поселения Кубань Гулькевич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2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2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5523,6</w:t>
            </w:r>
            <w:r>
              <w:rPr>
                <w:color w:val="000000"/>
                <w:sz w:val="28"/>
                <w:szCs w:val="28"/>
              </w:rPr>
              <w:t xml:space="preserve">    ». 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20"/>
          <w:tab w:val="left" w:pos="4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сельского поселения Кубань </w:t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134" w:right="1134" w:gutter="0" w:header="284" w:top="1701" w:footer="720" w:bottom="776"/>
          <w:pgNumType w:fmt="decimal"/>
          <w:formProt w:val="false"/>
          <w:textDirection w:val="lrTb"/>
          <w:docGrid w:type="default" w:linePitch="600" w:charSpace="40960"/>
        </w:sectPr>
        <w:pStyle w:val="Normal"/>
        <w:tabs>
          <w:tab w:val="clear" w:pos="720"/>
          <w:tab w:val="left" w:pos="4900" w:leader="none"/>
        </w:tabs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улькевичского района            </w:t>
        <w:tab/>
        <w:tab/>
        <w:tab/>
        <w:t xml:space="preserve">                                                                        Д.Л. Кольцо</w:t>
      </w:r>
    </w:p>
    <w:p>
      <w:pPr>
        <w:pStyle w:val="Normal"/>
        <w:tabs>
          <w:tab w:val="clear" w:pos="720"/>
          <w:tab w:val="left" w:pos="4900" w:leader="none"/>
        </w:tabs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к решению 44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сельского поселения Кубань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28"/>
        <w:ind w:left="510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 29.08.2017 г. № 1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8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к решению 34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Совет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Кубань Гулькевич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5.12.2016 г.№ 1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сельского поселения Кубань Гулькевич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17 год»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и внутреннего финансирования дефицита бюджета сельского поселения Кубань Гулькевичского района, перечень статей и видов источников финансирования дефицитов бюджетов на 2017 год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23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4619"/>
        <w:gridCol w:w="1785"/>
      </w:tblGrid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групп, подгрупп, статей, подстатей, элементов программ (подпрограмм), кодов экономической классификации источников внутреннего финансирования дефицита бюджета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0 00 00 00 0000 00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татки средств бюджет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,8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0 00 00 0000 5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022,8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0 00 0000 5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022,8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1 00 0000 5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022,8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1 10 0000 5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022,8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0 00 00 00 0000 6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23,6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0 00 00 0000 6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23,6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0 00 0000 6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23,6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1 10 0000 6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23,6</w:t>
            </w:r>
          </w:p>
        </w:tc>
      </w:tr>
    </w:tbl>
    <w:p>
      <w:pPr>
        <w:pStyle w:val="Normal"/>
        <w:tabs>
          <w:tab w:val="clear" w:pos="720"/>
          <w:tab w:val="left" w:pos="4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».</w:t>
      </w:r>
    </w:p>
    <w:p>
      <w:pPr>
        <w:pStyle w:val="Normal"/>
        <w:tabs>
          <w:tab w:val="clear" w:pos="720"/>
          <w:tab w:val="left" w:pos="4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сельского поселения Кубань </w:t>
      </w:r>
    </w:p>
    <w:p>
      <w:pPr>
        <w:pStyle w:val="Normal"/>
        <w:tabs>
          <w:tab w:val="clear" w:pos="720"/>
          <w:tab w:val="left" w:pos="4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улькевичского района            </w:t>
        <w:tab/>
        <w:t xml:space="preserve">          </w:t>
        <w:tab/>
        <w:tab/>
        <w:tab/>
        <w:tab/>
        <w:t xml:space="preserve"> Д.Л. Кольцо</w:t>
      </w:r>
    </w:p>
    <w:p>
      <w:pPr>
        <w:pStyle w:val="Normal"/>
        <w:tabs>
          <w:tab w:val="clear" w:pos="720"/>
          <w:tab w:val="left" w:pos="4900" w:leader="none"/>
        </w:tabs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5103" w:firstLine="11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00" w:leader="none"/>
        </w:tabs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701" w:right="567" w:gutter="0" w:header="284" w:top="1134" w:footer="1134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8305" cy="14160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30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15pt;height:11.15pt;mso-wrap-distance-left:0pt;mso-wrap-distance-right:0pt;mso-wrap-distance-top:0pt;mso-wrap-distance-bottom:0pt;margin-top:0.05pt;mso-position-vertical-relative:text;margin-left:348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11">
    <w:name w:val="Заголовок 1 Знак1"/>
    <w:qFormat/>
    <w:rPr>
      <w:b/>
      <w:sz w:val="28"/>
      <w:lang w:val="ru-RU" w:bidi="ar-SA"/>
    </w:rPr>
  </w:style>
  <w:style w:type="character" w:styleId="21">
    <w:name w:val="Заголовок 2 Знак1"/>
    <w:qFormat/>
    <w:rPr>
      <w:b/>
      <w:sz w:val="28"/>
      <w:lang w:val="ru-RU" w:bidi="ar-SA"/>
    </w:rPr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1"/>
    <w:rPr/>
  </w:style>
  <w:style w:type="character" w:styleId="Style14">
    <w:name w:val="Нижний колонтитул Знак"/>
    <w:qFormat/>
    <w:rPr/>
  </w:style>
  <w:style w:type="character" w:styleId="22">
    <w:name w:val="Основной текст 2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character" w:styleId="12">
    <w:name w:val="Заголовок 1 Знак"/>
    <w:qFormat/>
    <w:rPr>
      <w:b/>
      <w:sz w:val="28"/>
    </w:rPr>
  </w:style>
  <w:style w:type="character" w:styleId="23">
    <w:name w:val="Заголовок 2 Знак"/>
    <w:qFormat/>
    <w:rPr>
      <w:b/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Верхний колонтитул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Основной текст Знак"/>
    <w:qFormat/>
    <w:rPr/>
  </w:style>
  <w:style w:type="character" w:styleId="Emphasis">
    <w:name w:val="Emphasis"/>
    <w:qFormat/>
    <w:rPr>
      <w:i/>
      <w:iCs/>
    </w:rPr>
  </w:style>
  <w:style w:type="character" w:styleId="211">
    <w:name w:val="Основной текст 2 Знак1"/>
    <w:qFormat/>
    <w:rPr/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4">
    <w:name w:val="Основной текст Знак1"/>
    <w:qFormat/>
    <w:rPr>
      <w:lang w:val="ru-RU" w:bidi="ar-SA"/>
    </w:rPr>
  </w:style>
  <w:style w:type="character" w:styleId="15">
    <w:name w:val="Основной текст с отступом Знак1"/>
    <w:qFormat/>
    <w:rPr>
      <w:sz w:val="28"/>
      <w:lang w:val="ru-RU" w:bidi="ar-SA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  <w:lang w:val="ru-RU" w:bidi="ar-SA"/>
    </w:rPr>
  </w:style>
  <w:style w:type="character" w:styleId="17">
    <w:name w:val="Верхний колонтитул Знак1"/>
    <w:qFormat/>
    <w:rPr>
      <w:lang w:val="ru-RU" w:bidi="ar-SA"/>
    </w:rPr>
  </w:style>
  <w:style w:type="character" w:styleId="18">
    <w:name w:val="Нижний колонтитул Знак1"/>
    <w:qFormat/>
    <w:rPr>
      <w:lang w:val="ru-RU" w:bidi="ar-SA"/>
    </w:rPr>
  </w:style>
  <w:style w:type="character" w:styleId="HTML1">
    <w:name w:val="Стандартный HTML Знак1"/>
    <w:qFormat/>
    <w:rPr>
      <w:rFonts w:ascii="Courier New" w:hAnsi="Courier New" w:cs="Courier New"/>
      <w:lang w:val="ru-RU" w:bidi="ar-SA"/>
    </w:rPr>
  </w:style>
  <w:style w:type="character" w:styleId="Style20">
    <w:name w:val="Подзаголовок Знак"/>
    <w:qFormat/>
    <w:rPr>
      <w:b/>
      <w:i/>
      <w:iCs/>
      <w:sz w:val="28"/>
      <w:szCs w:val="28"/>
      <w:lang w:val="ru-RU" w:bidi="ar-SA"/>
    </w:rPr>
  </w:style>
  <w:style w:type="character" w:styleId="24">
    <w:name w:val="Название Знак2"/>
    <w:qFormat/>
    <w:rPr>
      <w:b/>
      <w:sz w:val="32"/>
      <w:szCs w:val="24"/>
      <w:lang w:val="ru-RU" w:bidi="ar-SA"/>
    </w:rPr>
  </w:style>
  <w:style w:type="character" w:styleId="221">
    <w:name w:val="Основной текст 2 Знак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26">
    <w:name w:val="Название объекта2"/>
    <w:basedOn w:val="Normal"/>
    <w:next w:val="Subtitle"/>
    <w:qFormat/>
    <w:pPr>
      <w:suppressAutoHyphens w:val="false"/>
      <w:jc w:val="center"/>
    </w:pPr>
    <w:rPr>
      <w:b/>
      <w:sz w:val="32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Mangal"/>
    </w:rPr>
  </w:style>
  <w:style w:type="paragraph" w:styleId="110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8">
    <w:name w:val="Текст2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2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12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6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обычный_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4"/>
      <w:szCs w:val="28"/>
    </w:rPr>
  </w:style>
  <w:style w:type="paragraph" w:styleId="Style28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9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30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3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31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Style32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Style35">
    <w:name w:val="Содержимое врезки"/>
    <w:basedOn w:val="Normal"/>
    <w:qFormat/>
    <w:pPr/>
    <w:rPr/>
  </w:style>
  <w:style w:type="paragraph" w:styleId="222">
    <w:name w:val="Основной текст 22"/>
    <w:basedOn w:val="Normal"/>
    <w:qFormat/>
    <w:pPr>
      <w:suppressAutoHyphens w:val="false"/>
      <w:spacing w:lineRule="auto" w:line="480" w:before="0" w:after="120"/>
    </w:pPr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36">
    <w:name w:val="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37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38">
    <w:name w:val="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39">
    <w:name w:val="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left="0" w:right="0" w:firstLine="720"/>
    </w:pPr>
    <w:rPr>
      <w:sz w:val="28"/>
      <w:szCs w:val="28"/>
    </w:rPr>
  </w:style>
  <w:style w:type="paragraph" w:styleId="Style40">
    <w:name w:val="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4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29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1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3:28:00Z</dcterms:created>
  <dc:creator>Осипова</dc:creator>
  <dc:description/>
  <cp:keywords/>
  <dc:language>en-US</dc:language>
  <cp:lastModifiedBy>finansist</cp:lastModifiedBy>
  <cp:lastPrinted>2017-08-30T08:24:00Z</cp:lastPrinted>
  <dcterms:modified xsi:type="dcterms:W3CDTF">2017-09-01T11:52:00Z</dcterms:modified>
  <cp:revision>149</cp:revision>
  <dc:subject/>
  <dc:title>21</dc:title>
</cp:coreProperties>
</file>