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object w:dxaOrig="3525" w:dyaOrig="4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5pt;height:66.3pt" filled="f" o:ole="">
            <v:imagedata r:id="rId3" o:title=""/>
          </v:shape>
          <o:OLEObject Type="Embed" ProgID="" ShapeID="ole_rId2" DrawAspect="Content" ObjectID="_822517912" r:id="rId2"/>
        </w:object>
      </w:r>
    </w:p>
    <w:tbl>
      <w:tblPr>
        <w:tblW w:w="94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927"/>
        <w:gridCol w:w="554"/>
        <w:gridCol w:w="1026"/>
        <w:gridCol w:w="554"/>
        <w:gridCol w:w="1103"/>
        <w:gridCol w:w="1390"/>
        <w:gridCol w:w="484"/>
        <w:gridCol w:w="991"/>
      </w:tblGrid>
      <w:tr>
        <w:trPr/>
        <w:tc>
          <w:tcPr>
            <w:tcW w:w="9473" w:type="dxa"/>
            <w:gridSpan w:val="9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УЛЬКЕВИЧСКОГО РАЙОНА</w:t>
            </w:r>
          </w:p>
        </w:tc>
      </w:tr>
      <w:tr>
        <w:trPr/>
        <w:tc>
          <w:tcPr>
            <w:tcW w:w="9473" w:type="dxa"/>
            <w:gridSpan w:val="9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Ш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</w:tr>
      <w:tr>
        <w:trPr/>
        <w:tc>
          <w:tcPr>
            <w:tcW w:w="3371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4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ссия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III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зыва</w:t>
            </w:r>
          </w:p>
        </w:tc>
        <w:tc>
          <w:tcPr>
            <w:tcW w:w="2865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444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9.01.2018</w:t>
            </w:r>
          </w:p>
        </w:tc>
        <w:tc>
          <w:tcPr>
            <w:tcW w:w="5554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№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1</w:t>
            </w:r>
          </w:p>
        </w:tc>
      </w:tr>
      <w:tr>
        <w:trPr/>
        <w:tc>
          <w:tcPr>
            <w:tcW w:w="9473" w:type="dxa"/>
            <w:gridSpan w:val="9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 Кубань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й в решение 47 сессии III созыва Совета сельского поселения Кубань Гулькевичского района от 15 декабря 2017 года № 1     «О бюджете сельского поселения Кубань Гулькевичского района                на 2018 год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Положением о бюджетном процессе в сельском поселении Кубань Гулькевичского района, утвержденным решением 59 сессии II созыва Совета сельского поселения Кубань Гулькевичского района от 29 октября 2013 года № 2 «Об утверждении Положения о бюджетном процессе в сельском поселении Кубань Гулькевичского района, и с целью исполнения бюджета сельского поселения Кубань Гулькевичского района в 2018</w:t>
      </w:r>
      <w:bookmarkStart w:id="0" w:name="_GoBack"/>
      <w:bookmarkEnd w:id="0"/>
      <w:r>
        <w:rPr>
          <w:rFonts w:cs="Times New Roman" w:ascii="Times New Roman" w:hAnsi="Times New Roman"/>
          <w:sz w:val="28"/>
        </w:rPr>
        <w:t xml:space="preserve"> году, Совет сельского поселения Кубань Гулькевичского района,              р е ш и л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в решение 47 сессии III созыва Совета сельского поселения  Кубань Гулькевичского района от 15 декабря 2017 года № 1 «О бюджете сельского поселения Кубань Гулькевичского района на 2018 год» следующие изменения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ункт 1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1. Утвердить основные характеристики бюджета сельского поселения Кубань Гулькевичского района (далее – местный бюджет) на 2018 год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ий объем доходов в сумме 29733,8 тыс. рублей;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объем расходов в сумме 35540,1 тыс. рублей;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верхний предел муниципального внутреннего долга на 1 января 2018 года в сумме 1600 тыс. рублей, в том числе верхний предел долга по муниципальным гарантиям в сумме 0 тыс. рублей;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дефицит местного бюджета 5806,3 тыс. рублей.»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ункт 11 подпункт 1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ункт 16 изложить в следующей редакции: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16. Утвердить объем бюджетных ассигнований дорожного фонда сельского поселения района 2018 год в сумме 7159,6 тыс. рублей.»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4) приложение № </w:t>
      </w:r>
      <w:r>
        <w:rPr>
          <w:rFonts w:cs="Times New Roman" w:ascii="Times New Roman" w:hAnsi="Times New Roman"/>
          <w:color w:val="000000"/>
          <w:sz w:val="28"/>
        </w:rPr>
        <w:t>1 «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Перечень</w:t>
        </w:r>
      </w:hyperlink>
      <w:r>
        <w:rPr>
          <w:rFonts w:cs="Times New Roman" w:ascii="Times New Roman" w:hAnsi="Times New Roman"/>
          <w:sz w:val="28"/>
        </w:rPr>
        <w:t xml:space="preserve"> главных администраторов доходов бюджета сельского поселения Кубань Гулькевичского района и закрепляемые за ними виды (подвиды) доходов местного бюджета и перечень главных администраторов источников финансирования дефицита бюджета» изложить в новой редакции (приложение № 1);</w:t>
      </w:r>
    </w:p>
    <w:p>
      <w:pPr>
        <w:pStyle w:val="Normal"/>
        <w:tabs>
          <w:tab w:val="clear" w:pos="708"/>
          <w:tab w:val="left" w:pos="2880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приложение № 2 «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бюджетов, на 2018 год» изложить в новой редакции (приложение № 2);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приложение № 3 «Безвозмездные поступления из других уровней бюджетной системы Российской Федерации сельскому поселению Кубань Гулькевичского района на 2018 год» изложить в новой редакции (приложение № 3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) приложение № 5 «Распределение бюджетных ассигнований по разделам и подразделам классификации расходов бюджетов на 2018 год» изложить в новой редакции (приложение № 4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) приложение № 6 «Распределение бюджетных ассигнований по целевым статьям (муниципальным программам сельского поселения Кубань Гулькевичского района и не программным направлениям деятельности), группам видов расходов классификации расходов бюджетов на 2018 год» изложить в новой редакции (приложение № 5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) приложение № 7 «Ведомственная структура расходов бюджета сельского поселения Кубань Гулькевичского района на 2018 год» изложить в новой редакции (приложение № 6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) приложение № 8 «Источники внутреннего финансирования дефицита бюджета сельского поселения Кубань Гулькевичского района, перечень статей и видов источников финансирования дефицитов бюджетов на 2018 год» изложить в новой редакции (приложение № 7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публиковать настоящее решение в газете «В 24 часа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исполнением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бань Гулькевичского района</w:t>
        <w:tab/>
        <w:tab/>
        <w:tab/>
        <w:tab/>
        <w:t xml:space="preserve">                      А.В. Матяш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49 сессии III созыва Совета сельского поселения Кубань Гулькевичского района 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9.01.2018 № 1</w:t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47 сессии III созыва Совета сельского поселения Кубань Гулькевичского района 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5.12.2017 № 1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О бюджете сельского поселения Кубань Гулькевичского района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18 год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</w:rPr>
          <w:t>Перечень</w:t>
        </w:r>
      </w:hyperlink>
      <w:r>
        <w:rPr>
          <w:rFonts w:cs="Times New Roman" w:ascii="Times New Roman" w:hAnsi="Times New Roman"/>
          <w:b/>
          <w:sz w:val="28"/>
        </w:rPr>
        <w:t>главных администраторов доходов бюджета сельского поселения Кубань Гулькевичского района и закрепляемые за ними виды (подвиды) доходов местного бюджета и перечень главных администраторов источников финансирования дефицита бюджет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943"/>
        <w:gridCol w:w="5811"/>
      </w:tblGrid>
      <w:tr>
        <w:trPr/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К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1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 33050 10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2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 05026 1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 06033 10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51040 02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5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инистерство природных ресурсов Краснодарского кра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 25074 10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16 25085 10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Администрация сельского поселения Кубань Гулькевичского район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11 05035 1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 09045 1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13 01995 10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13 02995 10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16 23051 10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16 32000 10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16 90050 10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17 01050 10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17 05050 10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2 15001 1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2 29999 1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2 35118 1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2 30024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2 45144 1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2 49999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7 05020 10 0000 18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7 05030 10 0000 18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8 05000 10 0000 18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8 05010 1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219 60010 1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3 0100 10 0000 7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103 0100 10 0000 8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50201 10 0000 5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1050201 10 0000 6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улькевичского района            </w:t>
        <w:tab/>
        <w:tab/>
        <w:tab/>
        <w:tab/>
        <w:tab/>
        <w:t>Д.Л.Кольцо</w:t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49 сессии III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т 19.01.2018 № 1</w:t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 решению 47 сессии III созыва Совета сельского поселения Кубань Гулькевичского района 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5.12.2017 № 1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О бюджете   сельского поселения Кубань Гулькевичского района на  2018 год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бюджетов, на 2018 год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4586"/>
        <w:gridCol w:w="1900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значение платеж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значено 2017 год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ыс. руб.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 00 00000 00 0000 0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логовые и неналоговые доход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389,6</w:t>
            </w:r>
          </w:p>
        </w:tc>
      </w:tr>
      <w:tr>
        <w:trPr>
          <w:trHeight w:val="23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01 02000 01 0000 11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доходы физических лиц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60,0</w:t>
            </w:r>
          </w:p>
        </w:tc>
      </w:tr>
      <w:tr>
        <w:trPr>
          <w:trHeight w:val="23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03 02230 01 0000 1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03 02240 01 0000 1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03 02250 01 0000 1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 03 02260 01 0000 11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59,7</w:t>
            </w:r>
          </w:p>
        </w:tc>
      </w:tr>
      <w:tr>
        <w:trPr>
          <w:trHeight w:val="23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06 06000 00 0000 11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4,7</w:t>
            </w:r>
          </w:p>
        </w:tc>
      </w:tr>
      <w:tr>
        <w:trPr>
          <w:trHeight w:val="23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06 01000 00 0000 11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имущество физических лиц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80,0</w:t>
            </w:r>
          </w:p>
        </w:tc>
      </w:tr>
      <w:tr>
        <w:trPr>
          <w:trHeight w:val="23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05 03000 01 0000 11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30,0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1 05030 00 0000 12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государственной власт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1,8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0000 00 0000 13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3,4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00 00000 00 0000 0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6344,2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2 15000 00 0000 15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51,3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2 29000 00 0000 15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 бюджетной системы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88,0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2 30000 00 0000 15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,9</w:t>
            </w:r>
          </w:p>
        </w:tc>
      </w:tr>
      <w:tr>
        <w:trPr/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ЕГО ДОХОД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9733,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улькевичского района            </w:t>
        <w:tab/>
        <w:tab/>
        <w:tab/>
        <w:tab/>
        <w:tab/>
        <w:t>Д.Л.Кольцо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49 сессии III созыва Совета сельского поселения Кубань Гулькевичского района </w:t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9.01.2018 № 1</w:t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 решению 47 сессии III созыва Совета сельского поселения Кубань Гулькевичского района 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5.12.2017 № 1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О бюджете   сельского поселения Кубань Гулькевичского района на  2018 год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Безвозмездные поступления из других уровней бюджетной системы Российской Федерации сельскому поселению Кубань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улькевичского района на 2018 го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4415"/>
        <w:gridCol w:w="1899"/>
      </w:tblGrid>
      <w:tr>
        <w:trPr>
          <w:trHeight w:val="23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 бюджетной классификации доходов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7 г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00 00000 00 0000 00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16344,2</w:t>
            </w:r>
          </w:p>
        </w:tc>
      </w:tr>
      <w:tr>
        <w:trPr>
          <w:trHeight w:val="23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2 15001 10 0000 15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тации бюджету поселения на выравнивание бюджетной обеспечен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51,3</w:t>
            </w:r>
          </w:p>
        </w:tc>
      </w:tr>
      <w:tr>
        <w:trPr>
          <w:trHeight w:val="23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2 29000 00 0000 15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88,0</w:t>
            </w:r>
          </w:p>
        </w:tc>
      </w:tr>
      <w:tr>
        <w:trPr>
          <w:trHeight w:val="23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2 29999 10 0000 15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субсидии бюджетам сельских поселе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88,0</w:t>
            </w:r>
          </w:p>
        </w:tc>
      </w:tr>
      <w:tr>
        <w:trPr>
          <w:trHeight w:val="23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 02 30000 00 0000 15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4,9</w:t>
            </w:r>
          </w:p>
        </w:tc>
      </w:tr>
      <w:tr>
        <w:trPr>
          <w:trHeight w:val="23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2 35118 10 0000 15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1,1</w:t>
            </w:r>
          </w:p>
        </w:tc>
      </w:tr>
      <w:tr>
        <w:trPr>
          <w:trHeight w:val="23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2 30024 10 0000 15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я бюджетам поселений на выполнение передаваемых полномочий субъектом РФ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Гулькевичского района     </w:t>
        <w:tab/>
        <w:tab/>
        <w:tab/>
        <w:tab/>
        <w:tab/>
        <w:t>Д.Л.Кольцо</w:t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49 сессии III созыва Совета сельского поселения Кубань Гулькевичского района </w:t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9.01.2018 № 1</w:t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47 сессии III созыва Совета сельского поселения Кубань Гулькевичского района 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5.12.2017 № 1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О бюджете сельского поселения Кубань Гулькевичского района 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18 год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спределение бюджетных ассигнований по разделам и подразделам классификации расходов бюджетов на 2018 го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3934"/>
        <w:gridCol w:w="1238"/>
        <w:gridCol w:w="1423"/>
        <w:gridCol w:w="1533"/>
      </w:tblGrid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\п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ыс.руб.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его расходов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5540,1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щегосударственны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опрос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92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507,6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ункционирование высшег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лжностного лица муниципального образов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3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7,7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ункционирование местных администрац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47,9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е фон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угие общегосударственные вопрос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44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обор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52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,1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обилизационная и вневойсковая подготовк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52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1,1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72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7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пожарной безопас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9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экономи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92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344,6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жное хозяйство (дорожные фонды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9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59,6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9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Жилищно-коммунальное хозяйст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443,8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илищное хозяйст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мунальное хозяйст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1,8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устройст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0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раз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лодежная политика и оздоровление дете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ультура, кинематограф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867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льту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9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67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циальная полити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92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нсионное обеспече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9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зическая культура и спор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92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51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ческая культу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9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1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редства массовой информа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92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ическая печать и издательс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9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сельского поселения Кубань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улькевичского района         </w:t>
        <w:tab/>
        <w:tab/>
        <w:tab/>
        <w:tab/>
        <w:tab/>
        <w:t>Д.Л.Кольцо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49 сессии III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т 19.01.2018 № 1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47 сессии III созыва Совета сельского поселения Кубань Гулькевичского района 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5.12.2017 № 1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О бюджете сельского поселения Кубань Гулькевичского района 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18 год»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спределение бюджетных ассигнований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 целевым статьям (муниципальным программам сельского поселения Кубань Гулькевичского района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715"/>
        <w:gridCol w:w="1759"/>
        <w:gridCol w:w="802"/>
        <w:gridCol w:w="152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ЦС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мма (тыс. рублей)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ЕГО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5540,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20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5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1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10002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ое обеспечение и иные выплаты населению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10002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.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40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05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05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05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05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.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50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995,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95,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95,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5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33,6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5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85,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5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92,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ое обеспечение и иные выплаты населению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5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бюджетные ассигн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5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8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 (софинансирование, местный бюджет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5104S01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1,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5104S01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171,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дение мероприятий в области культуры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51040006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06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, направленные на  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601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64,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5104601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64,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.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60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51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1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физической культуры и массового спорт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1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10007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10007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6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05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6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05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2,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05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8,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бюджетные ассигн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05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.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90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5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1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10010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10010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.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униципальная программа «Информационное общество сельского поселения Кубань Гулькевичского района»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0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3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01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010016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010016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.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210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144,6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программа «Поддержки территориального общественного самоуправления в сельском поселении Кубань Гулькевичского района»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92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ценка рыночной стоимости права аренды муниципального имущества (газопровода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07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2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07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2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08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08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ероприятия по техническому обслуживанию газопроводов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08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196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08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196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ероприятия по ремонту водопроводных сетей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08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08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едомственная целевая программа «Развитие малого и среднего предпринимательства в сельском поселении Кубань Гулькевичского район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5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Развитие малого и среднего предпринимательств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5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Анализ нормативных правовых актов Российской Федерации и Краснодарского края с целью доведения изученных документов до субъектов малого и среднего предпринимательства для использования в работе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08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5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08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5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устойчивому развитию территории поселения Гулькевичского район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уличному освещению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ероприятия по озеленению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мероприятия по благоустройству поселений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59,6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питальный ремонт, ремонт, содержание автомобильных дорог общего польз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59,6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31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585,7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31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585,7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повышению безопасности дорожного движе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3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3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6244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23,9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8"/>
              </w:rPr>
            </w:pPr>
            <w:r>
              <w:rPr>
                <w:rFonts w:cs="Calibri" w:ascii="Times New Roman" w:hAnsi="Times New Roman"/>
                <w:sz w:val="28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11016244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23,9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.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униципальная программа «Профилактика правонарушений на территории сельского поселения Кубань Гулькевичского района»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0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филактика правонарушений на территории сельских поселения Кубань Гулькевичского район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101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информационному обеспечению антитеррористической и антиэкстремистской деятельност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1010000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1010000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.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10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97,7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7,7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100001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7,7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100001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7,7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.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200000000 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823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44,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100001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44,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100001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8,9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100001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4,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бюджетные ассигн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100001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22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,9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2005118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,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2005118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,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2005118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я деятельности административных комиссий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2200601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8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2200601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8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3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е фонды местных администраций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3000020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бюджетные ассигн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3000020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7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64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700005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64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700005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97,6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700005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9,9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бюджетные ассигн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700005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.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40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2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200001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200001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7000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0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100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100002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9000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465,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8"/>
              </w:rPr>
            </w:pPr>
            <w:r>
              <w:rPr>
                <w:rFonts w:cs="Calibri" w:ascii="Times New Roman" w:hAnsi="Times New Roman"/>
                <w:b/>
                <w:sz w:val="28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программные расход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100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65,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8"/>
              </w:rPr>
            </w:pPr>
            <w:r>
              <w:rPr>
                <w:rFonts w:cs="Calibri" w:ascii="Times New Roman" w:hAnsi="Times New Roman"/>
                <w:sz w:val="28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ощрение победителей 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1006016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8"/>
              </w:rPr>
            </w:pPr>
            <w:r>
              <w:rPr>
                <w:rFonts w:cs="Calibri" w:ascii="Times New Roman" w:hAnsi="Times New Roman"/>
                <w:sz w:val="28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65,7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Гулькевичского района            </w:t>
        <w:tab/>
        <w:tab/>
        <w:tab/>
        <w:tab/>
        <w:tab/>
        <w:t>Д.Л.Кольцо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spacing w:lineRule="auto" w:line="240" w:before="0" w:after="0"/>
        <w:ind w:left="779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1091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</w:t>
      </w:r>
    </w:p>
    <w:p>
      <w:pPr>
        <w:pStyle w:val="Normal"/>
        <w:suppressAutoHyphens w:val="true"/>
        <w:spacing w:lineRule="auto" w:line="240" w:before="0" w:after="0"/>
        <w:ind w:left="1091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47 сессии III созыва Совета сельского поселения Кубань Гулькевичского района </w:t>
      </w:r>
    </w:p>
    <w:p>
      <w:pPr>
        <w:pStyle w:val="Normal"/>
        <w:suppressAutoHyphens w:val="true"/>
        <w:spacing w:lineRule="auto" w:line="240" w:before="0" w:after="0"/>
        <w:ind w:left="1091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5.12.2017 №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left="1091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О бюджете сельского поселения Кубань Гулькевичского района на 2018 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РИЛОЖЕНИЕ № 6</w:t>
      </w:r>
    </w:p>
    <w:p>
      <w:pPr>
        <w:pStyle w:val="Normal"/>
        <w:suppressAutoHyphens w:val="true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49 сессии III созыва Совета</w:t>
      </w:r>
    </w:p>
    <w:p>
      <w:pPr>
        <w:pStyle w:val="Normal"/>
        <w:suppressAutoHyphens w:val="true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Кубань</w:t>
      </w:r>
    </w:p>
    <w:p>
      <w:pPr>
        <w:pStyle w:val="Normal"/>
        <w:suppressAutoHyphens w:val="true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ого района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</w:rPr>
        <w:t>от 19.01.2018 № 1</w:t>
      </w:r>
    </w:p>
    <w:p>
      <w:pPr>
        <w:pStyle w:val="Normal"/>
        <w:suppressAutoHyphens w:val="true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</w:rPr>
        <w:t>к решению 47 сессии III созыва Совета</w:t>
      </w:r>
    </w:p>
    <w:p>
      <w:pPr>
        <w:pStyle w:val="Normal"/>
        <w:suppressAutoHyphens w:val="true"/>
        <w:spacing w:lineRule="auto" w:line="240" w:before="0" w:after="0"/>
        <w:ind w:left="9498" w:hanging="368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</w:rPr>
        <w:t>сельского поселения Кубань  Гулькевичского района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</w:rPr>
        <w:t>от 15.12.2017 № 1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</w:rPr>
        <w:t>«О бюджете сельского поселения Кубань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</w:rPr>
        <w:t>Гулькевичского района на 2018 год»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382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0"/>
        <w:gridCol w:w="1077"/>
        <w:gridCol w:w="938"/>
        <w:gridCol w:w="1020"/>
        <w:gridCol w:w="1869"/>
        <w:gridCol w:w="685"/>
        <w:gridCol w:w="1789"/>
        <w:gridCol w:w="859"/>
      </w:tblGrid>
      <w:tr>
        <w:trPr/>
        <w:tc>
          <w:tcPr>
            <w:tcW w:w="13827" w:type="dxa"/>
            <w:gridSpan w:val="8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Ведомственная структура расходов бюджета сельского поселения Кубань Гулькевичского район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 2018 год</w:t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е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ЦС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мма (тыс.руб)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нтрольно-счетная палата муниципального образования Гулькевичский райо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2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200001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200001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5532,1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щегосударственные вопрос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  <w:t> 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499,6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7,7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7,7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1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7,7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100001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7,7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100001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7,7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ункционирование местных администр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47,9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47,9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1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44,1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100001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44,1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100001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8,9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100001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4,2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100001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22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8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я деятельности административных комисс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2200601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8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2200601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8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е фон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3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е фонды местных администр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3000020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3000020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угие общегосударственные вопрос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44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05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05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программа «Поддержки территориального общественного самоуправления в сельском поселении Кубань Гулькевичского района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держка территориального общественного самоуправления в сельском поселении Кубань Гулькевичского района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64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7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64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700005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64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700005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97,6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700005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9,9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700005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5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оборон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1,1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билизационная и вневойсковая подготовк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,1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,1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2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,1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2005118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,1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2005118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,1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ая программа «Профилактика правонарушений на территории сельского поселения Кубань Гулькевичского района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1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101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информационному обеспечению антитеррористической и антиэкстремистской деятель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1010000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1010000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пожарной безопас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05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05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экономик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344,6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жное хозяйство (дорожные фонды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59,6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59,6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59,6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питальный ремонт, ремонт, содержание автомобильных дорог общего поль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59,6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85,7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3585,7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3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3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6244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23,9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6244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23,9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Анализ нормативных правовых актов Российской Федерации и Краснодарского края с целью доведения изученных документов до субъектов малого и среднего предпринимательства для использования в работ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08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5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08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5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1000020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1000020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Жилищно-коммунальное хозяйств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443,8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илищное хозяйств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ая программа «Комплексное и устойчивое развитие в сфере строительства, архитектуры, дорожного хозяйства, транспорта, экономики и жилищно-коммунального хозяйства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08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08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мунальное хозяйств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1,8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08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08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08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ценка рыночной стоимости права аренды муниципального имущества (газопровода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07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2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07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2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8"/>
              </w:rPr>
            </w:pPr>
            <w:r>
              <w:rPr>
                <w:rFonts w:cs="Calibri" w:ascii="Times New Roman" w:hAnsi="Times New Roman"/>
                <w:sz w:val="28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8"/>
              </w:rPr>
            </w:pPr>
            <w:r>
              <w:rPr>
                <w:rFonts w:cs="Calibri" w:ascii="Times New Roman" w:hAnsi="Times New Roman"/>
                <w:sz w:val="28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08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6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08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6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ремонту водопроводных с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08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08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3,8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1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3,8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ощрение победителей 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1006016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3,8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1006016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3,8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устройств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уличному освещ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ероприятия по озеленению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мероприятия по благоустройству посел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разовани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5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лодежная политика и оздоровление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1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1001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1001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Культура, кинематография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867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льтур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67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95,1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95,1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95,1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5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91,4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5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43,1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5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92,5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5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5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8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6012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4,1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6012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4,1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 (софинансирование, местный бюджет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5104S012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113,6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5104S012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113,6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дение мероприятий в области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06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06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1,9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1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1,9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ощрение победителей 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1006016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1,9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1006016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1,9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циальная политик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5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нсионное обеспечени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1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10002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10002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зическая культура и спор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51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Физическая культура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1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1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1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физической культуры и массового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1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10007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10007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6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05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6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05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2,5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05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8,5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05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редства массовой информ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ическая печать и изда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ая программа «Информационное освещение деятельности органов местного самоуправления сельского поселения Кубань Гулькевичского района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01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010016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010016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ЕГ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 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540,1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улькевичского района            </w:t>
        <w:tab/>
        <w:t>Д.Л.Кольцо</w:t>
        <w:tab/>
        <w:tab/>
        <w:tab/>
        <w:tab/>
        <w:tab/>
        <w:tab/>
        <w:tab/>
        <w:tab/>
        <w:tab/>
        <w:tab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49 сессии III созыва Совета сельского поселения Кубань Гулькевичского района </w:t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9.01.2018 № 1</w:t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8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47 сессии III созыва Совета сельского поселения Кубань Гулькевичского района 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5.12.2017 № 1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О бюджете сельского поселения Кубань Гулькевичского района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18 год»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сточники внутреннего финансирования дефицита бюджета сельского поселения Кубань Гулькевичского района, перечень статей и видов источников финансирования дефицитов бюджетов на 2018 го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536"/>
        <w:gridCol w:w="1383"/>
      </w:tblGrid>
      <w:tr>
        <w:trPr>
          <w:trHeight w:val="23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ыс.руб.</w:t>
            </w:r>
          </w:p>
        </w:tc>
      </w:tr>
      <w:tr>
        <w:trPr>
          <w:trHeight w:val="23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татки средств бюдже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06,3</w:t>
            </w:r>
          </w:p>
        </w:tc>
      </w:tr>
      <w:tr>
        <w:trPr>
          <w:trHeight w:val="23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01 05 00 00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остатков средств бюдже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29733,8</w:t>
            </w:r>
          </w:p>
        </w:tc>
      </w:tr>
      <w:tr>
        <w:trPr>
          <w:trHeight w:val="23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01 05 02 00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прочих остатков средств бюдже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29733,8</w:t>
            </w:r>
          </w:p>
        </w:tc>
      </w:tr>
      <w:tr>
        <w:trPr>
          <w:trHeight w:val="23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01 05 02 01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прочих остатков денежных средств бюдже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29733,8</w:t>
            </w:r>
          </w:p>
        </w:tc>
      </w:tr>
      <w:tr>
        <w:trPr>
          <w:trHeight w:val="23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29733,8</w:t>
            </w:r>
          </w:p>
        </w:tc>
      </w:tr>
      <w:tr>
        <w:trPr>
          <w:trHeight w:val="23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01 00 00 00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остатков средств бюдже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540,1</w:t>
            </w:r>
          </w:p>
        </w:tc>
      </w:tr>
      <w:tr>
        <w:trPr>
          <w:trHeight w:val="23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01 05 00 00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прочих остатков средств бюдже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540,1</w:t>
            </w:r>
          </w:p>
        </w:tc>
      </w:tr>
      <w:tr>
        <w:trPr>
          <w:trHeight w:val="23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01 05 02 00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прочих остатков денежных средств бюджет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540,1</w:t>
            </w:r>
          </w:p>
        </w:tc>
      </w:tr>
      <w:tr>
        <w:trPr>
          <w:trHeight w:val="23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540,1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улькевичского района            </w:t>
        <w:tab/>
        <w:tab/>
        <w:tab/>
        <w:tab/>
        <w:tab/>
        <w:t>Д.Л.Кольцо</w:t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177;n=85414;fld=134;dst=100158" TargetMode="External"/><Relationship Id="rId5" Type="http://schemas.openxmlformats.org/officeDocument/2006/relationships/hyperlink" Target="consultantplus://offline/main?base=RLAW177;n=85414;fld=134;dst=100158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3:00Z</dcterms:created>
  <dc:creator/>
  <dc:description/>
  <cp:keywords/>
  <dc:language>en-US</dc:language>
  <cp:lastModifiedBy>finansist</cp:lastModifiedBy>
  <cp:lastPrinted>2018-01-29T15:20:00Z</cp:lastPrinted>
  <dcterms:modified xsi:type="dcterms:W3CDTF">2018-01-29T13:33:00Z</dcterms:modified>
  <cp:revision>118</cp:revision>
  <dc:subject/>
  <dc:title/>
</cp:coreProperties>
</file>