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19.01.2018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в решение 50 сессии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созыва 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Кубань Гулькевич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17 сентября 2009 года № 1 «Об утверждении полож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размерах и условиях оплаты труда лиц, замещающи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е должности в сельском поселении Куба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Гулькевичского района»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уководствуясь Федеральными законами от 6 октября 2003 года                       № 131-ФЗ «Об общих принципах организации местного самоуправления в Российской Федерации», 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</w:t>
      </w:r>
      <w:r>
        <w:rPr>
          <w:sz w:val="28"/>
          <w:szCs w:val="28"/>
        </w:rPr>
        <w:t xml:space="preserve"> статьей 63 устава сельского поселения Кубань Гулькевичского района, Совет сельского поселения Кубань Гулькевичского района </w:t>
      </w:r>
      <w:r>
        <w:rPr>
          <w:spacing w:val="10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Внести изменение в приложение к </w:t>
      </w:r>
      <w:r>
        <w:rPr>
          <w:bCs/>
          <w:sz w:val="28"/>
        </w:rPr>
        <w:t xml:space="preserve">решению 50 сессии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созыва Совета сельского поселения Кубань Гулькевичского района от 17 сентября 2009 года № 1 «Об утверждении положения о размерах и условиях оплаты труда лиц, замещающих муниципальные должности в сельском поселении Кубань Гулькевичского района», изложив приложение № 1 к нему в новой редакции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 Опубликовать настоящее решение в газете «В 24 часа» и разместить на сайте администрации сельского поселения Кубань Гулькевич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момента его официального опубликования и распространяется на правоотношения, возникающие с 1 января 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787" w:hRule="atLeast"/>
        </w:trPr>
        <w:tc>
          <w:tcPr>
            <w:tcW w:w="4927" w:type="dxa"/>
            <w:tcBorders/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</w:rPr>
            </w:pPr>
            <w:r>
              <w:rPr>
                <w:sz w:val="28"/>
              </w:rPr>
              <w:t>Д.Л.Кольц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сельского 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поселения Кубань Гулькевичского района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hanging="0"/>
              <w:jc w:val="right"/>
              <w:rPr>
                <w:sz w:val="28"/>
              </w:rPr>
            </w:pPr>
            <w:r>
              <w:rPr>
                <w:sz w:val="28"/>
              </w:rPr>
              <w:t>А.В.Матяш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rmal"/>
        <w:widowControl/>
        <w:ind w:left="4956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4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1. 2018 года № 4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84"/>
      </w:tblGrid>
      <w:tr>
        <w:trPr/>
        <w:tc>
          <w:tcPr>
            <w:tcW w:w="485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размер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словиях оплаты труда лиц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ющих муниципальны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лжности в </w:t>
            </w:r>
            <w:r>
              <w:rPr>
                <w:sz w:val="28"/>
              </w:rPr>
              <w:t>сельском поселении Кубань Гулькевич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Normal"/>
        <w:widowControl/>
        <w:ind w:left="4956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змер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лжностных окладов лиц, замещающих муниципальные должности в сельском поселении Кубань Гулькевич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лж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мер месячного должностного оклада (рублей в месяц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а сельского поселения Кубань Гулькевичского райо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Куб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    Д.Л. Кольцо</w:t>
      </w:r>
    </w:p>
    <w:p>
      <w:pPr>
        <w:pStyle w:val="Normal"/>
        <w:shd w:fill="FFFFFF" w:val="clear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1:09:00Z</dcterms:created>
  <dc:creator>Осипова</dc:creator>
  <dc:description/>
  <cp:keywords/>
  <dc:language>en-US</dc:language>
  <cp:lastModifiedBy>Кубань</cp:lastModifiedBy>
  <cp:lastPrinted>2018-01-26T14:33:00Z</cp:lastPrinted>
  <dcterms:modified xsi:type="dcterms:W3CDTF">2018-01-26T11:33:00Z</dcterms:modified>
  <cp:revision>23</cp:revision>
  <dc:subject/>
  <dc:title>21</dc:title>
</cp:coreProperties>
</file>