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9.01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я в решение 50 сессии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а сельского поселения Кубань Гулькевич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7 сентября 2009 года № 2 «Об утверждении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азмерах и условиях оплаты труда муниципаль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ужащих в органах местного самоуправления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ельского поселения Кубань Гулькевичского района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уководствуясь Федеральными законами от 6 октября 2003 года                      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</w:t>
      </w:r>
      <w:r>
        <w:rPr>
          <w:sz w:val="28"/>
          <w:szCs w:val="28"/>
        </w:rPr>
        <w:t xml:space="preserve"> статьей 63 устава сельского поселения Кубань Гулькевичского района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е приложение к </w:t>
      </w:r>
      <w:r>
        <w:rPr>
          <w:bCs/>
          <w:sz w:val="28"/>
        </w:rPr>
        <w:t xml:space="preserve">решению 50 сессии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созыва Совета сельского поселения Кубань Гулькевичского района от 17 сентября 2009 года № 2 «Об утверждении положения о размерах и условиях оплаты труда муниципальных служащих в органах местного самоуправления сельского поселения Кубань Гулькевичского района», изложив приложения № 1,2 к нему в новой редакции </w:t>
      </w:r>
      <w:r>
        <w:rPr>
          <w:sz w:val="28"/>
          <w:szCs w:val="28"/>
        </w:rPr>
        <w:t>(прилагаю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Опубликовать настоящее решение в газете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3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Решение вступает в силу с момента его официального опубликования и распространяется на правоотношения, возникающие с 1 январ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Д.Л. 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убан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улькевичского района      А.В. Матяш                                </w:t>
            </w:r>
          </w:p>
        </w:tc>
      </w:tr>
    </w:tbl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Normal"/>
        <w:widowControl/>
        <w:ind w:left="495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1.2018 года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азме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словиях оплаты труда муниципальных слу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ах местного самоуправления сельского поселения Куба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</w:tr>
    </w:tbl>
    <w:p>
      <w:pPr>
        <w:pStyle w:val="ConsNormal"/>
        <w:widowControl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ме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лжностных окладов лиц, замещающих муниципальны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лжности в сельском поселении Куб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лькевич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меститель главы администрация сельского поселения Кубань Гулькевичск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1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Д.Л. Кольц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49 сесси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сельского поселения Кубань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9.01.2018 года №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азмера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условиях оплаты труда муниципальных служащих в органах местного самоуправления сельского поселения Кубань Гулькевич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азме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ладов за классный чин муниципальных служащих в органах местного самоуправления сельского поселения Кубань Гулькевич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лассного чин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клад за классный чи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советник 1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униципальный советник 2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униципальный советник 3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службы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8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службы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службы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8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ерент муниципальной служб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ерент муниципальной служб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8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ерент муниципальной служб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муниципальной служб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муниципальной служб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муниципальной служб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лас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Глава сельского поселения Кубань</w:t>
      </w:r>
    </w:p>
    <w:p>
      <w:pPr>
        <w:pStyle w:val="Normal"/>
        <w:jc w:val="both"/>
        <w:rPr/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Д.Л. Кольц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9:00Z</dcterms:created>
  <dc:creator>Осипова</dc:creator>
  <dc:description/>
  <cp:keywords/>
  <dc:language>en-US</dc:language>
  <cp:lastModifiedBy>user</cp:lastModifiedBy>
  <cp:lastPrinted>2018-01-26T14:37:00Z</cp:lastPrinted>
  <dcterms:modified xsi:type="dcterms:W3CDTF">2018-01-29T06:20:00Z</dcterms:modified>
  <cp:revision>31</cp:revision>
  <dc:subject/>
  <dc:title>21</dc:title>
</cp:coreProperties>
</file>