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9.01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аче согласия администрации</w:t>
      </w:r>
      <w:bookmarkStart w:id="0" w:name="_Hlk504658022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  <w:bookmarkEnd w:id="0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аключение договоров аренды объектов газоснабжения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ходящихся 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инициативу главы сельского поселения Кубань Гулькевичского района Д.Л. Кольцо о даче согласия администрации сельского поселения Кубань Гулькевичского района на заключение договоров аренды объектов газоснабжения, находящихся в муниципальной собственности сельского поселения Кубань Гулькевичского района, в целях привлечения дополнительных денежных средств в бюджет сельского поселения Кубань Гулькевичского района, руководствуясь статьей 17.1 Федерального закона                       от 26 июля 2006 года № 135-ФЗ «О защите конкуренции», приказом Федеральной антимонопольной Службы Российской Федерации от 10 февраля 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 Дать согласие администрации сельского поселения Кубань Гулькевичского района на заключение договоров аренды следующих объектов газоснабжения, сроком на 5 (пять) лет: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высокого давления (подземный), ц/682, ц/683, ц/685, ц/668, ц/672, ц/680, протяженностью 4943,5 м, литер: Е, расположен по адресу: Краснодарский край, Гулькевичский район, пос. Кубань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низкого давления (подземный), 2/633, протяженность 157 м, литер: Д, расположен по адресу: Краснодарский край, Гулькевичский район,          пос. Урожайны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азопровод низкого давления (надземный), ц/677, ц/703, протяженность 4221,75 м, литер: Ж, расположен по адресу: Краснодарский край, Гулькевичский район, пос. Кубань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низкого давления (надземный), ц/707, ц/708, протяженность: 2114 м, литер ВДИ, расположен по адресу: Краснодарский край, Гулькевичский район, пос. Урожайны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азопровод низкого давления (надземный), ц/679, ц/702, ц/684, ц/2513, ц/699, протяженность: 6324 м, литер: ДЖЗЕИК, расположен по адресу: Краснодарский край, Гулькевичский район, пос. Советский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высокого давления (подземный), 2/630, протяженность 700 м, литер: В. расположен по адресу: Краснодарский край, Гулькевичский район, пос. Урожайный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высокого давления (подземный), ц/686, протяженность 800 м, литер: В, расположен по адресу: Краснодарский край, Гулькевичский район, пос. Новоивановский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низкого давления (надземный), ц/700, протяженность 6158 м, литер: З, расположен по адресу: Краснодарский край, Гулькевичский район, пос. Новоивановский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высокого давления (подземный), ц/688, протяженность               1664 м, литер: К, расположен по адресу: Краснодарский край, Гулькевичский район, пос. Советский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низкого давления (подземный), ц/794, протяженность 1522 м, литер: Ж, расположен по адресу: Краснодарский край, Гулькевичский район, пос. Новоивановский;</w:t>
      </w:r>
    </w:p>
    <w:p>
      <w:pPr>
        <w:pStyle w:val="Normal"/>
        <w:ind w:firstLine="709"/>
        <w:jc w:val="both"/>
        <w:rPr/>
      </w:pPr>
      <w:r>
        <w:rPr>
          <w:sz w:val="28"/>
        </w:rPr>
        <w:t>газопровод низкого давления (подземный), ц/696, протяженность 10376 м, литер: Д, расположен по адресу: Краснодарский край, Гулькевичский район, пос. Кубань;</w:t>
      </w:r>
    </w:p>
    <w:p>
      <w:pPr>
        <w:pStyle w:val="Normal"/>
        <w:ind w:firstLine="709"/>
        <w:jc w:val="both"/>
        <w:rPr/>
      </w:pPr>
      <w:r>
        <w:rPr>
          <w:sz w:val="28"/>
        </w:rPr>
        <w:t>подводящий газопровод высокого давления (подземный) ц/674, 2/621, ПУРГ (с.Новоукраинское), 2517, протяженность 8300 м, Литер: Д, расположен по адресу: Краснодарский край, Гулькевичский район, от с. Новоукраинского к пос. Кубань, пос. Советский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пределительный газопровод низкого давления в подземном исполнении, протяженность: 581 м, расположен по адресу: Краснодарский край, Гулькевичский район, пос. Дальний, от ГРПШ №2 по ул. Ленина -                   ул. Мира до проезда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пределительный подземный газопровод, протяженность 86,6 м.п., расположен по адресу: Краснодарский край, Гулькевичский район, пос. Кубань, ул.70 лет Октября, от жилого дома №78 до жилого дома №82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пределительный подземный газопровод, протяженность 225 м.п., расположен по адресу: Краснодарский край, Гулькевичский район, п.Урожайный, ул. Ветеранов, от ж.д. № 36 до ж.д. № 56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пределительный подземный газопровод, протяженность 2,2 м.п., расположен по адресу: Краснодарский край, Гулькевичский район, пос. Кубань, ул. 70 лет Октября, от жилого дома № 78 до жилого дома № 82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азопровод низкого давления (подземный), ц/711, протяженность 301 м, литер В, расположен по адресу: Краснодарский край, Гулькевичский район, пос. Советский, ул. Степная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2. Поручить администрации сельского поселения Кубань Гулькевичского района в соответствии со статьей 17.1 Федерального закона от 26 июля                 2006 года № 135-ФЗ «О защите конкуренции» 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овести необходимые действия по реализации пункта 1 настоящего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3. Контроль за ис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4. 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9:00Z</dcterms:created>
  <dc:creator>Осипова</dc:creator>
  <dc:description/>
  <cp:keywords/>
  <dc:language>en-US</dc:language>
  <cp:lastModifiedBy>user</cp:lastModifiedBy>
  <cp:lastPrinted>2017-08-30T08:25:00Z</cp:lastPrinted>
  <dcterms:modified xsi:type="dcterms:W3CDTF">2018-01-26T07:31:00Z</dcterms:modified>
  <cp:revision>32</cp:revision>
  <dc:subject/>
  <dc:title>21</dc:title>
</cp:coreProperties>
</file>