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16 декабря 2014 года</w:t>
        <w:tab/>
        <w:tab/>
        <w:tab/>
        <w:tab/>
        <w:tab/>
        <w:tab/>
        <w:tab/>
        <w:tab/>
        <w:t>п. Куб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tLeast" w:line="100" w:before="0" w:after="240"/>
        <w:ind w:left="0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 бюджете сельского поселения Кубань Гулькевичского района на 2015 год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tLeast" w:line="100" w:before="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 индикативном плане социально-экономического развития сельского поселения Кубань Гулькевичского района на 2015 год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tLeast" w:line="100" w:before="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61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18 декабря 2013 года № 1 «О бюджете сельского поселения Кубань Гулькевичского района на 2014 год»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tLeast" w:line="100" w:before="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55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8 июня 2013 года № 2 «Об утверждении Положения о муниципальном жилищном контроле на территории сельского поселения Кубань Гулькевичского района»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tLeast" w:line="100" w:before="0" w:after="240"/>
        <w:ind w:left="0" w:firstLine="851"/>
        <w:jc w:val="both"/>
        <w:rPr>
          <w:sz w:val="28"/>
          <w:szCs w:val="28"/>
        </w:rPr>
      </w:pPr>
      <w:r>
        <w:rPr>
          <w:sz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сельского поселения Кубань Гулькевичского района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tLeast" w:line="100" w:before="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6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16 февраля 2006 года №2 </w:t>
      </w:r>
      <w:r>
        <w:rPr>
          <w:sz w:val="28"/>
        </w:rPr>
        <w:t>«Об утверждении Положения об административной комиссии при администрации сельского поселения Кубань Гулькевичского района и ее состава»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tLeast" w:line="100" w:before="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60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Совета сельского поселения Кубань Гулькевичского района от 21 ноября 2013 года № 2 «О создании муниципального дорожного фонда сельского поселения Кубань Гулькевичского района и утверждении порядка формирования и использования бюджетных ассигнований муниципального дорожного фонда сельского поселения Кубань Гулькевичского района» </w:t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tLeast" w:line="100" w:before="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лучшем органе территориального общественного самоуправления сельского поселения Кубань Гулькевич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>А.В.Матяш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20:00Z</dcterms:created>
  <dc:creator>Осипова</dc:creator>
  <dc:description/>
  <cp:keywords/>
  <dc:language>en-US</dc:language>
  <cp:lastModifiedBy>finansist</cp:lastModifiedBy>
  <cp:lastPrinted>2014-12-18T14:00:00Z</cp:lastPrinted>
  <dcterms:modified xsi:type="dcterms:W3CDTF">2014-12-18T11:00:00Z</dcterms:modified>
  <cp:revision>43</cp:revision>
  <dc:subject/>
  <dc:title>ПОВЕСТКА ДНЯ</dc:title>
</cp:coreProperties>
</file>