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5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18.12.2014 № 1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О бюджете   сельского поселения Кубань Гулькевичского района на  2015 год</w:t>
      </w:r>
    </w:p>
    <w:p>
      <w:pPr>
        <w:pStyle w:val="21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15 год</w:t>
      </w:r>
    </w:p>
    <w:p>
      <w:pPr>
        <w:pStyle w:val="21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980"/>
      </w:tblGrid>
      <w:tr>
        <w:trPr>
          <w:trHeight w:val="1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платеж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о 2015 год, тыс.руб.</w:t>
            </w:r>
          </w:p>
        </w:tc>
      </w:tr>
      <w:tr>
        <w:trPr>
          <w:trHeight w:val="4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93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3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06000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0,0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4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14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14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4,9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9,3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>
          <w:trHeight w:val="137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9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>Д.Л.Кольц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5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18.12.2014 № 1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О бюджете   сельского поселения Кубань Гулькевичского района на 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из других уровней бюджетной системы Российской Федерации сельскому поселению Куба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77"/>
        <w:gridCol w:w="19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04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у поселения на выравнивание бюджетной обеспеч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9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2 03000 0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выполнение передаваемых полномочий субъектом Р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20"/>
          <w:tab w:val="left" w:pos="49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>Д.Л.Кольцо</w:t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33:00Z</dcterms:created>
  <dc:creator>Осипова</dc:creator>
  <dc:description/>
  <cp:keywords/>
  <dc:language>en-US</dc:language>
  <cp:lastModifiedBy>finansist</cp:lastModifiedBy>
  <cp:lastPrinted>2014-11-14T14:01:00Z</cp:lastPrinted>
  <dcterms:modified xsi:type="dcterms:W3CDTF">2014-12-16T13:27:00Z</dcterms:modified>
  <cp:revision>12</cp:revision>
  <dc:subject/>
  <dc:title>21</dc:title>
</cp:coreProperties>
</file>