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2.201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бюджете сельского поселения Кубань Гулькевичского район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15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основные характеристики бюджета сельского поселения Кубань Гулькевичского района (далее – местный бюджет) на 2015 год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) общий объем доходов в сумме 14797,9 тыс.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) общий объем расходов в сумме 16397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) верхний предел муниципального внутреннего долга на 1 января 2016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) дефицит местного бюджета 1600.0 тыс.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Утвердить п</w:t>
      </w:r>
      <w:r>
        <w:rPr>
          <w:sz w:val="28"/>
          <w:szCs w:val="28"/>
        </w:rPr>
        <w:t xml:space="preserve">еречень и коды главных администраторов доходов и источников финансирования дефицита бюджета </w:t>
      </w:r>
      <w:r>
        <w:rPr>
          <w:bCs/>
          <w:sz w:val="28"/>
          <w:szCs w:val="28"/>
        </w:rPr>
        <w:t xml:space="preserve">сельского поселения Кубань Гулькевичского района, закрепляемые за ними виды (подвиды) доходов и коды классификации источников финансирования дефицита бюджета </w:t>
      </w:r>
      <w:r>
        <w:rPr>
          <w:rFonts w:eastAsia="Calibri"/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 Утвердить объем поступлений доходов в местный бюджет</w:t>
      </w:r>
      <w:r>
        <w:rPr>
          <w:sz w:val="28"/>
          <w:szCs w:val="28"/>
        </w:rPr>
        <w:t xml:space="preserve"> по кодам видов (подвидов) доходов и классификации операций сектора государственного управления, относящихся к доходам бюджетов,</w:t>
      </w:r>
      <w:r>
        <w:rPr>
          <w:rFonts w:eastAsia="Calibri"/>
          <w:sz w:val="28"/>
          <w:szCs w:val="28"/>
          <w:lang w:eastAsia="en-US"/>
        </w:rPr>
        <w:t xml:space="preserve"> на 2015 год в суммах согласно приложению № 2 к настоящему решению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 Утвердить в составе доходов местного бюджета безвозмездные поступления</w:t>
      </w:r>
      <w:r>
        <w:rPr>
          <w:sz w:val="28"/>
          <w:szCs w:val="28"/>
        </w:rPr>
        <w:t xml:space="preserve"> из других уровней бюджетной системы Российской Федерации сельскому поселению Кубань Гулькевичского района</w:t>
      </w:r>
      <w:r>
        <w:rPr>
          <w:rFonts w:eastAsia="Calibri"/>
          <w:sz w:val="28"/>
          <w:szCs w:val="28"/>
          <w:lang w:eastAsia="en-US"/>
        </w:rPr>
        <w:t xml:space="preserve"> на 2015 год согласно приложению № 3 к настоящему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Установить в соответствии с пунктом 2 статьи 184.1 Бюджетного кодекса Российской Федерации </w:t>
      </w:r>
      <w:hyperlink r:id="rId2">
        <w:r>
          <w:rPr>
            <w:rStyle w:val="InternetLink"/>
            <w:sz w:val="28"/>
            <w:szCs w:val="28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в бюджет сельского поселения Кубань Гулькевичского района на 2015 год  согласно приложению 4 к настоящему решению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Утвердить распределение бюджетных ассигнований по разделам и подразделам классификации расходов бюджетов на 2015 год согласно приложению № 5 к настоящему решению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15 год</w:t>
      </w:r>
      <w:r>
        <w:rPr>
          <w:rFonts w:eastAsia="Calibri"/>
          <w:sz w:val="28"/>
          <w:szCs w:val="28"/>
          <w:lang w:eastAsia="en-US"/>
        </w:rPr>
        <w:t xml:space="preserve"> согласно приложению № 6 к настоящему решению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Утвердить ведомственную структуру расходов бюджета сельского поселения Кубань Гулькевичского района на 2015 год согласно приложению  № 7 к настоящему решению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местного бюджета на 2015 год   перечень и коды главных распорядителей средств местного бюджета, перечень разделов, подразделов, целевых статей (муниципальных программ поселения и непрограммных направлений деятельности), групп видов расходов местного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1.</w:t>
      </w:r>
      <w:r>
        <w:rPr>
          <w:sz w:val="28"/>
          <w:szCs w:val="28"/>
        </w:rPr>
        <w:t xml:space="preserve"> Утвердить в составе ведомственной структуры расходов </w:t>
      </w:r>
      <w:r>
        <w:rPr>
          <w:rFonts w:eastAsia="Calibri"/>
          <w:sz w:val="28"/>
          <w:szCs w:val="28"/>
          <w:lang w:eastAsia="en-US"/>
        </w:rPr>
        <w:t>бюджета сельского поселения Кубань Гулькевичского района на 2015 год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 xml:space="preserve"> общий объем бюджетных ассигнований, направляемых на исполнение публичных нормативных обязательств, в сумме 330,0 тыс.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>резервный фонд администрации сельского поселения Кубань Гулькевичского района на 2015 год в сумме 10,0 тыс. 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Утвердить источники </w:t>
      </w:r>
      <w:r>
        <w:rPr>
          <w:sz w:val="28"/>
          <w:szCs w:val="28"/>
        </w:rPr>
        <w:t>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5 год</w:t>
      </w:r>
      <w:r>
        <w:rPr>
          <w:rFonts w:eastAsia="Calibri"/>
          <w:sz w:val="28"/>
          <w:szCs w:val="28"/>
          <w:lang w:eastAsia="en-US"/>
        </w:rPr>
        <w:t xml:space="preserve"> согласно приложению № 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еиспользованные по состоянию на 1 января 2015 года остатки межбюджетных трансфертов, предоставленные из краевого бюджета бюджету сельского поселения Кубань Гулькевичского район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ного администратора доходов бюджетных средств остатки межбюджетных трансфертов, полученных в форме субсидий и иных межбюджетных трансфертов, имеющих целевое назначение, не использованные по состоянию на 1 января 2015 года, могут быть направлены в доход местного бюджета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инистерством финансов Краснодарского края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татки средств местного бюджета на начало текущего финансового года направляются на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ConsPlus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ых от имени сельского поселения Кубань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 Утвердить объем бюджетных ассигнований дорожного фонда </w:t>
      </w:r>
      <w:bookmarkStart w:id="0" w:name="sub_1101"/>
      <w:r>
        <w:rPr>
          <w:sz w:val="28"/>
          <w:szCs w:val="28"/>
        </w:rPr>
        <w:t>сельского поселения района 2015 год в сумме 1849,0 тыс. рублей.</w:t>
      </w:r>
    </w:p>
    <w:p>
      <w:pPr>
        <w:pStyle w:val="Normal"/>
        <w:autoSpaceDE w:val="false"/>
        <w:ind w:firstLine="851"/>
        <w:jc w:val="both"/>
        <w:rPr/>
      </w:pPr>
      <w:bookmarkEnd w:id="0"/>
      <w:r>
        <w:rPr>
          <w:rFonts w:eastAsia="Calibri"/>
          <w:sz w:val="28"/>
          <w:szCs w:val="28"/>
          <w:lang w:eastAsia="en-US"/>
        </w:rPr>
        <w:t xml:space="preserve">16. </w:t>
      </w:r>
      <w:r>
        <w:rPr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пунктом 17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 сельского поселения Кубань Гулькевич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поддержки субъектам агропромышленного комплекс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малого и среднего предприниматель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8. Установить, что субсидии иным некоммерческим организациям, не являющимся казенными учреждениями, в соответствии с пунктом 2 статьи 78.1 Бюджетного кодекса Российской Федерации предоставляются в пределах бюджетных ассигнований , предусмотренных приложением № 7 к настоящему решению в порядке, установленном нормативными правовыми актами сельского поселения Кубань Гулькевичского район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9. Увеличить размеры денежного вознаграждения лиц, замещающих муниципальные должности сельского поселения Кубань Гулькевичского района, а также размеры месячных окладов муниципальных служащих сельского поселения Кубань Гулькевичского района в соответствии с замещаемыми ими должностями муниципальной службы сельского поселения Кубань Гулькевичского района и размеры месячных окладов муниципальных служащих сельского поселения Кубань Гулькевичского района в соответствии с присвоенными им классными чинами муниципальной  службы сельского поселения Кубань Гулькевичского района с 1 октября 2015 года на 5,5 процент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 Установить, что администрация </w:t>
      </w:r>
      <w:r>
        <w:rPr>
          <w:sz w:val="28"/>
          <w:szCs w:val="28"/>
        </w:rPr>
        <w:t xml:space="preserve">сельского поселения Кубань Гулькевичского района </w:t>
      </w:r>
      <w:r>
        <w:rPr>
          <w:rFonts w:eastAsia="Calibri"/>
          <w:sz w:val="28"/>
          <w:szCs w:val="28"/>
          <w:lang w:eastAsia="en-US"/>
        </w:rPr>
        <w:t>не вправе принимать решения, приводящие к увеличению в 2015 году штатной численности муниципальных служащих в органах местного самоуправления поселения,</w:t>
      </w:r>
      <w:r>
        <w:rPr>
          <w:sz w:val="28"/>
          <w:szCs w:val="28"/>
        </w:rPr>
        <w:t xml:space="preserve"> за исключением случаев принятия решений о наделении органов исполнительной власти </w:t>
      </w:r>
      <w:r>
        <w:rPr>
          <w:rFonts w:eastAsia="Calibri"/>
          <w:sz w:val="28"/>
          <w:szCs w:val="28"/>
          <w:lang w:eastAsia="en-US"/>
        </w:rPr>
        <w:t>сельского поселения Кубань Гулькевичского района</w:t>
      </w:r>
      <w:r>
        <w:rPr>
          <w:sz w:val="28"/>
          <w:szCs w:val="28"/>
        </w:rPr>
        <w:t xml:space="preserve"> дополнительными функциями в пределах,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</w:t>
      </w:r>
      <w:r>
        <w:rPr>
          <w:rFonts w:eastAsia="Calibri"/>
          <w:sz w:val="28"/>
          <w:szCs w:val="28"/>
          <w:lang w:eastAsia="en-US"/>
        </w:rPr>
        <w:t>сельского поселения Кубань Гулькевичского района</w:t>
      </w:r>
      <w:r>
        <w:rPr>
          <w:sz w:val="28"/>
          <w:szCs w:val="28"/>
        </w:rPr>
        <w:t xml:space="preserve"> муниципальных учрежден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1. Предусмотреть бюджетные ассигнования в целях повышения заработной платы (должностных окладов) работников муниципальных учреждений </w:t>
      </w:r>
      <w:r>
        <w:rPr>
          <w:rFonts w:eastAsia="Calibri"/>
          <w:sz w:val="28"/>
          <w:szCs w:val="28"/>
          <w:lang w:eastAsia="en-US"/>
        </w:rPr>
        <w:t>сельского поселения Кубань Гулькевичского района</w:t>
      </w:r>
      <w:r>
        <w:rPr>
          <w:sz w:val="28"/>
          <w:szCs w:val="28"/>
        </w:rPr>
        <w:t xml:space="preserve"> с 1 октября 2015 года на 5,5 процент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2. Утвердить программу муниципальных внутренних заимствований сельского поселения Кубань Гулькевичского района на 2015 год, согласно приложению № 9 к настоящему решению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3. Установить предельный объем муниципального долга на 2015 год в сумме 3000,0 тыс. 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4. Утвердить предельный объем расходов на обслуживание муниципального долга сельского поселения Кубань Гулькевичского района на 2015 год 0,0 тыс. рублей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5. Утвердить программу муниципальных гарантий сельского поселения Кубань Гулькевичского района в валюте Российской Федерации на 2015 год, согласно приложению № 10 к настоящему решению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6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местного бюджета между главными распорядителями средств местного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сельского поселения Кубань Гулькевичс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детализация кодов целевых стат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в ходе исполнения бюджета изменения в показатели сводной бюджетной росписи планового периода местного бюджета без внесения изменений в настоящее решение не вносятся, за исключением случая прекращения действия показателей сводной бюджетной росписи в связи с принятием решения о местном бюджете на очередной финансовый год и на плановый период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7. Нормативные правовые акты сельского поселения Кубань Гулькевич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вести в действие с 1 января 2015 года следующие решения Совета поселения, предусматривающие передачу отдельных полномочий поселения  на уровень муниципального образования Гулькевичский район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от 20 ноября 2014 года № 3 «О передаче Контрольно-счетной палате муниципального образования Гулькевичский район полномочий контрольно-счетного органа сельского поселения Кубань Гулькевичского района по осуществлению внешнего муниципального финансового контроля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 ноября 2014 года № 4 «О даче согласия администрации сельского поселения Кубань Гулькевичского района на заключение соглашения с администрацией муниципального образования Гулькевичский район на передачу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ого поселения Кубань Гулькевичского района на 2015 год»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2015 года.</w:t>
      </w:r>
    </w:p>
    <w:p>
      <w:pPr>
        <w:pStyle w:val="Normal"/>
        <w:tabs>
          <w:tab w:val="clear" w:pos="720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ельского поселения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8"/>
          <w:szCs w:val="28"/>
        </w:rPr>
        <w:t>Кубань Гулькевичского района</w:t>
        <w:tab/>
        <w:tab/>
        <w:tab/>
        <w:tab/>
        <w:tab/>
        <w:tab/>
        <w:t>А.В.Матяш</w:t>
      </w:r>
      <w:r>
        <w:rPr/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BCDE9lD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49:00Z</dcterms:created>
  <dc:creator>Осипова</dc:creator>
  <dc:description/>
  <cp:keywords/>
  <dc:language>en-US</dc:language>
  <cp:lastModifiedBy>finansist</cp:lastModifiedBy>
  <cp:lastPrinted>2014-12-15T09:18:00Z</cp:lastPrinted>
  <dcterms:modified xsi:type="dcterms:W3CDTF">2014-12-16T13:27:00Z</dcterms:modified>
  <cp:revision>28</cp:revision>
  <dc:subject/>
  <dc:title>21</dc:title>
</cp:coreProperties>
</file>