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 ноября 201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муниципального дорожного фон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Кубань Гулькевичского района и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а формирования и использования бюджетных ассигнований муниципального дорожного фонда сельского поселения Кубань Гулькевич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Совет сельского поселения Кубань Гулькевичского района           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муниципальный дорожный фонд сельского поселения Кубань Гулькевич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формирования и использования бюджетных ассигнований муниципального дорожного фонда сельского поселения Кубань Гулькевичского район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 комиссию Совета сельского поселения Кубань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районной газете «В 24 час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с момента его официального опубликования, но не ранее 1 января 2014 год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Кубань Гулькевичского района</w:t>
              <w:tab/>
              <w:tab/>
              <w:tab/>
              <w:tab/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Е.И.Курганский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к решению 60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</w:t>
      </w:r>
      <w:r>
        <w:rPr>
          <w:kern w:val="2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Кубань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Гулькевичского района</w:t>
      </w:r>
    </w:p>
    <w:p>
      <w:pPr>
        <w:pStyle w:val="Normal"/>
        <w:ind w:left="5664" w:hanging="0"/>
        <w:jc w:val="center"/>
        <w:rPr/>
      </w:pPr>
      <w:r>
        <w:rPr>
          <w:sz w:val="28"/>
          <w:szCs w:val="28"/>
        </w:rPr>
        <w:t>от 22.11.2013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формирования и использования бюджетных ассигнований муниципального дорожного фонда сельского поселения Кубань 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й дорожный фонд сельского поселения Кубань Гулькевичского района (далее - Фонд) – часть средств бюджета сельского поселения Кубань Гулькевичского района район на очередной финансовый год и плановый период (далее – местный бюджет), подлежащая использованию в целях финансового обеспечения дорожной деятельности в отношении автомобильных дорог местного значения, находящихся в собственности сельского поселения Кубань Гулькевичского района (далее – автомобильные дороги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ельского поселения Кубань Гулькевич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ъем бюджетных ассигнований Фонда утверждается решением Совета сельского поселения Кубань Гулькевичского района о местном бюджете в размере не менее прогнозируемого объема доходов бюджета сельского поселения Кубань Гулькевичского района 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, а также капитального ремонта и ремонта дворовых территорий многоквартирных домов, расположенных в границах сельского поселения Кубань Гулькевич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сельского поселения Кубань Гулькевич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ельского поселения Кубань Гулькевич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в размере 30%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бюджетных ассигнований Фонда на очередной финансовый год и плановый период осуществляет специалист по финансам администрации сельского поселения Кубань Гулькевичского района, в соответствии с Бюджетным кодекс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полномоченным органом местного самоуправления сельского поселения Кубань Гулькевичского района, обеспечивающим использование средств Фонда, является администрация сельского поселения Кубань Гулькевичского района (далее - администрац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и физическим или юридическим лиц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В целях разработки проекта решения Совета сельского поселения Кубань Гулькевичского района о местном бюджете, специалист по финансам доводит до администрации 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сельского поселения Кубань Гулькевич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беспечение деятельности подведомственных администрации учреждений, осуществляющих функции в области дорожн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Отчет об использовании средств Фонда формируется ежекварталь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А.В.Насы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20"/>
          <w:tab w:val="left" w:pos="4536" w:leader="none"/>
        </w:tabs>
        <w:ind w:left="5040"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49:00Z</dcterms:created>
  <dc:creator>Осипова</dc:creator>
  <dc:description/>
  <cp:keywords/>
  <dc:language>en-US</dc:language>
  <cp:lastModifiedBy>finansist</cp:lastModifiedBy>
  <cp:lastPrinted>2009-07-09T16:32:00Z</cp:lastPrinted>
  <dcterms:modified xsi:type="dcterms:W3CDTF">2014-12-16T05:55:00Z</dcterms:modified>
  <cp:revision>16</cp:revision>
  <dc:subject/>
  <dc:title>21</dc:title>
</cp:coreProperties>
</file>