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628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2375"/>
        <w:gridCol w:w="1134"/>
      </w:tblGrid>
      <w:tr>
        <w:trPr>
          <w:trHeight w:val="735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12.2014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974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решение 60 сесси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Кубань Гулькевичского района от 21 ноябр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3 года № 2 «О создании муниципального дорожн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Кубань Гулькевичского района и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ка формирования и использования бюджетных ассигнований муниципального дорожного фонда сельского поселения Кубань Гулькевич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в сельском поселении Кубань Гулькевичского района, утвержденным решением 59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 от 29 октября 2013 года № 2 «Об утверждении Положения о бюджетном процессе в сельском поселении Кубань Гулькевичского района»,  с целью исполнения бюджета, Совет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приложение к решению 60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Совета сельского поселения Кубань Гулькевичского района от 21 ноября      2013 года № 2 «О создании муниципального дорожного фонда сельского поселения Кубань Гулькевичского района и утверждении порядка формирования и использования бюджетных ассигнований муниципального дорожного фонда сельского поселения Кубань Гулькевич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» изменение, дополнив пункт 2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доходов от продажи земельных участков, государственная собственность на которые не разграничена и которые расположены в границах поселений в размере 30%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Опубликовать настоящее решение в газете «В 24 часа». </w:t>
      </w:r>
    </w:p>
    <w:p>
      <w:pPr>
        <w:pStyle w:val="Normal"/>
        <w:ind w:firstLine="851"/>
        <w:rPr/>
      </w:pPr>
      <w:r>
        <w:rPr>
          <w:sz w:val="28"/>
          <w:szCs w:val="28"/>
        </w:rPr>
        <w:t>5. Решение вступает в силу с момента его официального опубликования.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ельского поселения Кубан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</w:t>
        <w:tab/>
        <w:tab/>
        <w:tab/>
        <w:tab/>
        <w:tab/>
        <w:tab/>
        <w:tab/>
        <w:t xml:space="preserve">      </w:t>
        <w:tab/>
        <w:t>Д.Л.Кольцо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11:00Z</dcterms:created>
  <dc:creator>R-620-1</dc:creator>
  <dc:description/>
  <cp:keywords/>
  <dc:language>en-US</dc:language>
  <cp:lastModifiedBy>finansist</cp:lastModifiedBy>
  <cp:lastPrinted>2013-12-18T08:19:00Z</cp:lastPrinted>
  <dcterms:modified xsi:type="dcterms:W3CDTF">2014-12-19T09:47:00Z</dcterms:modified>
  <cp:revision>30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