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"/>
        <w:gridCol w:w="1681"/>
        <w:gridCol w:w="559"/>
        <w:gridCol w:w="575"/>
        <w:gridCol w:w="1245"/>
        <w:gridCol w:w="1448"/>
        <w:gridCol w:w="425"/>
        <w:gridCol w:w="1307"/>
      </w:tblGrid>
      <w:tr>
        <w:trPr>
          <w:trHeight w:val="1100" w:hRule="atLeast"/>
        </w:trPr>
        <w:tc>
          <w:tcPr>
            <w:tcW w:w="992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сесси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ыва</w:t>
            </w:r>
          </w:p>
        </w:tc>
        <w:tc>
          <w:tcPr>
            <w:tcW w:w="3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18.12.2014 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992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уба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внесении изменений в решение 6 сесси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 Совета сельского поселения Кубань Гулькевичского района от 16 февраля 2006 года № 2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б утверждении Положения об административной комиссии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 администрации сельского поселения Кубань </w:t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Гулькевичского района и ее соста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/>
      </w:pPr>
      <w:r>
        <w:rPr>
          <w:sz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11.3. Закона Краснодарского края от 23 июля 2003 года 608-КЗ «Об административных правонарушениях», Законом Краснодарского края от 14 декабря 2006 года № 1144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Совет сельского поселения </w:t>
      </w:r>
      <w:r>
        <w:rPr>
          <w:sz w:val="28"/>
          <w:szCs w:val="28"/>
        </w:rPr>
        <w:t>Кубань Гулькевич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нести в решение 6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16 февраля 2006 года № 2 «Об утверждении Положения об административной комиссии при администрации сельского поселения Кубань Гулькевичского района и ее состава» изменение, изложив приложение № 1 в новой редакции (прилож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Решение 42 сессии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1 сентября 2012 года № 2 «О внесении изменений в решение 6 сессии I созыва Совета сельского поселения Кубань Гулькевичского района от 16 февраля 2006 года № 2 «Об утверждении Положения об административной комиссии при администрации сельского поселения Кубань Гулькевичского района и ее состава»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284" w:top="1134" w:footer="568" w:bottom="7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5"/>
        <w:jc w:val="both"/>
        <w:rPr/>
      </w:pPr>
      <w:r>
        <w:rPr>
          <w:sz w:val="28"/>
          <w:szCs w:val="28"/>
        </w:rPr>
        <w:t>Решение 67 сессии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6 марта 2014 года № 3 «О внесении изменений в решение 6 сессии I созыва Совета сельского поселения Кубань Гулькевичского района от 16 февраля 2006 года № 2 «Об утверждении Положения об административной комиссии при администрации сельского поселения Кубань Гулькевичского района и ее состав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, на постоянную действующую комиссию Совета сельского поселения Кубань Гулькевичского района по гражданской обороне, чрезвычайным ситуациям, жилищно-коммунальному хозяйству, благоустройству  и санитарному состоя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Опубликовать настоящее решение в газете «В 24 часа» и разместить на официальном сайте администрации муниципального образования Гулькевичский район в сети «Интернет»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   Д.Л.Кольцо</w:t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/>
      </w:pPr>
      <w:r>
        <w:rPr>
          <w:b w:val="false"/>
          <w:sz w:val="28"/>
          <w:szCs w:val="28"/>
        </w:rPr>
        <w:t xml:space="preserve">к решению 5 сессии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Совета </w:t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Кубань</w:t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улькевичского района</w:t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8.12.2014 г. №   6</w:t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РИЛОЖЕНИЕ № 1</w:t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/>
      </w:pPr>
      <w:r>
        <w:rPr>
          <w:b w:val="false"/>
          <w:sz w:val="28"/>
          <w:szCs w:val="28"/>
        </w:rPr>
        <w:t xml:space="preserve">к решению 6 сессии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созыва Совета </w:t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Кубань </w:t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лькевичского района</w:t>
      </w:r>
    </w:p>
    <w:p>
      <w:pPr>
        <w:pStyle w:val="Style14"/>
        <w:tabs>
          <w:tab w:val="clear" w:pos="720"/>
          <w:tab w:val="left" w:pos="4536" w:leader="none"/>
        </w:tabs>
        <w:ind w:left="378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6.02.2006 г. № 2</w:t>
      </w:r>
    </w:p>
    <w:p>
      <w:pPr>
        <w:pStyle w:val="Style14"/>
        <w:tabs>
          <w:tab w:val="clear" w:pos="720"/>
          <w:tab w:val="left" w:pos="4536" w:leader="none"/>
        </w:tabs>
        <w:ind w:left="5387" w:hanging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й комиссии при администрации 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дихина</w:t>
        <w:tab/>
        <w:tab/>
        <w:tab/>
        <w:t xml:space="preserve">          - специалист 1 категории администрации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мила Владимировна           сельского поселения Кубань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Гулькевичского района,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13"/>
        <w:ind w:left="28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пова</w:t>
        <w:tab/>
        <w:tab/>
        <w:tab/>
        <w:tab/>
        <w:t>- главный специалист администрации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ана Юрьевна                     сельского поселения Кубань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ого района,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</w:t>
        <w:tab/>
        <w:tab/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лободин            </w:t>
        <w:tab/>
        <w:tab/>
        <w:t xml:space="preserve">- заместитель главы администрации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 Валерьевич</w:t>
        <w:tab/>
        <w:tab/>
        <w:t xml:space="preserve">  сельского поселения Кубань Гулькевичского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района, ответственный секретарь комиссии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бузов</w:t>
        <w:tab/>
        <w:tab/>
        <w:tab/>
        <w:tab/>
        <w:t>- депутат Совета сельского поселения Кубань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Иванович</w:t>
        <w:tab/>
        <w:tab/>
        <w:t xml:space="preserve">  Гулькевичского района  (по согласованию)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бакина</w:t>
        <w:tab/>
        <w:tab/>
        <w:tab/>
        <w:tab/>
        <w:t xml:space="preserve">- председатель ТОС «Кубань № 1»                 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на Георгиевн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шич</w:t>
        <w:tab/>
        <w:tab/>
        <w:tab/>
        <w:t xml:space="preserve">           -  депутат Совета сельского поселения Кубань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ина Адамовна</w:t>
        <w:tab/>
        <w:tab/>
        <w:t xml:space="preserve">   Гулькевичского района (по согласованию)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ахина</w:t>
        <w:tab/>
        <w:tab/>
        <w:tab/>
        <w:tab/>
        <w:t>- депутат Совета сельского поселения Кубань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нила Викторовна</w:t>
        <w:tab/>
        <w:tab/>
        <w:t xml:space="preserve">   Гулькевичский район (по согласованию)»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ь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 xml:space="preserve">    Д.Л.Кольц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284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b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11:00Z</dcterms:created>
  <dc:creator>Осипова</dc:creator>
  <dc:description/>
  <cp:keywords/>
  <dc:language>en-US</dc:language>
  <cp:lastModifiedBy>finansist</cp:lastModifiedBy>
  <cp:lastPrinted>2014-03-26T14:25:00Z</cp:lastPrinted>
  <dcterms:modified xsi:type="dcterms:W3CDTF">2014-12-19T09:47:00Z</dcterms:modified>
  <cp:revision>6</cp:revision>
  <dc:subject/>
  <dc:title>21</dc:title>
</cp:coreProperties>
</file>