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9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12.201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61 сесси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Совета </w:t>
      </w:r>
    </w:p>
    <w:p>
      <w:pPr>
        <w:pStyle w:val="Normal"/>
        <w:tabs>
          <w:tab w:val="clear" w:pos="720"/>
          <w:tab w:val="left" w:pos="567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ь Гулькевичского района от 18 дека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 года № 1 «О бюджете сельского поселения Куба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лькевичского района на 2014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             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4 году, Совет сельского поселения Кубань Гулькевичского района 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 xml:space="preserve">1. Внести в решение 61 сессии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Совета сельского поселения  Кубань от 18 декабря 2013 года № 1 «О бюджете сельского поселения Кубань Гулькевичского района на 2014 год» следующие изменения: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«1. </w:t>
      </w:r>
      <w:r>
        <w:rPr>
          <w:rFonts w:eastAsia="Calibri"/>
          <w:sz w:val="28"/>
          <w:szCs w:val="28"/>
          <w:lang w:eastAsia="en-US"/>
        </w:rPr>
        <w:t>Утвердить основные характеристики бюджета сельского поселения Кубань Гулькевичского района (далее – местный бюджет) на 2014 год:</w:t>
      </w:r>
    </w:p>
    <w:p>
      <w:pPr>
        <w:pStyle w:val="Normal"/>
        <w:ind w:firstLine="900"/>
        <w:jc w:val="both"/>
        <w:rPr/>
      </w:pPr>
      <w:r>
        <w:rPr>
          <w:rFonts w:eastAsia="Calibri"/>
          <w:sz w:val="28"/>
          <w:szCs w:val="28"/>
          <w:lang w:eastAsia="en-US"/>
        </w:rPr>
        <w:t>1) общий объем доходов в сумме  26817,4 тыс. рублей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щий объем расходов в сумме  30408,4 тыс. рублей;</w:t>
      </w:r>
    </w:p>
    <w:p>
      <w:pPr>
        <w:pStyle w:val="Normal"/>
        <w:ind w:firstLine="900"/>
        <w:jc w:val="both"/>
        <w:rPr/>
      </w:pPr>
      <w:r>
        <w:rPr>
          <w:rFonts w:eastAsia="Calibri"/>
          <w:sz w:val="28"/>
          <w:szCs w:val="28"/>
          <w:lang w:eastAsia="en-US"/>
        </w:rPr>
        <w:t>3)резервный фонд администрации сельского поселения Кубань Гулькевичского района на 2014 год в сумме 1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источники финансирования дефицита бюджета в сумме 3591,0 тыс. рублей;</w:t>
      </w:r>
    </w:p>
    <w:p>
      <w:pPr>
        <w:pStyle w:val="Normal"/>
        <w:ind w:firstLine="9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>верхний предел внутреннего муниципального долга сельского поселения Кубань Гулькевичского района на 1 января 2015 года в сумме 1600,0 тыс. рублей, в том числе верхний предел долга по муниципальным гарантиям сельского поселения Кубань Гулькевичского района в сумме 0,0 тыс. рублей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 </w:t>
      </w:r>
      <w:r>
        <w:rPr>
          <w:sz w:val="28"/>
          <w:szCs w:val="28"/>
        </w:rPr>
        <w:t>дефицит местного бюджета в сумме 0,0 тыс. рублей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TextBodyIndent"/>
        <w:ind w:firstLine="90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</w:t>
      </w:r>
      <w:r>
        <w:rPr>
          <w:szCs w:val="28"/>
        </w:rPr>
        <w:t>пункт 10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10.</w:t>
      </w:r>
      <w:r>
        <w:rPr>
          <w:sz w:val="28"/>
          <w:szCs w:val="28"/>
        </w:rPr>
        <w:t xml:space="preserve"> Утвердить в составе ведомственной структуры расходов местного бюджета на 2014 год  общий объем бюджетных ассигнований, направляемых на исполнение публичных нормативных обязательств, в сумме 283,0 тыс. рублей.»;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3) пункт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13. Утвердить объем бюджетных ассигнований дорожного фонда </w:t>
      </w:r>
      <w:bookmarkStart w:id="0" w:name="sub_1101"/>
      <w:r>
        <w:rPr>
          <w:sz w:val="28"/>
          <w:szCs w:val="28"/>
        </w:rPr>
        <w:t>сельского поселения Кубань Гулькевичского района 2014 год в сумме 5197,0 тыс. рублей.»;</w:t>
      </w:r>
      <w:bookmarkEnd w:id="0"/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Объем поступлений доходов в местный бюджет на 2014 год» изложить в новой редакции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иложение № 5 «Распределение бюджетных ассигнований по разделам и подразделам классификации расходов бюджетов на 2014 год» изложить в новой редакции (приложение № 2);</w:t>
      </w:r>
    </w:p>
    <w:p>
      <w:pPr>
        <w:pStyle w:val="Heading"/>
        <w:tabs>
          <w:tab w:val="clear" w:pos="720"/>
          <w:tab w:val="left" w:pos="4536" w:leader="none"/>
        </w:tabs>
        <w:ind w:firstLine="851"/>
        <w:jc w:val="both"/>
        <w:rPr/>
      </w:pPr>
      <w:r>
        <w:rPr>
          <w:b w:val="false"/>
          <w:sz w:val="28"/>
          <w:szCs w:val="28"/>
        </w:rPr>
        <w:t>6) приложение № 6 «Распределение бюджетных ассигнований по целевым статьям (непрограммным направлениям деятельности) группам  расходов классификации расходов бюджетов на 2014 год» изложить в новой редакции (приложение 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7 «Ведомственная структура расходов местного бюджета на 2014 год» изложить в новой редакции (приложение № 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8 «Источники внутреннего финансирования дефицита местного бюджета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Heading1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</w:t>
        <w:tab/>
        <w:t>А.В.Матяш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Heading"/>
        <w:tabs>
          <w:tab w:val="clear" w:pos="720"/>
          <w:tab w:val="left" w:pos="4536" w:leader="none"/>
        </w:tabs>
        <w:ind w:left="5040" w:hanging="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.12.2014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№ 1 от 18.12.2013 года «О бюджете   сельского поселения Кубань Гулькевичского района на  2014 год»</w:t>
      </w:r>
    </w:p>
    <w:p>
      <w:pPr>
        <w:pStyle w:val="21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21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о 2014 год, тыс.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00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6000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0</w:t>
            </w:r>
          </w:p>
        </w:tc>
      </w:tr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6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5,8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48,9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7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1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Heading"/>
        <w:tabs>
          <w:tab w:val="clear" w:pos="720"/>
          <w:tab w:val="left" w:pos="4536" w:leader="none"/>
        </w:tabs>
        <w:ind w:left="5040" w:hanging="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4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№ 1 от 18.12.2013 года «О бюджете   сельского поселения Кубань Гулькевичского района на 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08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  лица органа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998,1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tabs>
          <w:tab w:val="clear" w:pos="720"/>
          <w:tab w:val="left" w:pos="4536" w:leader="none"/>
        </w:tabs>
        <w:ind w:left="5040" w:hanging="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2.2014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№ 1 от 18.12.2013 года «О бюджете   сельского поселения Кубань Гулькевичского района на  2014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25"/>
        <w:gridCol w:w="535"/>
        <w:gridCol w:w="605"/>
        <w:gridCol w:w="1196"/>
        <w:gridCol w:w="636"/>
        <w:gridCol w:w="1832"/>
      </w:tblGrid>
      <w:tr>
        <w:trPr>
          <w:trHeight w:val="1125" w:hRule="atLeast"/>
        </w:trPr>
        <w:tc>
          <w:tcPr>
            <w:tcW w:w="1045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спределение расходов местного бюджета по разделам и подразделам классификации расходов бюджетов на 2014 год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08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8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(глава муниципального образования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44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муниципальных образова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 муниципальной собствен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5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5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9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территориального общественного самоуправления в сельском поселении Кубань Гулькевичского района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бщественного порядка на территории городских и сельских посел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инвалидов объектов транспортной, инженерной и социальной инфраструктуры в сельском поселении Кубань Гулькевичского района </w:t>
            </w:r>
            <w:r>
              <w:rPr>
                <w:bCs/>
                <w:color w:val="000000"/>
                <w:sz w:val="28"/>
                <w:szCs w:val="28"/>
              </w:rPr>
              <w:t>на 2014 го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0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510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2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йствию занятости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йствию занятости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0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0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 местных администрац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капитального ремонта, ремонта автомобильных дорог общего пользования населенных пункт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градостроительной документ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310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998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населенных пунктов на территории муниципального образова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8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1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зеленению территор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онкурса «Лучший орган ТОС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5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поощрение лучшим муниципальным учреждениям культуры Краснодарского края, находящимся на территориях сельских посел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поощрение лучшим работникам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9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rFonts w:eastAsia="Calibri"/>
                <w:sz w:val="28"/>
                <w:szCs w:val="28"/>
              </w:rPr>
              <w:t xml:space="preserve"> «Кадровое обеспечение сферы культуры и искусства сельского поселения Кубань</w:t>
            </w:r>
            <w:r>
              <w:rPr>
                <w:rFonts w:eastAsia="Calibri"/>
                <w:bCs/>
                <w:sz w:val="28"/>
                <w:szCs w:val="28"/>
              </w:rPr>
              <w:t xml:space="preserve"> Гулькевичского района на 2014 го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и физической культуры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свещение деятельности органов местного самоуправления сельского поселения Кубань Гулькевичского района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5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408,4 </w:t>
            </w:r>
          </w:p>
        </w:tc>
      </w:tr>
      <w:tr>
        <w:trPr>
          <w:trHeight w:val="315" w:hRule="atLeast"/>
        </w:trPr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Heading"/>
        <w:tabs>
          <w:tab w:val="clear" w:pos="720"/>
          <w:tab w:val="left" w:pos="4536" w:leader="none"/>
        </w:tabs>
        <w:ind w:left="5040" w:hanging="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№ 1 от 18.12.2013 года «О бюджете   сельского поселения Кубань Гулькевичского района на 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770"/>
        <w:gridCol w:w="567"/>
        <w:gridCol w:w="567"/>
        <w:gridCol w:w="1276"/>
        <w:gridCol w:w="709"/>
        <w:gridCol w:w="1417"/>
      </w:tblGrid>
      <w:tr>
        <w:trPr>
          <w:trHeight w:val="818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сельского поселения Кубань Гулькевичского района на 2014  год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)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98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8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исполнительной власт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 (глава муниципального образования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5,8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28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44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8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муниципальных образова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государственных  полномочий по распоряжению земельными участками, находящимися в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, связанное с оценкой недвижимости, признанием прав и регулирование отношений по  муниципальной собствен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5,4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5,4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9,4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территориального общественного самоуправления в сельском поселении Кубань Гулькевичского райо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бщественного порядка на территории городских и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инвалидов объектов транспортной, инженерной и социальной инфраструктуры в сельском поселении Кубань Гулькевичского района </w:t>
            </w:r>
            <w:r>
              <w:rPr>
                <w:bCs/>
                <w:color w:val="000000"/>
                <w:sz w:val="28"/>
                <w:szCs w:val="28"/>
              </w:rPr>
              <w:t>на 2014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1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/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2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йствию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йствию занятости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 местных администрац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за счет средств дорожного фонд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финансированию капитального ремонта, ремонта автомобильных дорог общего пользования населенных пункт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5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градостроительной документ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998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населенных пунктов на территории муниципального образова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8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,1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зеленению территор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онкурса «Лучший орган ТОС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1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25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 (дворцы и дома культуры)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6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,4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2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поощрение лучшим муниципальным учреждениям культуры Краснодарского края, находящимся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поощрение лучшим работникам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9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rFonts w:eastAsia="Calibri"/>
                <w:sz w:val="28"/>
                <w:szCs w:val="28"/>
              </w:rPr>
              <w:t xml:space="preserve"> «Кадровое обеспечение сферы культуры и искусства сельского поселения Кубань</w:t>
            </w:r>
            <w:r>
              <w:rPr>
                <w:rFonts w:eastAsia="Calibri"/>
                <w:bCs/>
                <w:sz w:val="28"/>
                <w:szCs w:val="28"/>
              </w:rPr>
              <w:t xml:space="preserve"> Гулькевичского района на 2014 го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3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 спорта и физической культуры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е освещение деятельности органов местного самоуправления сельского поселения Кубань Гулькевичского района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308,4 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Heading"/>
        <w:tabs>
          <w:tab w:val="clear" w:pos="720"/>
          <w:tab w:val="left" w:pos="4536" w:leader="none"/>
        </w:tabs>
        <w:ind w:left="5040" w:hanging="0"/>
        <w:rPr/>
      </w:pPr>
      <w:r>
        <w:rPr>
          <w:b w:val="false"/>
          <w:sz w:val="28"/>
          <w:szCs w:val="28"/>
        </w:rPr>
        <w:t xml:space="preserve">к решению 5 сессии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Совета сельского поселения Кубань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8.12.2014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№ 1 от 18.12.2013 года «О бюджете   сельского поселения Кубань Гулькевичского района на 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90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26817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26817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26817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  <w:lang w:eastAsia="en-US"/>
              </w:rPr>
              <w:t>26817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408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408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408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40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Кубань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Кольцо</w:t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9:00Z</dcterms:created>
  <dc:creator>Осипова</dc:creator>
  <dc:description/>
  <cp:keywords/>
  <dc:language>en-US</dc:language>
  <cp:lastModifiedBy>finansist</cp:lastModifiedBy>
  <cp:lastPrinted>2015-01-16T11:37:00Z</cp:lastPrinted>
  <dcterms:modified xsi:type="dcterms:W3CDTF">2015-01-16T08:56:00Z</dcterms:modified>
  <cp:revision>46</cp:revision>
  <dc:subject/>
  <dc:title>21</dc:title>
</cp:coreProperties>
</file>