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2375"/>
        <w:gridCol w:w="1134"/>
      </w:tblGrid>
      <w:tr>
        <w:trPr>
          <w:trHeight w:val="735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12.2014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учшем органе территориального общественного самоуправления сельского поселения Кубань Гулькевичск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протокол заседания комиссии по подведению итогов конкурса на звание «Лучший орган территориального общественного самоуправления сельского поселения Кубань Гулькевичского района», 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</w:t>
      </w:r>
      <w:r>
        <w:rPr>
          <w:sz w:val="28"/>
        </w:rPr>
        <w:t>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</w:t>
      </w:r>
      <w:r>
        <w:rPr>
          <w:sz w:val="28"/>
          <w:szCs w:val="28"/>
        </w:rPr>
        <w:t xml:space="preserve"> сельском поселении Кубань Гулькевичского района, на основании решения Совета муниципального образования Гулькевичский район от 26 марта 2008 года № 15 «О конкурсе на звание «Лучший орган территориального общественного самоуправления Гулькевичского района», руководствуясь статьей 14 устава сельского поселения Кубань Гулькевичского района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бедителем конкурса на звание «Лучший орган территориального общественного самоуправления сельского поселения Кубань Гулькевичского района» в 2014 году орган территориального общественного самоуправления «Дальний» (председатель Дементьева Людмила Константиновна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Контроль за выполнением настоящего решения возложить на  постоянно действующую депутатскую комиссию Совета </w:t>
      </w:r>
      <w:r>
        <w:rPr>
          <w:sz w:val="28"/>
          <w:szCs w:val="28"/>
        </w:rPr>
        <w:t>сельского поселения Кубань Гулькевич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по гражданской обороне, чрезвычайным ситуациям, жилищно-коммунальному хозяйству, благоустройству  и санитарному состоя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 Куба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</w:t>
        <w:tab/>
        <w:tab/>
        <w:tab/>
        <w:tab/>
        <w:tab/>
        <w:tab/>
        <w:tab/>
        <w:t xml:space="preserve">      </w:t>
        <w:tab/>
        <w:t>Д.Л.Кольц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1:00Z</dcterms:created>
  <dc:creator>R-620-1</dc:creator>
  <dc:description/>
  <cp:keywords/>
  <dc:language>en-US</dc:language>
  <cp:lastModifiedBy>finansist</cp:lastModifiedBy>
  <cp:lastPrinted>2013-12-18T08:19:00Z</cp:lastPrinted>
  <dcterms:modified xsi:type="dcterms:W3CDTF">2014-12-19T09:47:00Z</dcterms:modified>
  <cp:revision>30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