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5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8.12.2014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О бюджете   сельского поселения Кубань Гулькевичского района на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и коды главных администраторов доходов и источников финансирования дефицита бюджета сельского поселения Кубань Гулькевичского района, закрепляемые за ними виды (подвиды) доходов и коды классификации источников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318"/>
      </w:tblGrid>
      <w:tr>
        <w:trPr>
          <w:tblHeader w:val="true"/>
          <w:trHeight w:val="79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6 10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е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33 10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040 02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10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10 0000 12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10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5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10 0000 13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1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3051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 средств бюджетов поселений </w:t>
            </w:r>
          </w:p>
        </w:tc>
      </w:tr>
      <w:tr>
        <w:trPr>
          <w:trHeight w:val="1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умм израсходованных незаконно или не по целевому назначению, а так же доходов полученных от их использования (в части бюджетов поселений).</w:t>
            </w:r>
          </w:p>
        </w:tc>
      </w:tr>
      <w:tr>
        <w:trPr>
          <w:trHeight w:val="1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305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</w:tr>
      <w:tr>
        <w:trPr>
          <w:trHeight w:val="10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90050 10 0000 14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 иных сумм в возмещение ущерба, зачисляемые в бюджеты поселений </w:t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10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 01001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8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7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 10 0000 151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0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10 0000 151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4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4025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,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10 0000 151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м средств бюджетов поселений</w:t>
            </w:r>
          </w:p>
        </w:tc>
      </w:tr>
      <w:tr>
        <w:trPr>
          <w:trHeight w:val="65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6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3 0000 10 0000 7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3 0000 10 0000 8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201 10 0000 5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9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0201 10 0000 6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21"/>
        <w:spacing w:lineRule="auto" w:line="240" w:before="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40:00Z</dcterms:created>
  <dc:creator>Осипова</dc:creator>
  <dc:description/>
  <cp:keywords/>
  <dc:language>en-US</dc:language>
  <cp:lastModifiedBy>finansist</cp:lastModifiedBy>
  <cp:lastPrinted>2014-12-22T16:04:00Z</cp:lastPrinted>
  <dcterms:modified xsi:type="dcterms:W3CDTF">2014-12-22T13:04:00Z</dcterms:modified>
  <cp:revision>9</cp:revision>
  <dc:subject/>
  <dc:title>21</dc:title>
</cp:coreProperties>
</file>