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8.12.2014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О бюджете   сельского поселения Кубань Гулькевичского района на 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ов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97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61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 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а сельского поселения Куб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Коль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8.12.2014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О бюджете   сельского поселения Кубань Гулькевичского района на  2015 год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сельского поселения Кубань Гулькевичского района и непрограммным направлениям деятельности), группам видов расходов классификации расход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9"/>
        <w:gridCol w:w="5228"/>
        <w:gridCol w:w="501"/>
        <w:gridCol w:w="1058"/>
        <w:gridCol w:w="501"/>
        <w:gridCol w:w="350"/>
        <w:gridCol w:w="501"/>
        <w:gridCol w:w="1119"/>
        <w:gridCol w:w="723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лей)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97,9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«Социальная поддержка граждан сельского поселения Кубань Гулькевичского района»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добровольных формирований  населения по охране общественного поряд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3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6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5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000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2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000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8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«Молодежь сельского поселения Кубань Гулькевичского района»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</w:t>
            </w:r>
            <w:r>
              <w:rPr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1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1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Информационное освещение деятельности органов местного самоуправления </w:t>
            </w:r>
            <w:r>
              <w:rPr>
                <w:b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Кубань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7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3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3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3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9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3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3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3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ойчивому развитию территории сельского поселения Кубань Гулькевичского райо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3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3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</w:rPr>
              <w:t>«Благоустройство территории сельского поселения Кубань Гулькевичского района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7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200000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1,8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4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4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2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51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51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51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6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6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2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2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,8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,8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6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2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4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20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20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епрограммные расходы администрации сельского поселения Кубань Гулькевичского райо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2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2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Кольцо</w:t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103" w:firstLine="1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8.12.2014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О бюджете   сельского поселения Кубань Гулькевичского района на  2015 год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0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770"/>
        <w:gridCol w:w="567"/>
        <w:gridCol w:w="567"/>
        <w:gridCol w:w="1276"/>
        <w:gridCol w:w="709"/>
        <w:gridCol w:w="1417"/>
        <w:gridCol w:w="2195"/>
      </w:tblGrid>
      <w:tr>
        <w:trPr>
          <w:trHeight w:val="818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сельского поселения Кубань Гулькевичского района на 2015  год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руб)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4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90,5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3.7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,2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,2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4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4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2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6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6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,8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добровольных формирований  населения по охране общественного поряд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sz w:val="28"/>
              </w:rPr>
              <w:t>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,8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,8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6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2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,8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4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sz w:val="28"/>
              </w:rPr>
              <w:t>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 ремонту автомобильных дорог  местного знач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09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8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sz w:val="28"/>
              </w:rPr>
              <w:t>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ойчивому развитию территории сельского поселения Кубань Гулькевич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3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sz w:val="28"/>
              </w:rPr>
              <w:t>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</w:rPr>
              <w:t>«Благоустройство территории сельского поселения Кубань Гулькевичского района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Молодежь сельского поселения Кубань Гулькевичского района»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</w:t>
            </w:r>
            <w:r>
              <w:rPr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73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6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4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Кубань Гулькевичского района»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5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2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8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</w:rPr>
              <w:t xml:space="preserve">Информационное освещение деятельности органов местного самоуправления </w:t>
            </w:r>
            <w:r>
              <w:rPr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sz w:val="28"/>
              </w:rPr>
              <w:t>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Кубань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7,9</w:t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Коль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49:00Z</dcterms:created>
  <dc:creator>Осипова</dc:creator>
  <dc:description/>
  <cp:keywords/>
  <dc:language>en-US</dc:language>
  <cp:lastModifiedBy>finansist</cp:lastModifiedBy>
  <cp:lastPrinted>2014-12-12T15:54:00Z</cp:lastPrinted>
  <dcterms:modified xsi:type="dcterms:W3CDTF">2014-12-16T13:26:00Z</dcterms:modified>
  <cp:revision>18</cp:revision>
  <dc:subject/>
  <dc:title>21</dc:title>
</cp:coreProperties>
</file>