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sz w:val="28"/>
          <w:szCs w:val="28"/>
        </w:rPr>
        <w:t>Пояснительная записка подготовлена в рамках составления проекта местного бюджета на очередной финансовый год и двухлетний плановый период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законодательных и нормативных правовых актов Российской Федерации, Краснодарского края, сельского поселения Кубань Гулькевичского района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 параметрах и основных подходах при формировании проектировок местного бюджета на 2015 год по доходам, расходам и источникам финансирования дефицита бюджета. </w:t>
      </w:r>
    </w:p>
    <w:p>
      <w:pPr>
        <w:pStyle w:val="Normal"/>
        <w:spacing w:lineRule="auto" w:line="276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</w:p>
    <w:p>
      <w:pPr>
        <w:pStyle w:val="Normal"/>
        <w:spacing w:lineRule="auto" w:line="276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rPr>
          <w:b/>
          <w:b/>
          <w:color w:val="000000"/>
          <w:spacing w:val="-5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</w:t>
      </w:r>
      <w:r>
        <w:rPr>
          <w:b/>
          <w:color w:val="000000"/>
          <w:spacing w:val="-5"/>
          <w:sz w:val="28"/>
          <w:szCs w:val="28"/>
        </w:rPr>
        <w:t>1.  Доходы</w:t>
      </w:r>
    </w:p>
    <w:p>
      <w:pPr>
        <w:pStyle w:val="Normal"/>
        <w:spacing w:lineRule="auto" w:line="276"/>
        <w:ind w:firstLine="72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основу расчетов формирования доходной базы бюджета на 2015 год положены прогнозные данные </w:t>
      </w:r>
      <w:r>
        <w:rPr>
          <w:color w:val="000000"/>
          <w:spacing w:val="-1"/>
          <w:sz w:val="28"/>
          <w:szCs w:val="28"/>
        </w:rPr>
        <w:t xml:space="preserve">по социально-экономическому развитию поселения на </w:t>
      </w:r>
      <w:r>
        <w:rPr>
          <w:color w:val="000000"/>
          <w:spacing w:val="-5"/>
          <w:sz w:val="28"/>
          <w:szCs w:val="28"/>
        </w:rPr>
        <w:t xml:space="preserve">среднесрочную перспективу, в том числе на 2015 год, в отраслевом и территориальном разрезе, индексы роста цен, заработной платы и инвестиций в </w:t>
      </w:r>
      <w:r>
        <w:rPr>
          <w:color w:val="000000"/>
          <w:spacing w:val="2"/>
          <w:sz w:val="28"/>
          <w:szCs w:val="28"/>
        </w:rPr>
        <w:t xml:space="preserve">основной капитал, показатели собираемости налогов в динамике за </w:t>
      </w:r>
      <w:r>
        <w:rPr>
          <w:color w:val="000000"/>
          <w:spacing w:val="-3"/>
          <w:sz w:val="28"/>
          <w:szCs w:val="28"/>
        </w:rPr>
        <w:t xml:space="preserve">предшествующие годы, ряд других параметров, влияющих на изменение </w:t>
      </w:r>
      <w:r>
        <w:rPr>
          <w:color w:val="000000"/>
          <w:spacing w:val="-4"/>
          <w:sz w:val="28"/>
          <w:szCs w:val="28"/>
        </w:rPr>
        <w:t>налогооблагаемой базы.</w:t>
      </w:r>
    </w:p>
    <w:p>
      <w:pPr>
        <w:pStyle w:val="Normal"/>
        <w:shd w:fill="FFFFFF" w:val="clear"/>
        <w:spacing w:lineRule="auto" w:line="276"/>
        <w:ind w:firstLine="80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ходная база бюджета рассчитывалась исходя из норм действующего </w:t>
      </w:r>
      <w:r>
        <w:rPr>
          <w:color w:val="000000"/>
          <w:spacing w:val="1"/>
          <w:sz w:val="28"/>
          <w:szCs w:val="28"/>
        </w:rPr>
        <w:t xml:space="preserve">бюджетного и налогового законодательства с учетом соответствующих </w:t>
      </w:r>
      <w:r>
        <w:rPr>
          <w:color w:val="000000"/>
          <w:spacing w:val="-4"/>
          <w:sz w:val="28"/>
          <w:szCs w:val="28"/>
        </w:rPr>
        <w:t>изменений и дополнений.</w:t>
      </w:r>
    </w:p>
    <w:p>
      <w:pPr>
        <w:pStyle w:val="Normal"/>
        <w:shd w:fill="FFFFFF" w:val="clear"/>
        <w:spacing w:lineRule="auto" w:line="276"/>
        <w:ind w:firstLine="80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806"/>
        <w:jc w:val="both"/>
        <w:rPr/>
      </w:pPr>
      <w:r>
        <w:rPr>
          <w:sz w:val="28"/>
          <w:szCs w:val="28"/>
        </w:rPr>
        <w:t xml:space="preserve">При разработке бюджета сельского поселения Кубань Гулькевичского района учтено, что на формирование дорожного фонда сельского поселения Кубань Гулькевичского района в 2015 году бюджету сельского поселения Кубань Гулькевичского района будут переданы акцизы на нефтепродукты в сумме 1849,0 тыс. рублей. </w:t>
      </w:r>
    </w:p>
    <w:p>
      <w:pPr>
        <w:pStyle w:val="Normal"/>
        <w:spacing w:lineRule="auto" w:line="276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бюджета сельского поселения Кубань Гулькевичского района с учётом безвозмездных поступлений предусматривается на 2015 год в объёме 14797,9 тыс. рублей, что составляет 55,8% к ожидаемому исполнению за 2014 год. Налоговые и неналоговые поступления предусматриваются на 2015 год в объёме 8593,0 тыс. рублей, что составляет 60,0% к ожидаемому исполнению за 2014 год.</w:t>
      </w:r>
    </w:p>
    <w:p>
      <w:pPr>
        <w:pStyle w:val="Normal"/>
        <w:spacing w:lineRule="auto" w:line="276"/>
        <w:ind w:firstLine="806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налог на доходы физических лиц составляет 32,9%, акцизы на нефтепродукты – 21,5%, налог на имущество физических лиц – 12,8%, арендная плата за земельные участки – 10,3%, единый сельскохозяйственный налог – 8,7%,земельный налог – 8.4%, на остальные доходные источники приходится 5,4%. </w:t>
      </w:r>
    </w:p>
    <w:p>
      <w:pPr>
        <w:pStyle w:val="Normal"/>
        <w:spacing w:lineRule="auto" w:line="276"/>
        <w:ind w:firstLine="806"/>
        <w:jc w:val="both"/>
        <w:rPr/>
      </w:pPr>
      <w:r>
        <w:rPr>
          <w:sz w:val="28"/>
          <w:szCs w:val="28"/>
        </w:rPr>
        <w:t>Проект бюджета сельского поселения Кубань Гулькевичского района по налоговым и неналоговым доходам на 2015 год представлен в таблице.</w:t>
      </w:r>
    </w:p>
    <w:p>
      <w:pPr>
        <w:pStyle w:val="Normal"/>
        <w:shd w:fill="FFFFFF" w:val="clear"/>
        <w:spacing w:lineRule="exact" w:line="307"/>
        <w:ind w:firstLine="7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жидаемое исполнение 2014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 2014/2015,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 находящего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4315,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8593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1. Налог на доходы физических лиц</w:t>
      </w:r>
    </w:p>
    <w:p>
      <w:pPr>
        <w:pStyle w:val="Normal"/>
        <w:shd w:fill="FFFFFF" w:val="clear"/>
        <w:spacing w:lineRule="auto" w:line="276"/>
        <w:ind w:firstLine="8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2015 году предусматривается поступление налога на доходы </w:t>
      </w:r>
      <w:r>
        <w:rPr>
          <w:color w:val="000000"/>
          <w:sz w:val="28"/>
          <w:szCs w:val="28"/>
        </w:rPr>
        <w:t xml:space="preserve">физических лиц в бюджет поселения в сумме 2830,0 тыс. рублей, что </w:t>
      </w:r>
      <w:r>
        <w:rPr>
          <w:color w:val="000000"/>
          <w:spacing w:val="-7"/>
          <w:sz w:val="28"/>
          <w:szCs w:val="28"/>
        </w:rPr>
        <w:t xml:space="preserve">составляет 97,6 % к  </w:t>
      </w:r>
      <w:r>
        <w:rPr>
          <w:color w:val="000000"/>
          <w:spacing w:val="-6"/>
          <w:sz w:val="28"/>
          <w:szCs w:val="28"/>
        </w:rPr>
        <w:t>ожидаемому исполнению бюджета за 2014 год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8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снову расчета поступлений принят прогноз налоговой базы по налогу </w:t>
      </w:r>
      <w:r>
        <w:rPr>
          <w:color w:val="000000"/>
          <w:spacing w:val="-7"/>
          <w:sz w:val="28"/>
          <w:szCs w:val="28"/>
        </w:rPr>
        <w:t xml:space="preserve">на доходы физических лиц, в том числе динамика изменения фонда оплаты,  </w:t>
      </w:r>
      <w:r>
        <w:rPr>
          <w:sz w:val="28"/>
          <w:szCs w:val="28"/>
        </w:rPr>
        <w:t>разовые поступления 2014 года и динамика роста возмещения налога физическим лицам в связи с применением имущественных вычетов.</w:t>
      </w:r>
    </w:p>
    <w:p>
      <w:pPr>
        <w:pStyle w:val="Normal"/>
        <w:shd w:fill="FFFFFF" w:val="clear"/>
        <w:spacing w:lineRule="auto" w:line="276"/>
        <w:ind w:firstLine="8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.2. Акциз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ект бюджета на 2015 год по акцизам на подакцизные товары (продукцию) составляет 1849,0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ов поступления по акцизам на 2015 год обусловлено снижением норматива распределения доходов от акцизов на автомобильный и прямогонный бензин, дизельное топливо, моторные масла для  дизельных и (или) карбюраторных (инжекторных) двигателей и снижением ставок акцизов по указанной группе подакцизных товаров. </w:t>
      </w:r>
    </w:p>
    <w:p>
      <w:pPr>
        <w:pStyle w:val="Normal"/>
        <w:shd w:fill="FFFFFF" w:val="clear"/>
        <w:spacing w:lineRule="auto" w:line="276"/>
        <w:ind w:firstLine="8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1.3. Единый сельскохозяйственный налог</w:t>
      </w:r>
    </w:p>
    <w:p>
      <w:pPr>
        <w:pStyle w:val="Normal"/>
        <w:shd w:fill="FFFFFF" w:val="clear"/>
        <w:spacing w:lineRule="auto" w:line="276"/>
        <w:ind w:firstLine="8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гноз на 2015  год по единому сельскохозяйственному налогу в</w:t>
      </w:r>
      <w:r>
        <w:rPr>
          <w:color w:val="000000"/>
          <w:sz w:val="28"/>
          <w:szCs w:val="28"/>
        </w:rPr>
        <w:t xml:space="preserve"> сумме 750,0 тыс. рублей </w:t>
      </w:r>
      <w:r>
        <w:rPr>
          <w:color w:val="000000"/>
          <w:spacing w:val="1"/>
          <w:sz w:val="28"/>
          <w:szCs w:val="28"/>
        </w:rPr>
        <w:t xml:space="preserve">подготовлен на основе оценки исполнения 2014 года с учетом урожайности и сложившейся цены на  сельскохозяйственную продукцию  на конец 2014 года. </w:t>
      </w:r>
      <w:r>
        <w:rPr>
          <w:color w:val="000000"/>
          <w:sz w:val="28"/>
          <w:szCs w:val="28"/>
        </w:rPr>
        <w:t xml:space="preserve">Сумма прогнозируемых на 2015 год </w:t>
      </w:r>
      <w:r>
        <w:rPr>
          <w:color w:val="000000"/>
          <w:spacing w:val="-5"/>
          <w:sz w:val="28"/>
          <w:szCs w:val="28"/>
        </w:rPr>
        <w:t>доходов по налогу составляет 57,4 %  к ожидаемому исполнению  2014 года.</w:t>
      </w:r>
    </w:p>
    <w:p>
      <w:pPr>
        <w:pStyle w:val="Normal"/>
        <w:shd w:fill="FFFFFF" w:val="clear"/>
        <w:spacing w:lineRule="auto" w:line="276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15 год по налогу на имущество физических лиц в сумме 1100,0 тыс. рублей подготовлен на основе прогноза налоговой базы по налогу, а именно инвентаризационной оценки имущества физических лиц и процента изъятия налог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1.5. Земельный налог</w:t>
      </w:r>
    </w:p>
    <w:p>
      <w:pPr>
        <w:pStyle w:val="Normal"/>
        <w:shd w:fill="FFFFFF" w:val="clear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В 2015 году предусматривается поступление налога на землю в бюджет поселения в сумме 720,0 тыс. рублей, что составляет 14,1 % к ожидаемому исполнению за 2014 год. 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гноз поступлений земельного налога произведен на основа</w:t>
        <w:softHyphen/>
      </w:r>
      <w:r>
        <w:rPr>
          <w:color w:val="000000"/>
          <w:spacing w:val="-6"/>
          <w:sz w:val="28"/>
          <w:szCs w:val="28"/>
        </w:rPr>
        <w:t xml:space="preserve">нии порядка исчисления и уплаты земельного налога, установленных </w:t>
      </w:r>
      <w:r>
        <w:rPr>
          <w:color w:val="000000"/>
          <w:spacing w:val="-5"/>
          <w:sz w:val="28"/>
          <w:szCs w:val="28"/>
        </w:rPr>
        <w:t xml:space="preserve">правовыми актами, действующих ставок налога на землю по категориям </w:t>
      </w:r>
      <w:r>
        <w:rPr>
          <w:color w:val="000000"/>
          <w:spacing w:val="-6"/>
          <w:sz w:val="28"/>
          <w:szCs w:val="28"/>
        </w:rPr>
        <w:t>земель, их целевого использования, и площадей. Снижение суммы налога по сравнению с 2014 годом обусловлено оформлением земель сельскохозяйственного назначения, находящихся в федеральной собственности, в аренду.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6. Арендная плата за землю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2015 год поступление в бюджет поселения арендной платы за землю </w:t>
      </w:r>
      <w:r>
        <w:rPr>
          <w:color w:val="000000"/>
          <w:spacing w:val="-3"/>
          <w:sz w:val="28"/>
          <w:szCs w:val="28"/>
        </w:rPr>
        <w:t xml:space="preserve">запланировано в, объёме 890,0 тыс. рублей, что составляет 136,9 % к ожидаемому исполнению бюджета </w:t>
      </w:r>
      <w:r>
        <w:rPr>
          <w:color w:val="000000"/>
          <w:spacing w:val="-5"/>
          <w:sz w:val="28"/>
          <w:szCs w:val="28"/>
        </w:rPr>
        <w:t xml:space="preserve">2014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одготовлен на основании порядка определения размера арендной платы, установленной правовыми актами Российской Федерации, Краснодарского края, с учётом результатов переоценки кадастровой стоимости земель населенных пунктов, действующих ставок в разрезе категорий земель, данных Федеральной службы государственной регистрации, кадастра и картографии по Краснодарскому краю о площадях земельных участков, сведений управления имущественных отношений администрации муниципального образования Гулькевичский район с использованием базы данных лицевых счетов плательщиков арендной платы за землю. </w:t>
      </w:r>
    </w:p>
    <w:p>
      <w:pPr>
        <w:pStyle w:val="Normal"/>
        <w:shd w:fill="FFFFFF" w:val="clear"/>
        <w:spacing w:lineRule="auto" w:line="276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7. Доходы от сдачи в аренду имущества,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ходящегося в муниципальной </w:t>
      </w:r>
      <w:r>
        <w:rPr>
          <w:color w:val="000000"/>
          <w:spacing w:val="-5"/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тупление в  бюджет доходов от сдачи в аренду имущества, </w:t>
      </w:r>
      <w:r>
        <w:rPr>
          <w:color w:val="000000"/>
          <w:spacing w:val="-4"/>
          <w:sz w:val="28"/>
          <w:szCs w:val="28"/>
        </w:rPr>
        <w:t xml:space="preserve">находящегося в муниципальной собственности, </w:t>
      </w:r>
      <w:r>
        <w:rPr>
          <w:color w:val="000000"/>
          <w:spacing w:val="-3"/>
          <w:sz w:val="28"/>
          <w:szCs w:val="28"/>
        </w:rPr>
        <w:t xml:space="preserve">предусматривается в сумме 250,0 тыс. рублей, что составляет 100,0 % к ожидаемому исполнению бюджета в </w:t>
      </w:r>
      <w:r>
        <w:rPr>
          <w:color w:val="000000"/>
          <w:spacing w:val="-5"/>
          <w:sz w:val="28"/>
          <w:szCs w:val="28"/>
        </w:rPr>
        <w:t xml:space="preserve"> 2014 году.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огноз доходов  от сдачи в аренду имущества </w:t>
      </w:r>
      <w:r>
        <w:rPr>
          <w:color w:val="000000"/>
          <w:spacing w:val="-6"/>
          <w:sz w:val="28"/>
          <w:szCs w:val="28"/>
        </w:rPr>
        <w:t xml:space="preserve">составлен по данным, подготовленным на основании </w:t>
      </w:r>
      <w:r>
        <w:rPr>
          <w:sz w:val="28"/>
          <w:szCs w:val="28"/>
        </w:rPr>
        <w:t xml:space="preserve">расчета арендной платы </w:t>
      </w:r>
      <w:r>
        <w:rPr>
          <w:color w:val="000000"/>
          <w:spacing w:val="-6"/>
          <w:sz w:val="28"/>
          <w:szCs w:val="28"/>
        </w:rPr>
        <w:t>в соответствии с реестрами действующих договоров аренды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8. </w:t>
      </w:r>
      <w:r>
        <w:rPr>
          <w:sz w:val="28"/>
          <w:szCs w:val="28"/>
        </w:rPr>
        <w:t>Прочие поступления от использования имущества находящегося в муниципальной собственности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тупление в  бюджет доходов от </w:t>
      </w:r>
      <w:r>
        <w:rPr>
          <w:sz w:val="28"/>
          <w:szCs w:val="28"/>
        </w:rPr>
        <w:t>использования имущества, находящегося в муниципальной собственности,</w:t>
      </w:r>
      <w:r>
        <w:rPr>
          <w:color w:val="000000"/>
          <w:spacing w:val="-3"/>
          <w:sz w:val="28"/>
          <w:szCs w:val="28"/>
        </w:rPr>
        <w:t xml:space="preserve"> предусматривается в сумме 14,0 тыс. рублей, что составляет 100,0 % к ожидаемому исполнению бюджета в </w:t>
      </w:r>
      <w:r>
        <w:rPr>
          <w:color w:val="000000"/>
          <w:spacing w:val="-5"/>
          <w:sz w:val="28"/>
          <w:szCs w:val="28"/>
        </w:rPr>
        <w:t xml:space="preserve"> 2014 году.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9. Доходы от продажи земельных участков</w:t>
      </w:r>
    </w:p>
    <w:p>
      <w:pPr>
        <w:pStyle w:val="Normal"/>
        <w:shd w:fill="FFFFFF" w:val="clear"/>
        <w:spacing w:lineRule="auto" w:line="276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2014 год поступление в бюджет доходов от продажи земельных участков</w:t>
      </w:r>
      <w:r>
        <w:rPr>
          <w:color w:val="000000"/>
          <w:spacing w:val="-6"/>
          <w:sz w:val="28"/>
          <w:szCs w:val="28"/>
        </w:rPr>
        <w:t xml:space="preserve"> запланировано в объёме 100 тыс. рублей</w:t>
      </w:r>
      <w:r>
        <w:rPr>
          <w:color w:val="000000"/>
          <w:spacing w:val="-3"/>
          <w:sz w:val="28"/>
          <w:szCs w:val="28"/>
        </w:rPr>
        <w:t xml:space="preserve">, что составляет 9,3 % к ожидаемому исполнению бюджета в </w:t>
      </w:r>
      <w:r>
        <w:rPr>
          <w:color w:val="000000"/>
          <w:spacing w:val="-5"/>
          <w:sz w:val="28"/>
          <w:szCs w:val="28"/>
        </w:rPr>
        <w:t xml:space="preserve"> 2014 год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pacing w:val="-3"/>
          <w:sz w:val="28"/>
          <w:szCs w:val="28"/>
        </w:rPr>
        <w:t xml:space="preserve">Расчет  </w:t>
      </w:r>
      <w:r>
        <w:rPr>
          <w:sz w:val="28"/>
          <w:szCs w:val="28"/>
        </w:rPr>
        <w:t>произведен по данным управления имущественных отношений администрации муниципального образования Гулькевичский район с учётом предполагаемых заявок на выкуп земельных участков и проводимых торгов по свободным площадкам земельных участков.</w:t>
      </w:r>
    </w:p>
    <w:p>
      <w:pPr>
        <w:pStyle w:val="Normal"/>
        <w:shd w:fill="FFFFFF" w:val="clear"/>
        <w:spacing w:lineRule="auto" w:line="276"/>
        <w:ind w:firstLine="8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0.Доходы от оказания платных услуг 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и затрат государства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5 год в сумме 90,0 тыс. рублей подготовлен на основе оценки исполнения доходов от оказания платных услуг и компенсации затрат государства за 2014 год с учётом значений индексов изменения факторов, влияющих на сумму указанных доходо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ставе доходов бюджета сельского поселения Кубань Гулькевичского района предусматриваются безвозмездные поступления из бюджетов других уровней. Объём указанных средств, характеризуется показателями, приведенными в таблице.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Тыс. </w:t>
      </w:r>
      <w:r>
        <w:rPr/>
        <w:t>руб.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701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4,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9,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9,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Общая сумма безвозмездных поступлений на 2015 год составляет 6204,9 тыс. рублей (50,8% к уточненному плану на 2014 год)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у сельского поселения Кубань Гулькевичского района на 2015 год предусмотрена в сумме 6019,3 тыс. рублей. (127,1% к уточнённому плану на 2014 год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на 2015год предусмотрены субвенции бюджету сельского поселения Кубань Гулькевичского района  185,6 тыс. рублей, или 47,0%  к уточненному плану на 2014 год, в том числ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 полномочий по первичному воинскому учету на территориях, где отсутствуют военные комиссариаты – 181,8 тыс. рублей;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 полномочий по организации деятельности административных комиссий – 3,8 тыс. рубле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 РАСХОД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сельского поселения Кубань Гулькевичского района на 2015год объем расходов составляет 16397,9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ёмы бюджетных ассигнований в разрезе разделов классификации расходов местного бюджета на 2015 год приведены в таблице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6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6397,9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асходная часть местного бюджета сформирована и представлена в программном формате на основе 7 муниципальных программ сельского поселения Кубань Гулькевичского района, разработанных в соответствии с целями социально-экономического развития сельского поселения Кубань Гулькевичского район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На реализацию в 2015 году муниципальных программ предусмотрено 9760,0 тыс. рублей, или 59,5 %  от  общего  объёма  расходов  местного бюджета.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Распределение   на 2015 год  бюджетных ассигнований по непрограммным  направлениям деятельности предусматривается в общей сумме 6637,9 тыс. рублей.  Указанные  средства  включают   отдельные расходы  на  содержание органов местного самоуправления (не включенных в программы),   средства   на  исполнение отдельных полномочий администрации сельского поселения Кубань Гулькевичского района, условно утверждаемые расходы и други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Информация о параметрах и основных подходах при формировании бюджетных ассигнований в разрезе муниципальных программ сельского поселения Кубань Гулькевичского района и непрограммных расходов приведена ниже.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.1. Программные расх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Социальная поддержка граждан» на 2015 год предусматриваются  в сумме  33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это расходы на дополнительное пенсионное обеспечение муниципальным служащи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ельского поселения Кубань Гулькевичского райо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еспечение безопасности населения» предусмотрены на 2015 год в сумме 24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 Финансирование расходов планируется осуществлять по следующим мероприят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обровольной пожарной дружины средствами пожаротушения – 2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членов добровольных народных дружин – 2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аварийно-спасательного отряда – 2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ельского поселения Кубань Гулькевичского района «Развитие культуры» на 2015 год предусматриваются в сумме 3773,0 тыс. рублей. В рамках данной программы предусмотрено финансирование расходов на обеспечение деятельности муниципального казенного учреждения «Центр культуры и досуга сельского поселения Кубань Гулькевичск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ельского поселения Кубань Гулькевичского района «Развитие физической культуры и спорта» на 2015 год предусматриваются в сумме 995,0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беспечение деятельности муниципального казенного учреждения «Физкультурно-оздоровительный спортивный клуб сельского поселения Кубань Гулькевичского района» - 920,0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ртивно-массовые мероприятия – 75,0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сельского поселения Кубань Гулькевичского района»</w:t>
      </w:r>
    </w:p>
    <w:p>
      <w:pPr>
        <w:pStyle w:val="Normal"/>
        <w:spacing w:lineRule="auto" w:line="276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сельского поселения Кубань Гулькевичского района «Молодежь сельского поселения Кубань Гулькевичского района»  предусмотрено финансирование на 2015 год в сумме 45,0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Финансирование расходов предусмотрено на трудоустройство несовершеннолетних граждан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свещение деятельности органов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sz w:val="28"/>
        </w:rPr>
        <w:t>»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ельского поселения Кубань Гулькевичского района «Информационное освещение деятельности органов местного самоуправления» на 2015 год предусматриваются в сумме 150,0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Финансирование расходов предусмотрено на о</w:t>
      </w:r>
      <w:r>
        <w:rPr>
          <w:bCs/>
          <w:sz w:val="28"/>
          <w:szCs w:val="28"/>
        </w:rPr>
        <w:t xml:space="preserve">свещение деятельности органов местного самоуправления </w:t>
      </w:r>
      <w:r>
        <w:rPr>
          <w:sz w:val="28"/>
          <w:szCs w:val="28"/>
        </w:rPr>
        <w:t xml:space="preserve">сельского поселения Кубань Гулькевичского района и </w:t>
      </w:r>
      <w:r>
        <w:rPr>
          <w:bCs/>
          <w:sz w:val="28"/>
          <w:szCs w:val="28"/>
        </w:rPr>
        <w:t>важнейших общественно-политических, социально-культурных событий в печатных средствах массовой информации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«</w:t>
      </w:r>
      <w:r>
        <w:rPr>
          <w:sz w:val="28"/>
          <w:szCs w:val="28"/>
          <w:lang w:eastAsia="en-US"/>
        </w:rPr>
        <w:t xml:space="preserve">Комплексное развитие в сфере экономик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и жилищно-коммунального хозяйства</w:t>
      </w:r>
      <w:r>
        <w:rPr>
          <w:sz w:val="28"/>
        </w:rPr>
        <w:t>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ельского поселения Кубань Гулькевичского района «</w:t>
      </w:r>
      <w:r>
        <w:rPr>
          <w:sz w:val="28"/>
          <w:szCs w:val="28"/>
          <w:lang w:eastAsia="en-US"/>
        </w:rPr>
        <w:t>Комплексное развитие сельского поселения Кубань Гулькевичского района в сфере экономики и жилищно-коммунального хозяйства»</w:t>
      </w:r>
      <w:r>
        <w:rPr>
          <w:sz w:val="28"/>
          <w:szCs w:val="28"/>
        </w:rPr>
        <w:t xml:space="preserve"> на 2015 год предусматриваются в сумме 4227,0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Финансирование расходов предусмотрено по следующим мероприятия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оддержка территориального общественного самоуправления – 100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капитальный ремонт и ремонт автомобильных дорог местного значения – 1849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устойчивое развитие территории сельского поселения Кубань Гулькевичского района – 16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личному освещению – 578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зеленению – 49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чие мероприятия по благоустройству поселений – 51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firstLine="851"/>
        <w:jc w:val="center"/>
        <w:rPr>
          <w:szCs w:val="28"/>
        </w:rPr>
      </w:pPr>
      <w:r>
        <w:rPr>
          <w:szCs w:val="28"/>
        </w:rPr>
        <w:t>2.2. Непрограммные расходы</w:t>
      </w:r>
    </w:p>
    <w:p>
      <w:pPr>
        <w:pStyle w:val="21"/>
        <w:spacing w:lineRule="auto" w:line="276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непрограммных расходах на содержание органов местного самоуправления отражены расходы главы сельского поселения Кубань Гулькевичского района, расходы на обеспечение функций органов местного самоуправления (за исключением тех, расходы по которым отра</w:t>
        <w:softHyphen/>
        <w:t>жены по соответствующим муниципальным программам сельского поселения Кубань Гулькевичского района), Контрольно-счетной палаты муниципального образования Гулькевичский район; на обеспечение деятельности отдельных муниципальных учреждений сельского поселения Кубань Гулькевичского района, а также расходы на реализацию отдельных мероприятий, связанных с общегосударственным управлением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администрации сельского поселения Кубань Гулькевичского района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о разделу «Общегосударственные расходы» учтены расходы в объеме на 2015 год – 6433,7 тыс. рублей в том числ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ункционирование высшего должностного лица» на обеспечение деятельности главы сельского поселения Кубань Гулькевичского района в объеме – 673,7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азделу «Функционирование местных администраций» на обеспечение деятельности администрации  сельского поселения Кубань Гулькевичского района в объеме – 3286,2 тыс. рублей, в том числе на обеспечение деятельности административных комиссий – 3,8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о подразделу "Резервные фонды" учтены расходы резервного фонда администрации сельского поселения Кубань Гулькевичского района в объёме – 10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о разделу «Другие общегосударственные расходы» учтены расходы на обеспечение деятельности учреждения по обеспечению деятельности органов местного самоуправления и муниципальных учреждений сельского поселения Кубань Гулькевичского района  в объеме – 2463,8 тыс. рублей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о разделу « Национальная оборона» предусмотрены средства на 2015 год в объёме 181,8 тыс. рублей на осуществление первичного воинского уч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одразделу «Другие вопросы в области национальной экономики» предусмотрены средства на 2015 год в объеме – 15,0 тыс. рублей на мероприятия по подготовке землеустроительной документаци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ах контрольно-счетной палаты муниципального образования Гулькевичский район как главного распорядителя средств местного бюджета учтены следующие расходы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о разделу «Общегосударственные расходы»  подразделу «Обеспечение деятельности финансовых, налоговых и таможенных органов и органов финансового (финансово-бюджетного) надзора» учтены расходы на 2015 год в объеме – 7,4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hanging="0"/>
        <w:jc w:val="center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</w:rPr>
        <w:t xml:space="preserve">Источники внутреннего финансирования </w:t>
      </w:r>
      <w:r>
        <w:rPr>
          <w:b/>
          <w:szCs w:val="28"/>
        </w:rPr>
        <w:t>дефицита местного бюджета</w:t>
      </w:r>
      <w:r>
        <w:rPr>
          <w:b/>
          <w:bCs/>
          <w:szCs w:val="28"/>
        </w:rPr>
        <w:t xml:space="preserve">. </w:t>
      </w:r>
      <w:r>
        <w:rPr>
          <w:b/>
          <w:szCs w:val="28"/>
        </w:rPr>
        <w:t>Муниципальный долг</w:t>
      </w:r>
    </w:p>
    <w:p>
      <w:pPr>
        <w:pStyle w:val="21"/>
        <w:spacing w:lineRule="auto" w:line="276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источниках внутреннего финансирования дефицита местного бюджета в соответствии с условиями действующих и планируемых к принятию долговых обязательств, а также проектом программы муниципальных внутренних за</w:t>
        <w:softHyphen/>
        <w:t xml:space="preserve">имствований сельского поселения Кубань Гулькевичского района на 2015 год запланированы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бюджетные кредиты от других бюджетов бюджетной системы Российской Федерации  - 0,0 тыс. руб</w:t>
        <w:softHyphen/>
        <w:t xml:space="preserve">лей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ы  от кредитных организаций – 1600,0 тыс. рублей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гарантий сельского поселения Кубань Гулькевичского района – 0,0 тыс. рубле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 решения Совета сельского поселения Кубань Гулькевичского района  учтены  требования  Бюджетного  кодекса 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внутренний долг сельского поселения Кубань Гулькевичского района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станов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едельный объем муниципального долга сельского поселения Кубань Гулькевичского района на 2015 год – 3000,0 тыс. рублей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сельского поселения Кубань Гулькевичского района на 1 января 2016 года – 1600,0 тыс. рублей, в том числе верхний пре</w:t>
        <w:softHyphen/>
        <w:t>дел  долга  по  муниципальным  гарантиям сельского поселения Кубань Гулькевичского района – 0,0 тыс. руб</w:t>
        <w:softHyphen/>
        <w:t xml:space="preserve">лей. 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5:00Z</dcterms:created>
  <dc:creator>Остахова</dc:creator>
  <dc:description/>
  <cp:keywords/>
  <dc:language>en-US</dc:language>
  <cp:lastModifiedBy>finansist</cp:lastModifiedBy>
  <cp:lastPrinted>2014-12-15T09:25:00Z</cp:lastPrinted>
  <dcterms:modified xsi:type="dcterms:W3CDTF">2014-12-17T05:14:00Z</dcterms:modified>
  <cp:revision>8</cp:revision>
  <dc:subject/>
  <dc:title/>
</cp:coreProperties>
</file>