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22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ОТЧЕТ </w:t>
      </w:r>
    </w:p>
    <w:p>
      <w:pPr>
        <w:pStyle w:val="Normal"/>
        <w:shd w:fill="FFFFFF" w:val="clear"/>
        <w:ind w:right="-22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главы сельского поселения Кубань Гулькевичского района</w:t>
      </w:r>
    </w:p>
    <w:p>
      <w:pPr>
        <w:pStyle w:val="Normal"/>
        <w:shd w:fill="FFFFFF" w:val="clear"/>
        <w:ind w:right="-22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17 год</w:t>
      </w:r>
    </w:p>
    <w:p>
      <w:pPr>
        <w:pStyle w:val="Normal"/>
        <w:shd w:fill="FFFFFF" w:val="clear"/>
        <w:ind w:right="-22" w:firstLine="696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/>
          <w:color w:val="000000"/>
          <w:sz w:val="28"/>
          <w:szCs w:val="28"/>
          <w:shd w:fill="FFFFFF" w:val="clear"/>
        </w:rPr>
        <w:t>Уважаемые депутаты и приглашенные!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rFonts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/>
          <w:color w:val="000000"/>
          <w:sz w:val="28"/>
          <w:szCs w:val="28"/>
          <w:shd w:fill="FFFFFF" w:val="clear"/>
        </w:rPr>
        <w:t xml:space="preserve">В соответствии с Федеральным законом «Об общих принципах организации местного самоуправления в Российской Федерации» представляю Совету ежегодный отчет </w:t>
      </w:r>
      <w:r>
        <w:rPr>
          <w:color w:val="000000"/>
          <w:sz w:val="28"/>
          <w:szCs w:val="28"/>
          <w:shd w:fill="FFFFFF" w:val="clear"/>
        </w:rPr>
        <w:t xml:space="preserve">главы сельского поселения Кубань Гулькевичского района </w:t>
      </w:r>
      <w:r>
        <w:rPr>
          <w:rFonts w:cs="Times New Roman CYR"/>
          <w:color w:val="000000"/>
          <w:sz w:val="28"/>
          <w:szCs w:val="28"/>
          <w:shd w:fill="FFFFFF" w:val="clear"/>
        </w:rPr>
        <w:t xml:space="preserve">о результатах своей деятельности и деятельности администрации сельского поселения Кубань Гулькевичского района за 2017 год. </w:t>
      </w:r>
    </w:p>
    <w:p>
      <w:pPr>
        <w:pStyle w:val="Normal"/>
        <w:ind w:firstLine="851"/>
        <w:jc w:val="both"/>
        <w:rPr/>
      </w:pPr>
      <w:r>
        <w:rPr>
          <w:rFonts w:cs="Times New Roman CYR"/>
          <w:color w:val="000000"/>
          <w:sz w:val="28"/>
          <w:szCs w:val="28"/>
          <w:shd w:fill="FFFFFF" w:val="clear"/>
        </w:rPr>
        <w:t xml:space="preserve">Приоритетные </w:t>
      </w:r>
      <w:r>
        <w:rPr>
          <w:sz w:val="28"/>
          <w:szCs w:val="28"/>
          <w:shd w:fill="FFFFFF" w:val="clear"/>
        </w:rPr>
        <w:t>направления деятельности администрации – исполнение полномочий, предусмотренных Федеральным законодательством и Уставом поселения по обеспечению местного самоуправления. Это в первую очередь – исполнение бюджета поселения, исполнение наказов избирателей, социальная поддержка малоимущих граждан и многодетных семей, организация мероприятий по благоустройству и озеленению территории, ремонту дорог общего пользован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Сельское поселение Кубань является административно-территориальным</w:t>
      </w:r>
      <w:r>
        <w:rPr>
          <w:color w:val="000000"/>
          <w:sz w:val="28"/>
          <w:szCs w:val="28"/>
          <w:shd w:fill="FFFFFF" w:val="clear"/>
        </w:rPr>
        <w:t xml:space="preserve"> образованием Гулькевичского района. Территория поселения составляет 18 тыс. га.</w:t>
      </w:r>
    </w:p>
    <w:p>
      <w:pPr>
        <w:pStyle w:val="211"/>
        <w:shd w:fill="FFFFFF" w:val="clear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став сельского поселения Кубань входят восемь населенных пунктов. Административный центр – поселок Кубань. </w:t>
      </w:r>
    </w:p>
    <w:p>
      <w:pPr>
        <w:pStyle w:val="211"/>
        <w:shd w:fill="FFFFFF" w:val="clear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1 января 2018 года численность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а 6277 челове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К сожалению, смертность в поселении пока превышает рождаемость. В 2017 году в посе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рло 9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ловек, родилось 58 малышей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было с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82 человек, прибыло – 218.</w:t>
      </w:r>
    </w:p>
    <w:p>
      <w:pPr>
        <w:pStyle w:val="211"/>
        <w:shd w:fill="FFFFFF" w:val="clear"/>
        <w:spacing w:lineRule="auto" w:line="240" w:before="0" w:after="0"/>
        <w:ind w:left="0" w:right="0"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87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Экономика</w:t>
      </w:r>
    </w:p>
    <w:p>
      <w:pPr>
        <w:pStyle w:val="Normal"/>
        <w:shd w:fill="FFFFFF" w:val="clear"/>
        <w:ind w:firstLine="87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снову экономического потенциала сельского поселения Кубань составляет сельское хозяйство. Основные структурообразующие предприятия поселения – Федеральное государственное унитарное предприятие «Племзавод Кубань» и </w:t>
      </w:r>
      <w:r>
        <w:rPr>
          <w:color w:val="000000"/>
          <w:sz w:val="28"/>
          <w:szCs w:val="28"/>
        </w:rPr>
        <w:t>ССПК кукурузокалибровочный завод «Кубань</w:t>
      </w: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ind w:firstLine="879"/>
        <w:jc w:val="both"/>
        <w:rPr/>
      </w:pPr>
      <w:r>
        <w:rPr>
          <w:sz w:val="28"/>
          <w:szCs w:val="28"/>
          <w:shd w:fill="FFFFFF" w:val="clear"/>
        </w:rPr>
        <w:t xml:space="preserve">При достаточном уровне населения, занятого в экономике, 2265 человек, что составляет 35,5% общей численности поселения - на предприятиях сельскохозяйственной отрасли занято </w:t>
      </w:r>
      <w:r>
        <w:rPr>
          <w:sz w:val="28"/>
          <w:szCs w:val="28"/>
        </w:rPr>
        <w:t>16%</w:t>
      </w:r>
      <w:r>
        <w:rPr>
          <w:sz w:val="28"/>
          <w:szCs w:val="28"/>
          <w:shd w:fill="FFFFFF" w:val="clear"/>
        </w:rPr>
        <w:t xml:space="preserve"> трудоспособного населения, около </w:t>
      </w:r>
      <w:r>
        <w:rPr>
          <w:sz w:val="28"/>
          <w:szCs w:val="28"/>
        </w:rPr>
        <w:t>17,5%</w:t>
      </w:r>
      <w:r>
        <w:rPr>
          <w:sz w:val="28"/>
          <w:szCs w:val="28"/>
          <w:shd w:fill="FFFFFF" w:val="clear"/>
        </w:rPr>
        <w:t xml:space="preserve"> занято в бюджетной сфере, торговле и предоставлении</w:t>
      </w:r>
      <w:r>
        <w:rPr>
          <w:color w:val="000000"/>
          <w:sz w:val="28"/>
          <w:szCs w:val="28"/>
          <w:shd w:fill="FFFFFF" w:val="clear"/>
        </w:rPr>
        <w:t xml:space="preserve"> бытовых услуг. </w:t>
      </w:r>
    </w:p>
    <w:p>
      <w:pPr>
        <w:pStyle w:val="Normal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ные показатели, характеризующие социально-экономическое положение поселения в 2017 году относительно стабильны.</w:t>
      </w:r>
    </w:p>
    <w:p>
      <w:pPr>
        <w:pStyle w:val="Normal"/>
        <w:ind w:firstLine="879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трасли растениеводства произошло увеличение показателей урожайности по всем видам культу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ельском поселении Кубань Гулькевичского района основная часть населения занята в сельскохозяйственном товарном производстве, это предполагает непосредственное участие органов местного самоуправления поселения в рамках своей компетенции в реализации программных мероприятий. 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ую поддержку в 2017 году получили 38 жителей сельского поселения Кубань, ведущих личное подсобное хозяйство 36 человек, 2 КФХ на общую сумму 1915,840 тыс. рублей, в том числе получили субсидии: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производство продукции и строительство теплицы 1 личное подсобное хозяйство – 22,4 тыс. рублей;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производство мяса 15 личных подсобных хозяйств – 1006,371 тыс. рублей;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производство молока 21 личное подсобное хозяйство – 366,7 тыс. рублей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Кроме того, 9 граждан поселения оформили кредит на развитие личного подсобного хозяйства на общую сумму 2 млн. 230 тыс. рублей с последующим </w:t>
      </w:r>
      <w:r>
        <w:rPr>
          <w:color w:val="000000"/>
          <w:sz w:val="28"/>
          <w:szCs w:val="28"/>
          <w:lang w:eastAsia="ru-RU"/>
        </w:rPr>
        <w:t xml:space="preserve">возмещением части затрат на уплату процентов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льском поселении Кубань имеется шесть крестьянско-фермерских хозяйства, три из них занимаются выращиваем кукурузы, одно – выращиванием </w:t>
      </w:r>
      <w:r>
        <w:rPr>
          <w:sz w:val="28"/>
          <w:szCs w:val="28"/>
        </w:rPr>
        <w:t>овощей закрытого грунта,</w:t>
      </w:r>
      <w:r>
        <w:rPr>
          <w:color w:val="000000"/>
          <w:sz w:val="28"/>
          <w:szCs w:val="28"/>
          <w:shd w:fill="FFFFFF" w:val="clear"/>
        </w:rPr>
        <w:t xml:space="preserve"> одно — молочное производство и одно мясное производство.</w:t>
      </w:r>
    </w:p>
    <w:p>
      <w:pPr>
        <w:pStyle w:val="Normal"/>
        <w:shd w:fill="FFFFFF" w:val="clear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территории сельского поселения Кубань потребительский рынок представлен традиционными для этой сферы отраслями: розничная торговля, платные услуги.</w:t>
      </w:r>
    </w:p>
    <w:p>
      <w:pPr>
        <w:pStyle w:val="Normal"/>
        <w:tabs>
          <w:tab w:val="clear" w:pos="708"/>
          <w:tab w:val="left" w:pos="2160" w:leader="none"/>
        </w:tabs>
        <w:ind w:firstLine="87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7 году численность работников сельхозпредприятий осталась на прежнем уровне.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87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инансы</w:t>
      </w:r>
    </w:p>
    <w:p>
      <w:pPr>
        <w:pStyle w:val="Normal"/>
        <w:ind w:firstLine="87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сполнение бюджета сельского поселения осуществлялось в соответствии с решением Совета сельского поселения Кубань от </w:t>
      </w:r>
      <w:r>
        <w:rPr>
          <w:color w:val="000000"/>
          <w:sz w:val="28"/>
          <w:szCs w:val="28"/>
        </w:rPr>
        <w:t>15 декабря 2016 года № 1 «О бюджете сельского поселения Кубань Гулькевичского района на 2017 год».</w:t>
      </w:r>
    </w:p>
    <w:p>
      <w:pPr>
        <w:pStyle w:val="Normal"/>
        <w:shd w:fill="FFFFFF" w:val="clear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дминистрация проводит бюджетную политику в соответствии с принципами бюджетного устройства Российской Федерации. Конечной задачей является рациональность и эффективность использования бюджетных средств.</w:t>
      </w:r>
    </w:p>
    <w:p>
      <w:pPr>
        <w:pStyle w:val="Normal"/>
        <w:shd w:fill="FFFFFF" w:val="clear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2017 году в бюджет поселения зачислялись следующие налоговые и неналоговые доходы:</w:t>
      </w:r>
    </w:p>
    <w:p>
      <w:pPr>
        <w:pStyle w:val="Normal"/>
        <w:shd w:fill="FFFFFF" w:val="clear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земельный налог – 100 %;</w:t>
      </w:r>
    </w:p>
    <w:p>
      <w:pPr>
        <w:pStyle w:val="Normal"/>
        <w:shd w:fill="FFFFFF" w:val="clear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лог на имущество физических лиц – 100 %;</w:t>
      </w:r>
    </w:p>
    <w:p>
      <w:pPr>
        <w:pStyle w:val="Normal"/>
        <w:shd w:fill="FFFFFF" w:val="clear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лог на доходы физических лиц – 13 %;</w:t>
      </w:r>
    </w:p>
    <w:p>
      <w:pPr>
        <w:pStyle w:val="Normal"/>
        <w:shd w:fill="FFFFFF" w:val="clear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единый сельскохозяйственный налог – 50 %;</w:t>
      </w:r>
    </w:p>
    <w:p>
      <w:pPr>
        <w:pStyle w:val="Normal"/>
        <w:shd w:fill="FFFFFF" w:val="clear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ренда муниципального имущества – 100%.</w:t>
      </w:r>
    </w:p>
    <w:p>
      <w:pPr>
        <w:pStyle w:val="Normal"/>
        <w:shd w:fill="FFFFFF" w:val="clear"/>
        <w:ind w:firstLine="879"/>
        <w:jc w:val="both"/>
        <w:rPr/>
      </w:pPr>
      <w:r>
        <w:rPr>
          <w:color w:val="000000"/>
          <w:sz w:val="28"/>
          <w:szCs w:val="28"/>
          <w:shd w:fill="FFFFFF" w:val="clear"/>
        </w:rPr>
        <w:t>В 2017 году в доход бюджета сельского поселения Кубань поступило 28923,2 тыс. рублей.</w:t>
      </w:r>
      <w:r>
        <w:rPr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целях экономии и рационального использования бюджетных средств в 2016 году администрацией сельского поселения Кубань были введены лимиты расходования товароматериальных ценностей, осуществлялись мероприятия, направленные на увеличение наполняемости бюджета. </w:t>
      </w:r>
    </w:p>
    <w:p>
      <w:pPr>
        <w:pStyle w:val="Normal"/>
        <w:shd w:fill="FFFFFF" w:val="clear"/>
        <w:ind w:firstLine="87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течение года задолжники по налогам приглашались на заседания комиссии по наполняемости бюджета поселения, была организована работа мобильных групп. Всего за год проведена </w:t>
      </w:r>
      <w:r>
        <w:rPr>
          <w:color w:val="000000"/>
          <w:sz w:val="28"/>
          <w:szCs w:val="28"/>
        </w:rPr>
        <w:t>работа с 579 недоимщиками. В результате дополнительно в бюджет поселения поступило 671,0 тыс. рублей.</w:t>
      </w:r>
    </w:p>
    <w:p>
      <w:pPr>
        <w:pStyle w:val="Normal"/>
        <w:shd w:fill="FFFFFF" w:val="clear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юджетная политика в области расходов целенаправленно велась на решение приоритетных задач социальной сферы (культура, спорт, молодёжная, социальная политика), жилищно-коммунального хозяйства и благоустройство.</w:t>
      </w:r>
    </w:p>
    <w:p>
      <w:pPr>
        <w:pStyle w:val="Normal"/>
        <w:shd w:fill="FFFFFF" w:val="clear"/>
        <w:ind w:firstLine="87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начимым событием стала победа в краевом смотре-конкурсе на звание лучшего поселения Краснодарского края за 2016 год. Мы заняли 3 место и получили грант на решение социально значимых задач в размере 1 млн 900 тыс.руб.</w:t>
      </w:r>
    </w:p>
    <w:p>
      <w:pPr>
        <w:pStyle w:val="Normal"/>
        <w:ind w:firstLine="87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асходы бюджета поселения составили </w:t>
      </w:r>
      <w:r>
        <w:rPr>
          <w:color w:val="000000"/>
          <w:sz w:val="28"/>
          <w:szCs w:val="28"/>
        </w:rPr>
        <w:t>29617,7</w:t>
      </w:r>
      <w:r>
        <w:rPr>
          <w:sz w:val="28"/>
          <w:szCs w:val="28"/>
        </w:rPr>
        <w:t xml:space="preserve"> тыс. рублей, по сравнению с 2016 годом снизились на 126,9 тыс. рублей (0,4%).</w:t>
      </w:r>
    </w:p>
    <w:p>
      <w:pPr>
        <w:pStyle w:val="Normal"/>
        <w:ind w:firstLine="879"/>
        <w:jc w:val="both"/>
        <w:rPr/>
      </w:pPr>
      <w:r>
        <w:rPr>
          <w:color w:val="000000"/>
          <w:sz w:val="28"/>
          <w:szCs w:val="28"/>
        </w:rPr>
        <w:t xml:space="preserve">За отчетный </w:t>
      </w:r>
      <w:r>
        <w:rPr>
          <w:sz w:val="28"/>
          <w:szCs w:val="28"/>
        </w:rPr>
        <w:t xml:space="preserve">год, взятые администрацией все бюджетные </w:t>
      </w:r>
      <w:r>
        <w:rPr>
          <w:sz w:val="28"/>
          <w:szCs w:val="28"/>
          <w:shd w:fill="FFFFFF" w:val="clear"/>
        </w:rPr>
        <w:t>обязательства, в</w:t>
      </w:r>
      <w:r>
        <w:rPr>
          <w:color w:val="000000"/>
          <w:sz w:val="28"/>
          <w:szCs w:val="28"/>
          <w:shd w:fill="FFFFFF" w:val="clear"/>
        </w:rPr>
        <w:t xml:space="preserve"> том числе по своевременной выплате заработной платы работникам бюджетной сферы, выполнены. Срывов при расчетах не было, кредиторская задолженность по средствам местного бюджета отсутствует. </w:t>
      </w:r>
    </w:p>
    <w:p>
      <w:pPr>
        <w:pStyle w:val="Style21"/>
        <w:shd w:fill="FFFFFF" w:val="clear"/>
        <w:ind w:firstLine="87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им из механизмов повышения эффективности использования средств местного бюджета являетс</w:t>
      </w:r>
      <w:r>
        <w:rPr>
          <w:rFonts w:cs="Times New Roman" w:ascii="Times New Roman" w:hAnsi="Times New Roman"/>
          <w:color w:val="000000"/>
          <w:sz w:val="28"/>
          <w:szCs w:val="28"/>
        </w:rPr>
        <w:t>я муниципальный заказ, который формируется на конкурсной основе. В 2017 году размещено 6 муниципальных заказов на поставку товаров, выполнение работ и оказание услуг, достигнута экономия средств 1676,1 тыс. рублей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Жилищно-коммунальное хозяйство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ной задачей в сфере жилищно-коммунального хозяйства является наличие современной системы коммунальных сооружений, качественная дорожная сеть, уютные, благоустроенные улицы. На выполнение указанной задачи направлены усилия администрации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Водоснабжение</w:t>
      </w:r>
    </w:p>
    <w:p>
      <w:pPr>
        <w:pStyle w:val="Normal"/>
        <w:shd w:fill="FFFFFF" w:val="clear"/>
        <w:ind w:firstLine="8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быча подземных вод производится из артезианских скважин глубиной от 350 до 500 метров. Общее количество скважин 12 шт. (водозаборов – 11).</w:t>
      </w:r>
    </w:p>
    <w:p>
      <w:pPr>
        <w:pStyle w:val="Normal"/>
        <w:shd w:fill="FFFFFF" w:val="clear"/>
        <w:ind w:firstLine="88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бщая протяженность водопроводной сети составляет 55,7 км. Во всех населенных пунктах поселения имеется централизованное водоснабжение. </w:t>
      </w:r>
      <w:r>
        <w:rPr>
          <w:sz w:val="28"/>
          <w:szCs w:val="28"/>
          <w:shd w:fill="FFFFFF" w:val="clear"/>
        </w:rPr>
        <w:t>Обеспеченность водой по населенным пунктам составляет 100%.</w:t>
      </w:r>
      <w:r>
        <w:rPr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880"/>
        <w:jc w:val="both"/>
        <w:rPr/>
      </w:pPr>
      <w:r>
        <w:rPr>
          <w:sz w:val="28"/>
          <w:szCs w:val="28"/>
          <w:shd w:fill="FFFFFF" w:val="clear"/>
        </w:rPr>
        <w:t xml:space="preserve">В 2017 году силами и средствами МП «Водоканал» МО Гулькевичский район была осуществлена замена </w:t>
      </w:r>
      <w:r>
        <w:rPr>
          <w:sz w:val="28"/>
          <w:szCs w:val="28"/>
        </w:rPr>
        <w:t>водопроводных сетей общей протяженностью 2881 м. Устранены 2 крупные аварии с заменой насосного оборудования и 50 текущих аварий, выполнены ремонт и замена запорной арматуры — 2 единицы. Затраты из бюджета поселения на приобретение материалов для ремонта водопроводных сетей за 2017 год составили 500,0 тыс. рублей. Большая часть сетей была заменена в п. Дальнем.</w:t>
      </w:r>
    </w:p>
    <w:p>
      <w:pPr>
        <w:pStyle w:val="Normal"/>
        <w:shd w:fill="FFFFFF" w:val="clear"/>
        <w:ind w:firstLine="880"/>
        <w:jc w:val="both"/>
        <w:rPr/>
      </w:pPr>
      <w:r>
        <w:rPr>
          <w:sz w:val="28"/>
          <w:szCs w:val="28"/>
        </w:rPr>
        <w:t>В декабре 2017 года за счет средств гранта была произведена установка новой водонапорной башни на водозаборе п. Новоивановский. На эти работы было потрачено 593,8 т.р. Это позволило стабилизировать давление в водопроводной сети посел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jc w:val="both"/>
        <w:rPr>
          <w:bCs/>
          <w:i/>
          <w:i/>
          <w:color w:val="000000"/>
          <w:spacing w:val="-11"/>
          <w:sz w:val="28"/>
          <w:szCs w:val="28"/>
          <w:shd w:fill="FFFFFF" w:val="clear"/>
        </w:rPr>
      </w:pPr>
      <w:r>
        <w:rPr>
          <w:bCs/>
          <w:i/>
          <w:color w:val="000000"/>
          <w:spacing w:val="-11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Электроснабжение</w:t>
      </w:r>
    </w:p>
    <w:p>
      <w:pPr>
        <w:pStyle w:val="Normal"/>
        <w:shd w:fill="FFFFFF" w:val="clear"/>
        <w:ind w:firstLine="8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населенные пункты сельского поселения Кубань электрифицированы на 100%. В поселении расположена 1 подстанция напряжением 35 кВ.</w:t>
      </w:r>
    </w:p>
    <w:p>
      <w:pPr>
        <w:pStyle w:val="Normal"/>
        <w:shd w:fill="FFFFFF" w:val="clear"/>
        <w:ind w:firstLine="8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ерв мощностей по линиям 35/10 кВ ограничен. Существующие мощности используются полностью.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2017 году на содержание сетей наружного освещения за счет средств бюджета поселения израсходовано 919,3 тыс. рублей, в том числе на оплату коммунальных услуг – 480,8 тыс. рублей, на техническое обслуживание и ремонт – 438,5 тыс. рублей.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введения экономного расходования электроэнергии на уличное освещение были продолжены работы по установке дополнительных осветительных приборов. Было закончено строительство уличного освещения на ул.Юбилейная и начато строительство к ул.Тихая, в п.Советский было восстановлено освещение по ул.Трудовая.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shd w:fill="FFFFFF" w:val="clear"/>
        </w:rPr>
      </w:pPr>
      <w:r>
        <w:rPr>
          <w:color w:val="000000"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shd w:fill="FFFFFF" w:val="clear"/>
        </w:rPr>
      </w:pPr>
      <w:r>
        <w:rPr>
          <w:b/>
          <w:bCs/>
          <w:color w:val="000000"/>
          <w:spacing w:val="-1"/>
          <w:sz w:val="28"/>
          <w:szCs w:val="28"/>
          <w:shd w:fill="FFFFFF" w:val="clear"/>
        </w:rPr>
        <w:t>Газоснабжение</w:t>
      </w:r>
    </w:p>
    <w:p>
      <w:pPr>
        <w:pStyle w:val="Normal"/>
        <w:shd w:fill="FFFFFF" w:val="clear"/>
        <w:ind w:firstLine="88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бщая протяженность газопроводов в поселении составляет 58,5 км. Из 8 населенных пунктов поселения газифицировано 5 поселков. Обеспеченность газом по населенным пунктам </w:t>
      </w:r>
      <w:r>
        <w:rPr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62,5 %. Удельный вес жилого фонда, обеспеченного газом, составляет более 82 %.</w:t>
      </w:r>
      <w:r>
        <w:rPr>
          <w:color w:val="000000"/>
          <w:sz w:val="28"/>
          <w:szCs w:val="28"/>
        </w:rPr>
        <w:t xml:space="preserve"> Техническое обслуживание объектов газоснабжения в 2017 году в соответствии с заключенными</w:t>
      </w:r>
      <w:r>
        <w:rPr>
          <w:color w:val="000000"/>
          <w:sz w:val="28"/>
          <w:szCs w:val="28"/>
          <w:shd w:fill="FFFFFF" w:val="clear"/>
        </w:rPr>
        <w:t xml:space="preserve"> муниципальными контрактами осуществляло АО «Гулькевичирайгаз». Оплата за техобслуживание и капитальный ремонт производилась за счет средств бюджета поселения. Всего израсходовано на </w:t>
      </w:r>
      <w:r>
        <w:rPr>
          <w:color w:val="000000"/>
          <w:sz w:val="28"/>
          <w:szCs w:val="28"/>
        </w:rPr>
        <w:t xml:space="preserve">эти </w:t>
      </w:r>
      <w:r>
        <w:rPr>
          <w:sz w:val="28"/>
          <w:szCs w:val="28"/>
        </w:rPr>
        <w:t>цели 489,2 тыс. рублей.</w:t>
      </w:r>
    </w:p>
    <w:p>
      <w:pPr>
        <w:pStyle w:val="Normal"/>
        <w:shd w:fill="FFFFFF" w:val="clear"/>
        <w:ind w:firstLine="880"/>
        <w:jc w:val="both"/>
        <w:rPr/>
      </w:pPr>
      <w:r>
        <w:rPr>
          <w:sz w:val="28"/>
          <w:szCs w:val="28"/>
        </w:rPr>
        <w:t>В 2017 году поступило обращение жителей п. Кубань по газификации двух домовладений по ул. Советской Армии. На данный момент получены технические условия и заказана проектно-сметная документация для производства работ.</w:t>
      </w:r>
    </w:p>
    <w:p>
      <w:pPr>
        <w:pStyle w:val="ConsPlusNonformat"/>
        <w:shd w:fill="FFFFFF" w:val="clear"/>
        <w:ind w:right="283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Теплоснабжение</w:t>
      </w:r>
    </w:p>
    <w:p>
      <w:pPr>
        <w:pStyle w:val="Normal"/>
        <w:shd w:fill="FFFFFF" w:val="clear"/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настоящее время из проживающих в сельском поселении Кубань жителей потребителями централизованного теплоснабжения являются </w:t>
      </w:r>
      <w:r>
        <w:rPr>
          <w:sz w:val="28"/>
          <w:szCs w:val="28"/>
          <w:shd w:fill="FFFFFF" w:val="clear"/>
        </w:rPr>
        <w:t>0,7 тыс. человек (326 квартир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поселении 2 котельные, работающие на газе. Состояние котельных и тепловых сетей в удовлетворительном состоянии, но для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 xml:space="preserve">повышения надежности </w:t>
      </w:r>
      <w:r>
        <w:rPr>
          <w:color w:val="000000"/>
          <w:sz w:val="28"/>
          <w:szCs w:val="28"/>
          <w:shd w:fill="FFFFFF" w:val="clear"/>
        </w:rPr>
        <w:t xml:space="preserve">при эксплуатации котельных и </w:t>
      </w:r>
      <w:r>
        <w:rPr>
          <w:color w:val="000000"/>
          <w:sz w:val="28"/>
          <w:szCs w:val="28"/>
          <w:shd w:fill="FFFFFF" w:val="clear"/>
          <w:lang w:eastAsia="ru-RU"/>
        </w:rPr>
        <w:t>снижения удельных затрат на производство тепловой энергии</w:t>
      </w:r>
      <w:r>
        <w:rPr>
          <w:color w:val="000000"/>
          <w:sz w:val="28"/>
          <w:szCs w:val="28"/>
          <w:shd w:fill="FFFFFF" w:val="clear"/>
        </w:rPr>
        <w:t xml:space="preserve"> необходимо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применение энергосберегающих технологий и</w:t>
      </w:r>
      <w:r>
        <w:rPr>
          <w:color w:val="000000"/>
          <w:sz w:val="28"/>
          <w:szCs w:val="28"/>
          <w:shd w:fill="FFFFFF" w:val="clear"/>
        </w:rPr>
        <w:t xml:space="preserve"> модернизация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оборудования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авку тепловой энергии и снабжение населения горячей водой осуществляет филиал АО АТЭК «Гулькевичские тепловые сети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Транспортная инфраструктура и благоустройство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Общая протяженность дорожной сети автодорог общего пользования сельского поселения Кубань составляет 46,1 км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дним из проблемных вопросов развития дорожной сети остаются высокий процент ее износа. Данная проблема частично решалась путем проведения ремонта за средства дорожного фонда поселения и государственной программы «Развитие сети автомобильных дорог Краснодарского края»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 программе был капитально отремонтирован участок ул. Степная в п. Новоивановский, расходы составили 703 тыс.руб.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 текущий ремонт 8,714 к</w:t>
      </w:r>
      <w:r>
        <w:rPr>
          <w:sz w:val="28"/>
          <w:szCs w:val="28"/>
        </w:rPr>
        <w:t>м дорог с гравийным покрытием, на что израсходовано 219,8 тыс. руб., п</w:t>
      </w:r>
      <w:r>
        <w:rPr>
          <w:sz w:val="28"/>
          <w:szCs w:val="28"/>
          <w:shd w:fill="FFFFFF" w:val="clear"/>
        </w:rPr>
        <w:t>роведен капитальный ремонт 1,410 км</w:t>
      </w:r>
      <w:r>
        <w:rPr>
          <w:sz w:val="28"/>
          <w:szCs w:val="28"/>
        </w:rPr>
        <w:t xml:space="preserve"> дорог с гравийным покрытием, на что потрачено 808,8 тыс. руб.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 отремонтирован проезд от ул.Рабочая до ул. Школьная в асфальтном исполнении (территория рыночной площади) – расходы составили 1178,0 тыс. руб., 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уществлена реконструкция автомобильной парковки около амбулатории по ул.Спортивная,1 – израсходовано 518,0 тыс. руб. </w:t>
      </w:r>
      <w:r>
        <w:rPr>
          <w:sz w:val="28"/>
          <w:szCs w:val="28"/>
          <w:shd w:fill="FFFFFF" w:val="clear"/>
        </w:rPr>
        <w:t xml:space="preserve">Это позволило увеличить количество парковочных мест и обезопасить дорожное движение по улице Спортивна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</w:t>
      </w:r>
      <w:r>
        <w:rPr>
          <w:sz w:val="28"/>
          <w:szCs w:val="28"/>
        </w:rPr>
        <w:t xml:space="preserve">ыла обновлена разметка в п. Кубань (102,9 тыс. руб.)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 12 дорожных знаков в п. Кубань, расходы составили 68,3 тыс. руб., Всего на эти мероприятия было потрачено 3876,3 тыс. руб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средства ФГУП Племзавод «Кубань» был произведен ямочный ремонт межпоселковых дорог по направлению к п. Даль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 благоустройство территории в 2017 году </w:t>
      </w:r>
      <w:r>
        <w:rPr>
          <w:sz w:val="28"/>
          <w:szCs w:val="28"/>
        </w:rPr>
        <w:t>израсходовано 785,6 тыс.</w:t>
      </w:r>
      <w:r>
        <w:rPr>
          <w:color w:val="000000"/>
          <w:sz w:val="28"/>
          <w:szCs w:val="28"/>
        </w:rPr>
        <w:t xml:space="preserve">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данные средства в сельском поселении в том числе были оформлены клумбы </w:t>
      </w:r>
      <w:r>
        <w:rPr>
          <w:sz w:val="28"/>
          <w:szCs w:val="28"/>
        </w:rPr>
        <w:t>(72,0 тыс. рублей).</w:t>
      </w:r>
      <w:r>
        <w:rPr>
          <w:color w:val="000000"/>
          <w:sz w:val="28"/>
          <w:szCs w:val="28"/>
        </w:rPr>
        <w:t xml:space="preserve"> Оплачивались услуги за уборку территории и вывоз ТБО </w:t>
      </w:r>
      <w:r>
        <w:rPr>
          <w:sz w:val="28"/>
          <w:szCs w:val="28"/>
        </w:rPr>
        <w:t xml:space="preserve">(133,7 тыс. рублей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ыли проведены дезинсекционные работы (борьба с комарами), на что израсходовано 76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же благодаря финансовой поддержке ФГУП Племзавод Кубань и ККЗ Кубань был построен новый рыночный павильон в п. Кубань (183 тыс. рублей). Теперь у жителей поселения есть возможность реализовывать товары, произведенные в их ЛП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лагодаря навесному оборудованию на трактор и сотрудничеству с базовыми предприятиями в этом году мы смогли ликвидировать ряд свалок, произвести расчистку дорог от снега, обработку дорожного полотна улиц сельского поселения Кубань пескосоляной смесью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rFonts w:cs="Times New Roman CYR"/>
          <w:color w:val="000000"/>
          <w:kern w:val="2"/>
          <w:sz w:val="28"/>
          <w:szCs w:val="28"/>
          <w:shd w:fill="FFFFFF" w:val="clear"/>
        </w:rPr>
      </w:pPr>
      <w:r>
        <w:rPr>
          <w:rFonts w:cs="Times New Roman CYR"/>
          <w:color w:val="000000"/>
          <w:kern w:val="2"/>
          <w:sz w:val="28"/>
          <w:szCs w:val="28"/>
          <w:shd w:fill="FFFFFF" w:val="clear"/>
        </w:rPr>
        <w:t xml:space="preserve">Сотрудниками МКУ ведется уборка территории поселения, парковых зон, обрезка деревьев и др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rFonts w:cs="Times New Roman CYR"/>
          <w:color w:val="000000"/>
          <w:kern w:val="2"/>
          <w:sz w:val="28"/>
          <w:szCs w:val="28"/>
          <w:shd w:fill="FFFFFF" w:val="clear"/>
        </w:rPr>
        <w:t xml:space="preserve">Большая работа ведется по наведению санитарного порядка и зачистке от порослей посадок, прилегающих к дорогам общего пользования. В настоящее время разработан перечень мелких бытовых услуг, которые оказываются силами МКУ на коммерческой основе. Утверждены услуги по уборке и содержанию захоронений. Это позволяет решать мелкие проблемы жителей и привлечь дополнительный доход в бюджет поселения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14" w:firstLine="851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Эффективное владение, пользование и распоряжение имуществом</w:t>
      </w:r>
      <w:r>
        <w:rPr>
          <w:color w:val="000000"/>
          <w:sz w:val="28"/>
          <w:szCs w:val="28"/>
          <w:shd w:fill="FFFFFF" w:val="clear"/>
        </w:rPr>
        <w:t xml:space="preserve">, находящимся в муниципальной собственности поселения, позволило дополнительно получить в доходную часть </w:t>
      </w:r>
      <w:r>
        <w:rPr>
          <w:color w:val="000000"/>
          <w:sz w:val="28"/>
          <w:szCs w:val="28"/>
        </w:rPr>
        <w:t>бюджета 535,3 тыс. рублей</w:t>
      </w:r>
      <w:r>
        <w:rPr>
          <w:color w:val="000000"/>
          <w:sz w:val="28"/>
          <w:szCs w:val="28"/>
          <w:shd w:fill="FFFFFF" w:val="clear"/>
        </w:rPr>
        <w:t xml:space="preserve"> (передача в аренду нежилых помещений и в социальный наем жиль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ультур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по организации досуга и информационно-библиотечному обслуживанию населения сельского поселения Кубань осуществляются муниципальным казенным учреждением «Центр культуры и досуга сельского поселения Кубань Гулькевичского района», среднесписочная численность работников – 18,75 един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МКУ «ЦКД Кубань» входят клубная система: Дом культуры</w:t>
        <w:br/>
        <w:t xml:space="preserve"> п. Кубань, клуб п. Урожайный, клуб п. Новоивановский, клуб п. Мирный и библиотечная система: Кубанская центральная библиотека, сельская библиотека п. Новоивановский, сельская библиотека п. Мирный, Кубанская детская библиотека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состоянию на 31 декабря 2017 года в культурно-досуговых учреждениях действуют 24 клубных формирования, из них 13 клубных любительских объединений и 11 коллективов народного самодеятельного художественного творчества. 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клубных формированиях занимаются 733 человек. Данный показатель вырос по сравнению с 2016 годом на 47 человек.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родный казачий ансамбль «Майдан» в 2017 году принял участие в         4 краевых фестивалях, 7 районных смотрах, конкурсах, где представил муниципальное образование Гулькевичский район на высоком профессиональном уровне. Образцовый кружок декоративно-прикладного искусства «Чебурашка» в 2017 году принял участие в 11 краевых и 12 районных выставках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Информационно-библиотечное обслуживание населения сельского поселения Кубань осуществляют 4 библиотеки, входящие в состав МКУ «ЦКД Кубань». Услугами библиотек пользуются 2710 читате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библиотеками сельского поселения Кубань было проведено более 115 массовых мероприятий. Книжный фонд библиотек составляет 67,5 тыс. экземпляров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В 2017 году за счет средств местного бюджета произведен частичный ремонт кровли Дома культуры, отремонтирован малый зал,                 санузлы. За счет средств гранта произведен ремонт      цокольного этажа системы отопл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данный момент продолжается ремонт помещения музея в ДК, ССПК ККЗ Кубань была оказана помощь в приобретении необходимых стройматериал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клуба пос. Новоивановский МКУ «ЦКД Кубань» в удовлетворительном состоянии, отапливается. Необходим ремонт полов в зрительном зале. В здании располагается сельская библиотека пос. Новоивановский, в которой также необходим ремонт полов и кровл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дании клуба пос. Мирный МКУ «ЦКД Кубань» требуется капитальный ремонт, здание не отапливается. В 2017 году в здании клуба частично произведена замена окон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2018 году планир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В Доме культуры п. Кубань МКУ «ЦКД Кубань» осуществить ремонт электрооборудования, фасада, внутренний косметический ремонт помещ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Физическая культура и спорт </w:t>
      </w:r>
    </w:p>
    <w:p>
      <w:pPr>
        <w:pStyle w:val="TextBody"/>
        <w:shd w:fill="FFFFFF" w:val="clear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МКУ «ФОСК Кубань» было проведено 31 крупных спортивно-массовых соревнований. Наиболее интересные это: эстафета, посвященная Дню Победы в которой принимает участие большинство учеников нашей школы, </w:t>
      </w:r>
    </w:p>
    <w:p>
      <w:pPr>
        <w:pStyle w:val="TextBody"/>
        <w:shd w:fill="FFFFFF" w:val="clear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нир по футболу памяти тренера Карпенко Александра Леонидовича, </w:t>
      </w:r>
    </w:p>
    <w:p>
      <w:pPr>
        <w:pStyle w:val="TextBody"/>
        <w:shd w:fill="FFFFFF" w:val="clear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нир по лёгкой атлетике на призы нашей воспитанницы мастера спорта международного класса чемпионки России в беге на 100 метров Гуровой Анны, </w:t>
      </w:r>
    </w:p>
    <w:p>
      <w:pPr>
        <w:pStyle w:val="TextBody"/>
        <w:shd w:fill="FFFFFF" w:val="clear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ртакиада трудящихся, День поселка. Спортсмены нашего поселения активно принимают участие в районных и краевых соревнованиях. Благодаря успешным выступлениям наших спортсменов команда сельского поселения Кубань заняла 2 место в Спартакиаде муниципального образования Гулькевичский район, 2 место в Спартакиаде дворовых площадок, </w:t>
      </w:r>
    </w:p>
    <w:p>
      <w:pPr>
        <w:pStyle w:val="TextBody"/>
        <w:shd w:fill="FFFFFF" w:val="clear"/>
        <w:spacing w:before="0" w:after="0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 место в Чемпионате района по футболу.  Многие наши легкоатлеты стали победителями и призерами краевых соревнований. В спортивном вечере, посвященном подведению итогов выступления в соревнованиях в 2017 году, почти 70 спортсменов, победители и призеры соревнований были награждены грамотами, а также ценными призами администрации сельского поселения Кубань. </w:t>
      </w:r>
    </w:p>
    <w:p>
      <w:pPr>
        <w:pStyle w:val="TextBody"/>
        <w:shd w:fill="FFFFFF" w:val="clear"/>
        <w:spacing w:before="0" w:after="0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Хочу поблагодарить жителей сельского поселения Кубань, учащихся нашей школы, которые достойно представляют наше поселение на районных и краевых соревнованиях. </w:t>
      </w:r>
    </w:p>
    <w:p>
      <w:pPr>
        <w:pStyle w:val="TextBody"/>
        <w:shd w:fill="FFFFFF" w:val="clear"/>
        <w:spacing w:before="0" w:after="0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должает работать фитнес-клуб «Эверест», </w:t>
      </w:r>
    </w:p>
    <w:p>
      <w:pPr>
        <w:pStyle w:val="TextBody"/>
        <w:shd w:fill="FFFFFF" w:val="clear"/>
        <w:spacing w:before="0" w:after="0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то позволяет привлечь дополнительные средства для развития физической культуры и спорта в сельском поселении. </w:t>
      </w:r>
    </w:p>
    <w:p>
      <w:pPr>
        <w:pStyle w:val="TextBody"/>
        <w:shd w:fill="FFFFFF" w:val="clear"/>
        <w:spacing w:before="0" w:after="0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этом году спортивным клубом были приобретены скандинавские палки, и на бесплатной основе, был организованы занятия скандинавской ходьбой для жителей старшего поколения и уже почти 20 человек имеют возможность 5 раз в неделю заниматься на стадионе сельского поселения Кубань.</w:t>
      </w:r>
    </w:p>
    <w:p>
      <w:pPr>
        <w:pStyle w:val="TextBody"/>
        <w:spacing w:before="0" w:after="0"/>
        <w:ind w:firstLine="851"/>
        <w:jc w:val="both"/>
        <w:rPr/>
      </w:pPr>
      <w:r>
        <w:rPr>
          <w:color w:val="000000"/>
          <w:sz w:val="28"/>
        </w:rPr>
        <w:t xml:space="preserve">Доход в бюджет поселения от платных услуг, оказываемых фитнесс клубом в п. Новоивановский составил 245 тыс. руб. Эти средства пускаются в расходы на спорт. </w:t>
      </w:r>
    </w:p>
    <w:p>
      <w:pPr>
        <w:pStyle w:val="TextBody"/>
        <w:spacing w:before="0" w:after="0"/>
        <w:ind w:firstLine="851"/>
        <w:jc w:val="both"/>
        <w:rPr/>
      </w:pPr>
      <w:r>
        <w:rPr>
          <w:color w:val="000000"/>
          <w:sz w:val="28"/>
        </w:rPr>
        <w:t>В 2017 году была отремонтирована спортивная площадка в                                п. Трудовой, произведен ремонт футбольных ворот стадиона в п. Кубань. За оказанную помощь хочу поблагодарить актив поселк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олодежная политика</w:t>
      </w:r>
    </w:p>
    <w:p>
      <w:pPr>
        <w:pStyle w:val="Style23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2017 году в сельском поселении Кубань было трудоустроено                       19 несовершеннолетних за счет средств бюджета муниципального образования Гулькевичский район. Из них 2 были из категории, находящихся в трудной жизненной ситуации и социально-опасном положен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4 года в поселении создан и ведет свою деятельность клуб по месту жительства «Умелая ракетка». Направление клуба – спортивное. Численность КПМЖ «Умелая ракетка» по состоянию на 25 декабря 2017 года составляет 25 человек из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летний период на территории поселения работало 5 молодежных площадок по месту жительства, которые посетили, в общем, за лето 380 человек в возрасте от 14 до 29 лет. Площадки были обеспечены спортивным и игровым инвентарем, предоставленным отделом по делам молодежи, который был приобретен за счет средств муниципального бюджет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ежь сельского поселения Кубань принимает активное участие в районных мероприят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7 молодежь сельского поселения Кубань принимала участие в 2 муниципальных форумных площадках «Интеллект. Ум», заняла 1 место за внутри форумную игру КВН, и «Территория здоровья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муниципальном конкурсе красоты Мисс-Молодежь – 2017» учащаяся МБОУ СОШ № 22 имени героя Советского Союза Г.Г. Шумейко Екатерина Русимова заняла 1 место.</w:t>
      </w:r>
      <w:r>
        <w:rPr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Также молодежь сельского поселения Кубань принимала участие в муниципальной научно-профилактической конференции «Экстремизм в молодежной среде: истоки, проявления и профилактика», за доклад «Формы и методы информационного противодействия экстремисткой идеологии» учащаяся МБОУ СОШ № 22 имени героя Советского Союза Г.Г. Шумейко Екатерина Русимова заняла 1 место.</w:t>
      </w:r>
      <w:r>
        <w:rPr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оводятся профилактические мероприятия в семьях, находящихся в трудной жизненной ситуации, социально опасных. Так, в 2017 году проведено 12</w:t>
      </w:r>
      <w:r>
        <w:rPr>
          <w:sz w:val="28"/>
          <w:szCs w:val="28"/>
        </w:rPr>
        <w:t xml:space="preserve"> заседаний Территориальной комиссии по профи</w:t>
      </w:r>
      <w:r>
        <w:rPr>
          <w:color w:val="000000"/>
          <w:sz w:val="28"/>
          <w:szCs w:val="28"/>
        </w:rPr>
        <w:t>лактике правонарушений при главе сельского поселения Кубань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Большое внимание уделяется мероприятиям, направленным на социализацию лиц, состоящих на профилактическом учете </w:t>
      </w:r>
      <w:r>
        <w:rPr>
          <w:sz w:val="28"/>
          <w:szCs w:val="28"/>
        </w:rPr>
        <w:t>(19 человек). Это и граждане, освобожденные из мест лишения свободы (12 человек), условно осужденные (3 человека); осужденные к обязательным и исправительным работам (2 человека); а также семьи, состоящие на профилактическом учете (3 семьи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бщественный порядок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ольшую помощь и поддержку в поддержании общественного порядка и санитарного состояния оказывают казаки хуторского казачьего общества «Кубань». На базе общества действует добровольная народная дружина. За счет средств бюджета поселения производится поощрение наиболее активных членов ДНД. На эти цели в 2016 году </w:t>
      </w:r>
      <w:r>
        <w:rPr>
          <w:sz w:val="28"/>
          <w:szCs w:val="28"/>
        </w:rPr>
        <w:t>было израсходовано 57,0 тыс. рубл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276" w:leader="none"/>
        </w:tabs>
        <w:spacing w:lineRule="atLeast" w:line="200"/>
        <w:jc w:val="both"/>
        <w:rPr>
          <w:b/>
          <w:b/>
          <w:sz w:val="28"/>
        </w:rPr>
      </w:pPr>
      <w:r>
        <w:rPr>
          <w:b/>
          <w:sz w:val="28"/>
        </w:rPr>
        <w:t>Участие населения поселения в осуществлении местного самоуправления</w:t>
      </w:r>
    </w:p>
    <w:p>
      <w:pPr>
        <w:pStyle w:val="Normal"/>
        <w:tabs>
          <w:tab w:val="clear" w:pos="708"/>
          <w:tab w:val="left" w:pos="-1276" w:leader="none"/>
        </w:tabs>
        <w:spacing w:lineRule="atLeast" w:line="20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0 сентября 2018 года состоялись выборы депутатов Законодательного Собрания Краснодарского края шестого созыва. В ходе подготовки и проведения выборов на территории сельского поселения Кубань были образованы 6 избирательных участков. Численность избирателей составила 4549 человек. Приняли участие в голосовании 2115 человек, что составило 46,5%. Депутатом Законодательного Собрания Краснодарского края шестого созыва по Кавказскому избирательному округу № 12, в который входит сельское поселение Кубань, был избран Красавцев Борис Евгеньевич, по партийным спискам одержала победу Всероссийская политическая партия «Единая Россия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В течение 2017 года в поселках сельского поселения Кубань для обсуждения вопросов местного значения было проведено</w:t>
      </w:r>
      <w:r>
        <w:rPr>
          <w:color w:val="000000"/>
          <w:sz w:val="28"/>
          <w:szCs w:val="28"/>
        </w:rPr>
        <w:t xml:space="preserve"> 11 собраний граждан, 2 публич</w:t>
      </w:r>
      <w:r>
        <w:rPr>
          <w:color w:val="000000"/>
          <w:sz w:val="28"/>
          <w:szCs w:val="28"/>
          <w:shd w:fill="FFFFFF" w:val="clear"/>
        </w:rPr>
        <w:t>ных слушания.</w:t>
      </w:r>
    </w:p>
    <w:p>
      <w:pPr>
        <w:pStyle w:val="HTM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территории поселения действуют 9 органов территориального общественного самоуправления. Органы ТОС привлекают жителей к участию в культурно-массовых и   спортивных мероприятиях, в мероприятиях по обеспечению сохранности жилищного фонда, санитарной очистке, благоустройству и озеленению территорий, содействуют органам местного самоуправления сельского поселения Кубань в проведении мероприятий по предупреждению правонарушений, охране общественного порядка.</w:t>
      </w:r>
    </w:p>
    <w:p>
      <w:pPr>
        <w:pStyle w:val="HTM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   целью   создания   условий для развития территориального   общественного самоуправления в сельском поселении Кубань разработаны мероприятия поддержки территориального общественного самоуправления в сельском поселении Кубань. В рамках выполнения этих мероприятий председателям комитетов ТОС выплачивается компенсация, в конце года проводится их поощрение. В 2016 году на эти цели </w:t>
      </w:r>
      <w:r>
        <w:rPr>
          <w:rFonts w:cs="Times New Roman" w:ascii="Times New Roman" w:hAnsi="Times New Roman"/>
          <w:sz w:val="28"/>
          <w:szCs w:val="28"/>
        </w:rPr>
        <w:t>израсходовано 99,1 тыс. рублей.</w:t>
      </w:r>
    </w:p>
    <w:p>
      <w:pPr>
        <w:pStyle w:val="HTM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участия в краевом конкурсе лучшим органом территориального общественного самоуправления в сельском поселении Кубань признан ТОС «Кубань № 2» - председатель Орешич Валентина Адамовна. Успешно справляется и с поддержанием санитарного состояния, и с проведением избирательных компаний. Активно сотрудничает с администрацией поселения, владеет информацией практически по любому вопросу, связанному с ее деятельностью. </w:t>
      </w:r>
    </w:p>
    <w:p>
      <w:pPr>
        <w:pStyle w:val="HTM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6"/>
          <w:shd w:fill="FFFFFF" w:val="clear"/>
        </w:rPr>
        <w:t>Практика доказала, что ТОСы – это эффективный механизм взаимодействия администрации с населением по различным вопросам жизни и деятельности населения. Наши помощники, председатели ТОС - заслуживают искренние слова благодарности за добросовестный тру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199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абота с обращениями граждан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7 год поступило 77 письменных обращений граждан сельского поселения Кубань. Непосредственно в администрацию сельского поселения Кубань поступило 37 письменных обращений граждан. Всем обращениям даны необходимые консультации с привлечением специалистов администрации и разъяснения о путях решения проблем. Отдельные вопросы решались по существу уже в процессе обращения с выездом на место. Ни одно из обращений не осталось без внимания. На личном приеме принято 56 граждан, по телефону «Горячей линии» поступило 11 обращ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бращения рассмотрены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30 (39 %) обращениям граждан найдено положительное решение, по остальным даны разъясн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 развитии поселения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Приоритетными направлениями на 2018 год остаются:</w:t>
      </w:r>
    </w:p>
    <w:p>
      <w:pPr>
        <w:pStyle w:val="Style2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полнение программы социально-экономического развития поселения;</w:t>
      </w:r>
    </w:p>
    <w:p>
      <w:pPr>
        <w:pStyle w:val="Style21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ализация принятых и утверждение новых долгосрочных муниципальных программ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2018 году планируется продолжить реализацию комплексного плана развития сельского поселения Кубань Гулькевичского района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ыми направлениями реализации комплексного плана остаются капитальный ремонт автомобильных дорог поселения, ремонт объектов водоснабжения и газификация поселков сельского поселения Кубан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Style21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  <w:tab/>
        <w:t>Уважаемые депутаты, уважаемые жители!</w:t>
      </w:r>
    </w:p>
    <w:p>
      <w:pPr>
        <w:pStyle w:val="Style21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вершая свой доклад, я выражаю благодарность депутатскому корпусу и администрации поселения, руководителям предприятий и органам ТОС, жителям поселения за слаженную работу на благо нашего поселения.</w:t>
      </w:r>
    </w:p>
    <w:p>
      <w:pPr>
        <w:pStyle w:val="Style21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, что сделано на территории поселения – это итог наших совместных усилий.</w:t>
      </w:r>
    </w:p>
    <w:p>
      <w:pPr>
        <w:pStyle w:val="Normal"/>
        <w:shd w:fill="FFFFFF" w:val="clear"/>
        <w:ind w:firstLine="851"/>
        <w:jc w:val="both"/>
        <w:rPr>
          <w:rFonts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/>
          <w:color w:val="000000"/>
          <w:sz w:val="28"/>
          <w:szCs w:val="28"/>
          <w:shd w:fill="FFFFFF" w:val="clear"/>
        </w:rPr>
        <w:t xml:space="preserve">Много проблемных вопросов решалось совместно с депутатами Законодательного Собрания Краснодарского края, Советом депутатов МО Гулькевичский район, администрацией, и лично главой МО Гулькевичский район Виктором Игоревичем Кадькало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rFonts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/>
          <w:color w:val="000000"/>
          <w:sz w:val="28"/>
          <w:szCs w:val="28"/>
          <w:shd w:fill="FFFFFF" w:val="clear"/>
        </w:rPr>
        <w:t>Желаю всем здоровья, благополучия и успехов в решении стоящих перед нами задач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сельского поселения</w:t>
        <w:tab/>
        <w:tab/>
        <w:tab/>
        <w:tab/>
        <w:tab/>
        <w:tab/>
        <w:tab/>
        <w:t xml:space="preserve">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убань Гулькевичского района                                                               Д.Л. Кольцо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6760</wp:posOffset>
              </wp:positionH>
              <wp:positionV relativeFrom="paragraph">
                <wp:posOffset>635</wp:posOffset>
              </wp:positionV>
              <wp:extent cx="18415" cy="149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9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8pt;mso-wrap-distance-left:0pt;mso-wrap-distance-right:0pt;mso-wrap-distance-top:0pt;mso-wrap-distance-bottom:0pt;margin-top:0.05pt;mso-position-vertical-relative:text;margin-left:558.8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96760</wp:posOffset>
              </wp:positionH>
              <wp:positionV relativeFrom="paragraph">
                <wp:posOffset>635</wp:posOffset>
              </wp:positionV>
              <wp:extent cx="18415" cy="149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9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8pt;mso-wrap-distance-left:0pt;mso-wrap-distance-right:0pt;mso-wrap-distance-top:0pt;mso-wrap-distance-bottom:0pt;margin-top:0.05pt;mso-position-vertical-relative:text;margin-left:558.8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OpenSymbol;Calibri" w:hAnsi="OpenSymbol;Calibri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;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Mangal"/>
    </w:rPr>
  </w:style>
  <w:style w:type="paragraph" w:styleId="17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93"/>
      <w:jc w:val="both"/>
    </w:pPr>
    <w:rPr>
      <w:szCs w:val="20"/>
    </w:rPr>
  </w:style>
  <w:style w:type="paragraph" w:styleId="18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19">
    <w:name w:val="Основной текст1"/>
    <w:basedOn w:val="Normal"/>
    <w:qFormat/>
    <w:pPr>
      <w:shd w:fill="FFFFFF" w:val="clear"/>
      <w:spacing w:lineRule="exact" w:line="214"/>
      <w:ind w:left="0" w:right="0" w:firstLine="26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4"/>
      <w:ind w:left="0" w:right="0" w:firstLine="48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9:04:00Z</dcterms:created>
  <dc:creator>Ekonomist</dc:creator>
  <dc:description/>
  <cp:keywords/>
  <dc:language>en-US</dc:language>
  <cp:lastModifiedBy>user</cp:lastModifiedBy>
  <cp:lastPrinted>2018-02-08T15:36:00Z</cp:lastPrinted>
  <dcterms:modified xsi:type="dcterms:W3CDTF">2018-02-15T11:20:00Z</dcterms:modified>
  <cp:revision>11</cp:revision>
  <dc:subject/>
  <dc:title>Слайд 1  «Отчет   главы  муниципального образования  Алтайский район  Владимира Дмитриевича Пономаренко за 2009 год</dc:title>
</cp:coreProperties>
</file>