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object w:dxaOrig="3525" w:dyaOrig="4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66.3pt" filled="f" o:ole="">
            <v:imagedata r:id="rId3" o:title=""/>
          </v:shape>
          <o:OLEObject Type="Embed" ProgID="" ShapeID="ole_rId2" DrawAspect="Content" ObjectID="_1049879350" r:id="rId2"/>
        </w:object>
      </w:r>
    </w:p>
    <w:tbl>
      <w:tblPr>
        <w:tblW w:w="94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927"/>
        <w:gridCol w:w="554"/>
        <w:gridCol w:w="1026"/>
        <w:gridCol w:w="554"/>
        <w:gridCol w:w="1103"/>
        <w:gridCol w:w="1390"/>
        <w:gridCol w:w="484"/>
        <w:gridCol w:w="991"/>
      </w:tblGrid>
      <w:tr>
        <w:trPr/>
        <w:tc>
          <w:tcPr>
            <w:tcW w:w="9473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УЛЬКЕВИЧСКОГО РАЙОНА</w:t>
            </w:r>
          </w:p>
        </w:tc>
      </w:tr>
      <w:tr>
        <w:trPr/>
        <w:tc>
          <w:tcPr>
            <w:tcW w:w="9473" w:type="dxa"/>
            <w:gridSpan w:val="9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Ш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</w:tr>
      <w:tr>
        <w:trPr/>
        <w:tc>
          <w:tcPr>
            <w:tcW w:w="337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5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ссия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III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зыва</w:t>
            </w:r>
          </w:p>
        </w:tc>
        <w:tc>
          <w:tcPr>
            <w:tcW w:w="2865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44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3.02.2018</w:t>
            </w:r>
          </w:p>
        </w:tc>
        <w:tc>
          <w:tcPr>
            <w:tcW w:w="5554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№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1</w:t>
            </w:r>
          </w:p>
        </w:tc>
      </w:tr>
      <w:tr>
        <w:trPr/>
        <w:tc>
          <w:tcPr>
            <w:tcW w:w="9473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 Кубань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в решение 47 сессии III созыва Совета сельского поселения Кубань Гулькевичского района от 15 декабря 2017 года № 1     «О бюджете сельского поселения Кубань Гулькевичского района                на 2018 год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оложением о бюджетном процессе в сельском поселении Кубань Гулькевичского района, утвержденным решением 59 сессии II созыва Совета сельского поселения Кубань Гулькевичского района от 29 октября 2013 года № 2 «Об утверждении Положения о бюджетном процессе в сельском поселении Кубань Гулькевичского района, и с целью исполнения бюджета сельского поселения Кубань Гулькевичского района в 2018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 xml:space="preserve"> году, Совет сельского поселения Кубань Гулькевичского района,              р е ш и л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решение 47 сессии III созыва Совета сельского поселения  Кубань Гулькевичского района от 15 декабря 2017 года № 1 «О бюджете сельского поселения Кубань Гулькевичского района на 2018 год» следующие изменения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ункт 1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1. Утвердить основные характеристики бюджета сельского поселения Кубань Гулькевичского района (далее – местный бюджет) на 2018 год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ий объем доходов в сумме 29733,8 тыс. рублей;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в сумме 35540,1 тыс. рублей;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верхний предел муниципального внутреннего долга на 1 января 2018 года в сумме 1600 тыс. рублей, в том числе верхний предел долга по муниципальным гарантиям в сумме 0 тыс. рублей;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дефицит местного бюджета 5806,3 тыс. рублей.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</w:rPr>
        <w:t>2) приложение № 5 «Распределение бюджетных ассигнований по разделам и подразделам классификации расходов бюджетов на 2018 год» изложить в новой редакции (приложение № 1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) приложение № 6 «Распределение бюджетных ассигнований 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18 год» изложить в новой редакции (приложение № 2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иложение № 7 «Ведомственная структура расходов бюджета сельского поселения Кубань Гулькевичского района на 2018 год» изложить в новой редакции (приложение № 3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публиковать настоящее решение в газете «В 24 часа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ис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бань Гулькевичского района</w:t>
        <w:tab/>
        <w:tab/>
        <w:tab/>
        <w:tab/>
        <w:t xml:space="preserve">                      А.В. Матяш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51 сессии III созыва Совета сельского поселения Кубань Гулькевичского района </w:t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/>
      </w:pPr>
      <w:r>
        <w:rPr>
          <w:rFonts w:cs="Times New Roman" w:ascii="Times New Roman" w:hAnsi="Times New Roman"/>
          <w:sz w:val="28"/>
        </w:rPr>
        <w:t>от 13.02.2018 № 1</w:t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47 сессии III созыва Совета сельского поселения Кубань Гулькевичского района 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5.12.2017 № 1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О бюджете сельского поселения Кубань Гулькевичского района 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18 год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спределение бюджетных ассигнований по разделам и подразделам классификации расходов бюджетов на 2018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3934"/>
        <w:gridCol w:w="1238"/>
        <w:gridCol w:w="1423"/>
        <w:gridCol w:w="1533"/>
      </w:tblGrid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\п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ыс.руб.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го расходов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5540,1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опрос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9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9892,6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лжностного лица муниципального образов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3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7,7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ункционирование местных администрац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47,9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е фон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ие общегосударственные вопрос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29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обор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,1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обилизационная и вневойсковая подготовк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1,1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7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7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пожарной безопас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9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9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344,6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9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59,6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9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85,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Жилищно-коммунальное хозяйст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643,8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илищное хозяйст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1,8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0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ультура, кинематограф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2217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9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2217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9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нсионное обеспече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9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9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616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ческая культу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9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616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едства массовой информ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9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ическая печать и издатель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9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сельского поселения Кубань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Гулькевичского района         </w:t>
        <w:tab/>
        <w:tab/>
        <w:tab/>
        <w:tab/>
        <w:tab/>
        <w:t xml:space="preserve">                      Д.Л.Кольц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51 сессии III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3.02.2018 № 1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47 сессии III созыва Совета сельского поселения Кубань Гулькевичского района 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17 № 1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сельского поселения Кубань Гулькевичского района 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»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целевым статьям (муниципальным программам сельского поселения Кубань Гулькевичского района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715"/>
        <w:gridCol w:w="1759"/>
        <w:gridCol w:w="802"/>
        <w:gridCol w:w="152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172" w:hRule="atLeast"/>
        </w:trPr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540,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0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0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05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05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05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05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.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0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1345,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345,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345,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4483,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85,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542,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и иные выплаты населению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бюджетные ассигн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 (софинансирование, местный бюджет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5104S01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1,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5104S01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171,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мероприятий в области культуры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06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06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, направленные на  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601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64,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601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64,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.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60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616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616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физической культуры и массового спорт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07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07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491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491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2,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63,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бюджетные ассигн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.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90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10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10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.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униципальная программа «Информационное общество сельского поселения Кубань Гулькевичского района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0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010016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010016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10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0344,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программа «Поддержки территориального общественного самоуправления в сельском поселении Кубань Гулькевичского района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11010031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2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ценка рыночной стоимости права аренды муниципального имущества (газопровода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7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7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8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8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ероприятия по техническому обслуживанию газопроводов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8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96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8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96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ероприятия по ремонту водопроводных сете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8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8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едомственная целевая программа «Развитие малого и среднего предпринимательства в сельском поселении Кубань Гулькевичского район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азвитие малого и среднего предпринимательств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Анализ нормативных правовых актов Российской Федерации и Краснодарского края с целью доведения изученных документов до субъектов малого и среднего предпринимательства для использования в работе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8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8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устойчивому развитию территории поселения Гулькевичского район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уличному освещению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ероприятия по озеленению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роприятия по благоустройству поселени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11010031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59,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59,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31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426,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31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426,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3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3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6244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23,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</w:rPr>
            </w:pPr>
            <w:r>
              <w:rPr>
                <w:rFonts w:cs="Calibri" w:ascii="Times New Roman" w:hAnsi="Times New Roman"/>
                <w:sz w:val="28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6244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3,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ероприятия по капитальному ремонту и ремонту автомобильных дорог общего пользования местного знач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софинансирование, местный бюджет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</w:rPr>
              <w:t>244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</w:rPr>
            </w:pPr>
            <w:r>
              <w:rPr>
                <w:rFonts w:cs="Calibri" w:ascii="Times New Roman" w:hAnsi="Times New Roman"/>
                <w:sz w:val="28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</w:rPr>
              <w:t>244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.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униципальная программа «Профилактика правонарушений на территории сельского поселения Кубань Гулькевичского района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0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филактика правонарушений на территории сельских поселения Кубань Гулькевичского район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информационному обеспечению антитеррористической и антиэкстремистской деятельност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1010000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1010000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.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10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97,7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7,7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100001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7,7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100001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7,7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.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200000000 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9208,0</w:t>
            </w:r>
          </w:p>
        </w:tc>
      </w:tr>
      <w:tr>
        <w:trPr>
          <w:trHeight w:val="1049" w:hRule="atLeast"/>
        </w:trPr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44,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100001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44,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100001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8,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100001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4,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бюджетные ассигн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100001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22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,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2005118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,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2005118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,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2005118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деятельности административных комисси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2200601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2200601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3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е фонды местных администраци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3000020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бюджетные ассигн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3000020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7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149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700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149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700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97,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700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324,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бюджетные ассигн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700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.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40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2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200001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200001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7000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0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100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100002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9000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65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8"/>
              </w:rPr>
            </w:pPr>
            <w:r>
              <w:rPr>
                <w:rFonts w:cs="Calibri" w:ascii="Times New Roman" w:hAnsi="Times New Roman"/>
                <w:b/>
                <w:sz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программные расход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100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5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</w:rPr>
            </w:pPr>
            <w:r>
              <w:rPr>
                <w:rFonts w:cs="Calibri" w:ascii="Times New Roman" w:hAnsi="Times New Roman"/>
                <w:sz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ощрение победителей 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100601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</w:rPr>
            </w:pPr>
            <w:r>
              <w:rPr>
                <w:rFonts w:cs="Calibri" w:ascii="Times New Roman" w:hAnsi="Times New Roman"/>
                <w:sz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5,7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Гулькевичского района            </w:t>
        <w:tab/>
        <w:tab/>
        <w:tab/>
        <w:tab/>
        <w:tab/>
        <w:t>Д.Л.Кольцо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spacing w:lineRule="auto" w:line="240" w:before="0" w:after="0"/>
        <w:ind w:left="779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1091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</w:t>
      </w:r>
    </w:p>
    <w:p>
      <w:pPr>
        <w:pStyle w:val="Normal"/>
        <w:suppressAutoHyphens w:val="true"/>
        <w:spacing w:lineRule="auto" w:line="240" w:before="0" w:after="0"/>
        <w:ind w:left="1091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47 сессии III созыва Совета сельского поселения Кубань Гулькевичского района </w:t>
      </w:r>
    </w:p>
    <w:p>
      <w:pPr>
        <w:pStyle w:val="Normal"/>
        <w:suppressAutoHyphens w:val="true"/>
        <w:spacing w:lineRule="auto" w:line="240" w:before="0" w:after="0"/>
        <w:ind w:left="1091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5.12.2017 № 1</w:t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left="1091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О бюджете сельского поселения Кубань Гулькевичского района на 2018 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suppressAutoHyphens w:val="true"/>
        <w:spacing w:lineRule="auto" w:line="240" w:before="0" w:after="0"/>
        <w:ind w:left="9356" w:hanging="0"/>
        <w:rPr/>
      </w:pPr>
      <w:r>
        <w:rPr>
          <w:rFonts w:cs="Times New Roman" w:ascii="Times New Roman" w:hAnsi="Times New Roman"/>
          <w:sz w:val="28"/>
        </w:rPr>
        <w:t>к решению 51 сессии III созыва Совета</w:t>
      </w:r>
    </w:p>
    <w:p>
      <w:pPr>
        <w:pStyle w:val="Normal"/>
        <w:suppressAutoHyphens w:val="true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Кубань</w:t>
      </w:r>
    </w:p>
    <w:p>
      <w:pPr>
        <w:pStyle w:val="Normal"/>
        <w:suppressAutoHyphens w:val="true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района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>от 13.02.2018 № 1</w:t>
      </w:r>
    </w:p>
    <w:p>
      <w:pPr>
        <w:pStyle w:val="Normal"/>
        <w:suppressAutoHyphens w:val="true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</w:rPr>
        <w:t>к решению 47 сессии III созыва Совета</w:t>
      </w:r>
    </w:p>
    <w:p>
      <w:pPr>
        <w:pStyle w:val="Normal"/>
        <w:suppressAutoHyphens w:val="true"/>
        <w:spacing w:lineRule="auto" w:line="240" w:before="0" w:after="0"/>
        <w:ind w:left="9498" w:hanging="368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</w:rPr>
        <w:t>сельского поселения Кубань  Гулькевичского района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</w:rPr>
        <w:t>от 15.12.2017 № 1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</w:rPr>
        <w:t>«О бюджете сельского поселения Кубань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</w:rPr>
        <w:t>Гулькевичского района на 2018 год»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382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1077"/>
        <w:gridCol w:w="938"/>
        <w:gridCol w:w="1020"/>
        <w:gridCol w:w="1869"/>
        <w:gridCol w:w="685"/>
        <w:gridCol w:w="1789"/>
        <w:gridCol w:w="859"/>
      </w:tblGrid>
      <w:tr>
        <w:trPr/>
        <w:tc>
          <w:tcPr>
            <w:tcW w:w="13827" w:type="dxa"/>
            <w:gridSpan w:val="8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Ведомственная структура расходов бюджета сельского поселения Кубань Гулькевичского район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 2018 год</w:t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е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ЦС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мма (тыс.руб)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2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200001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200001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5532,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 вопрос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  <w:t> 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884,6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7,7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7,7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7,7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100001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7,7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100001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7,7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ункционирование местных администр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47,9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47,9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44,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100001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44,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100001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8,9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100001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4,2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100001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22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8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деятельности административных комисс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2200601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8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2200601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8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е фон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3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е фонды местных администр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300002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300002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ие общегосударственные вопрос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44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05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05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программа «Поддержки территориального общественного самоуправления в сельском поселении Кубань Гулькевичского район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держка территориального общественного самоуправления в сельском поселении Кубань Гулькевичского район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64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7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149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700005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149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700005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97,6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700005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324,9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700005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5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оборон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1,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билизационная и вневойсковая подготовк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,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,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2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,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2005118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,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2005118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,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 «Профилактика правонарушений на территории сельского поселения Кубань Гулькевичского район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101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информационному обеспечению антитеррористической и антиэкстремистской деятель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101000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101000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пожарной безопас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05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05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344,6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59,6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59,6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59,6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59,6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26,4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26,4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3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3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624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23,9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624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23,9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ероприятия по капитальному ремонту и ремонту автомобильных дорог общего пользования местного знач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софинансирование, местный бюджет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</w:rPr>
              <w:t>24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3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</w:rPr>
              <w:t>24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3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Анализ нормативных правовых актов Российской Федерации и Краснодарского края с целью доведения изученных документов до субъектов малого и среднего предпринимательства для использования в работ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8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5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8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5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100002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100002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Жилищно-коммунальное хозяйств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3643,8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илищное хозяйств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 «Комплексное и устойчивое развитие в сфере строительства, архитектуры, дорожного хозяйства, транспорта, экономики и жилищно-коммунального хозяйств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8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8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701,8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08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08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08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ценка рыночной стоимости права аренды муниципального имущества (газопровода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7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7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8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96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8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ремонту водопроводных с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8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90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8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90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3,8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3,8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ощрение победителей 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1006016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3,8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1006016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3,8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уличному освещ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ероприятия по озеленению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роприятия по благоустройству посел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5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1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1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Культура, кинематография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2217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2217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345,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345,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345,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5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4541,4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5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43,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5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542,5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5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5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8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6012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4,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6012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4,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 (софинансирование, местный бюджет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5104S012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113,6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5104S012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113,6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мероприятий в области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06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06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1,9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1,9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ощрение победителей 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1006016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1,9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1006016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1,9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5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нсионное обеспечени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1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10002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10002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616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изическая культура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616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616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616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физической культуры и массового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07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07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491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05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491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05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2,5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05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63,5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05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едства массовой информ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ическая печать и изд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 «Информационное освещение деятельности органов местного самоуправления сельского поселения Кубань Гулькевичского района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00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01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010016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010016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Г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 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540,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лькевичского района            </w:t>
        <w:tab/>
        <w:t>Д.Л.Кольцо</w:t>
        <w:tab/>
        <w:tab/>
        <w:tab/>
        <w:tab/>
        <w:tab/>
        <w:tab/>
        <w:tab/>
        <w:tab/>
        <w:tab/>
        <w:tab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3:00Z</dcterms:created>
  <dc:creator/>
  <dc:description/>
  <cp:keywords/>
  <dc:language>en-US</dc:language>
  <cp:lastModifiedBy>finansist</cp:lastModifiedBy>
  <cp:lastPrinted>2018-02-20T08:29:00Z</cp:lastPrinted>
  <dcterms:modified xsi:type="dcterms:W3CDTF">2018-02-27T05:14:00Z</dcterms:modified>
  <cp:revision>187</cp:revision>
  <dc:subject/>
  <dc:title/>
</cp:coreProperties>
</file>