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3.2018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bookmarkStart w:id="0" w:name="_Hlk510104412"/>
      <w:bookmarkEnd w:id="0"/>
      <w:r>
        <w:rPr>
          <w:b/>
          <w:sz w:val="28"/>
          <w:szCs w:val="28"/>
        </w:rPr>
        <w:t xml:space="preserve">Об отмене решения 48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декабря 2017 года № 1 «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и проведения голосования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очередном порядк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0104412"/>
      <w:bookmarkStart w:id="2" w:name="_Hlk510104412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целях приведения правовых актов Совета сельского поселения Кубань Гулькевичского района в соответствие с действующим законодательством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тменить решение 48 сессии III созыва Совета сельского поселения Кубань Гулькевичского района от 29 декабря 2017 года № 1 «Об утверждении Порядка организации и проведения голосования по отбору общественных территорий, подлежащих благоустройству в первоочередном порядк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Официально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от 17 декабря 2012 года №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sz w:val="28"/>
          <w:szCs w:val="28"/>
        </w:rPr>
        <w:t xml:space="preserve">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общественную комиссию по координации хода реализации муниципальной программы «Формирование современной городской среды» на территории сельского поселения Кубань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Д.Л.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сельского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28:00Z</dcterms:created>
  <dc:creator>Осипова</dc:creator>
  <dc:description/>
  <cp:keywords/>
  <dc:language>en-US</dc:language>
  <cp:lastModifiedBy>Кубань</cp:lastModifiedBy>
  <cp:lastPrinted>2018-04-02T11:37:00Z</cp:lastPrinted>
  <dcterms:modified xsi:type="dcterms:W3CDTF">2018-04-02T08:37:00Z</dcterms:modified>
  <cp:revision>21</cp:revision>
  <dc:subject/>
  <dc:title>21</dc:title>
</cp:coreProperties>
</file>