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7.04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47 сессии III созыв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5 декабря 2017 года № 1 «О бюджете сельского поселения Кубань Гулькевичского района 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8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году, Совет сельского поселения Кубань Гулькевичского района             р е ш и л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47 сессии III созыва Совета сельского поселения Кубань Гулькевичского района от 15 декабря 2017 года № 1 «О бюджете сельского поселения Кубань Гулькевичского района на 2018 год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18 год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29741,6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35547,9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806,3 тыс. рублей.»;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8 год» изложить в новой редакции (приложение № 1)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ложение № 3 «Безвозмездные поступления из других уровней бюджетной системы Российской Федерации сельскому поселению Кубань Гулькевичского района на 2018 год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18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8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18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 Матяш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54 сессии III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7.04.2018 № 1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О бюджете сельского поселения Кубань Гулькевичского района на 2018 год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8 год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4586"/>
        <w:gridCol w:w="1900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значение платеж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значено 2018 год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 руб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89,6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1 02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60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03 0223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4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50 01 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3 0226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9,7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6 06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4,7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6 01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0,0</w:t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5 03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0,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0 00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,8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13 00000 00 0000 1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,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52,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15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559,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02 29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30000 00 0000 15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9</w:t>
            </w:r>
          </w:p>
        </w:tc>
      </w:tr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 ДОХ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741,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ы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В.В.Шалободин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54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/>
      </w:pPr>
      <w:r>
        <w:rPr>
          <w:rFonts w:cs="Times New Roman" w:ascii="Times New Roman" w:hAnsi="Times New Roman"/>
          <w:sz w:val="28"/>
        </w:rPr>
        <w:t>от 27.04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О бюджете   сельского поселения Кубань Гулькевичского района 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4414"/>
        <w:gridCol w:w="1899"/>
      </w:tblGrid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ции доходо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8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00 00000 00 0000 0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6352,0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15001 1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559,1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29000 0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29999 1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88,0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2 30000 0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35118 1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02 30024 10 0000 15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лавы сельского поселения Кубань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В.В.Шалободин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54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/>
      </w:pPr>
      <w:r>
        <w:rPr>
          <w:rFonts w:cs="Times New Roman" w:ascii="Times New Roman" w:hAnsi="Times New Roman"/>
          <w:sz w:val="28"/>
        </w:rPr>
        <w:t>от 27.04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934"/>
        <w:gridCol w:w="1237"/>
        <w:gridCol w:w="1423"/>
        <w:gridCol w:w="1533"/>
      </w:tblGrid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расходов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5547,9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прос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837,4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ного лица муниципального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3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местных администрац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80,9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40,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вневойсковая подготовк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7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334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75,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35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ищ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32,1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91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688,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88,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ое обеспе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массовой информ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9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сельского поселения Кубан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</w:t>
        <w:tab/>
        <w:tab/>
        <w:tab/>
        <w:tab/>
        <w:tab/>
        <w:t xml:space="preserve">               В.В.Шалобод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54 сессии III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4.2018 № 1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714"/>
        <w:gridCol w:w="1759"/>
        <w:gridCol w:w="802"/>
        <w:gridCol w:w="152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72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47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82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82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25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963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85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104S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7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в области культу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 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60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4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6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61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616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ой культуры и массового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9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2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63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сельского поселения Кубань Гулькевичского района "Экономическое развитие и инновационная экономика"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9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1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01001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21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4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техническому обслуживанию газопровод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ремонту водопроводных сет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домственная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0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уличному освещению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озеленению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 по благоустройству посел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9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726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101003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726,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003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6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финансирование, местный бюджет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24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униципальная программа "Поддержка территориального общественного самоуправ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ельском поселении Кубань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"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010039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010039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 «Профилактика правонарушений на территории сельского поселения Кубань Гулькевичского района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авонарушений на территории сельских поселения Кубань Гулькевичского райо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00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1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,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00000000 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862,0</w:t>
            </w:r>
          </w:p>
        </w:tc>
      </w:tr>
      <w:tr>
        <w:trPr>
          <w:trHeight w:val="1049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77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877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18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4,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1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4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,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511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административных комисс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22006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местных администрац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00002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77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770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7,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945,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2700005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3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0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420000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00001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100002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проведения выбор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проведения выбор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8100002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8100002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>
          <w:trHeight w:val="1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</w:rPr>
            </w:pPr>
            <w:r>
              <w:rPr>
                <w:rFonts w:cs="Calibri" w:ascii="Times New Roman" w:hAnsi="Times New Roman"/>
                <w:b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рограммные расхо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100601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</w:rPr>
            </w:pPr>
            <w:r>
              <w:rPr>
                <w:rFonts w:cs="Calibri" w:ascii="Times New Roman" w:hAnsi="Times New Roman"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5,7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ы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района            </w:t>
        <w:tab/>
        <w:tab/>
        <w:tab/>
        <w:tab/>
        <w:tab/>
        <w:t xml:space="preserve">    В.В.Шалобод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54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</w:rPr>
        <w:t>от 27.04.2018 № 1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47 сессии III созыва Совет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убань Гулькевичского района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сельского поселения Кубань</w:t>
      </w:r>
    </w:p>
    <w:p>
      <w:pPr>
        <w:pStyle w:val="Normal"/>
        <w:suppressAutoHyphens w:val="true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87801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1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0"/>
                              <w:gridCol w:w="1077"/>
                              <w:gridCol w:w="938"/>
                              <w:gridCol w:w="1020"/>
                              <w:gridCol w:w="1869"/>
                              <w:gridCol w:w="685"/>
                              <w:gridCol w:w="1789"/>
                              <w:gridCol w:w="859"/>
                            </w:tblGrid>
                            <w:tr>
                              <w:trPr/>
                              <w:tc>
                                <w:tcPr>
                                  <w:tcW w:w="1382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</w:rPr>
                                    <w:t xml:space="preserve">Ведомственная структура расходов бюджета сельского поселения Кубань Гулькевич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</w:rPr>
                                    <w:t>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Наиме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Сумма (тыс.руб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Контрольно-счетная палат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4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Центральный аппарат контрольно-счетной палаты администрации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42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42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42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Администрация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5539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829,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Функционирование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высшего должностного лица органов власт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глав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1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1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Функционирование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80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администраци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80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функционирова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77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77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618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4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1000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уществление отдельных государственных полномочий Краснодарского края, связанных с муниципальным управление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522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рганизация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522006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52200601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роведения выборов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8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роведения выборов депутатов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8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роведения выборов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8100002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81000020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администраци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Финансовое обеспечение непредвиденных расходов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3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3000020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3000020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040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Обеспечение безопасности населения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безопасности населения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вышение эффективности мер, принимаемых для охраны общественного порядка и обеспечения обществен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здание условий для деятельности добровольных формирований населения по охране общественного порядк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5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5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программа «Поддержки территориального общественного самоуправления в сельском поселении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держка территориального общественного самоуправления в сельском поселении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держке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"Поддержка территориального общественного самоуправления"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9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держке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9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держке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9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держке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91010039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1010039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администраци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7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учреждения хозяйственного обслуживания органов управле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7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7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700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7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700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797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700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945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700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еализация функций по распоряжению имуществом, находящим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еализация функций по распоряжению имуществом, находящим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роприятия по реализации функций по распоряжению имуществом, находящим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1000020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1000020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администраци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уществление отдельных государственных полномочий Краснодарского края, связанных с муниципальным управление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2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2005118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22005118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Профилактика правонарушений на территории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филактика правонарушений на территории городских и сельских поселений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информационному обеспечению антитеррористической и антиэкстремист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101000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101000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Обеспечение безопасности населения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безопасности населения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Повышение эффективности мер, принимаемых для охраны общественного порядка и обеспечения общественной безопасности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пожарной безопасности объектов социальной сфер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5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1010005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7334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159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159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159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апитальный ремонт, ремонт, 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159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капитальному ремонту, ремонту, содержанию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726,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726,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содержанию автомобильных дорог и повыш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3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3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капитальному ремонту и ремонту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624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23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,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624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23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ероприятия по капитальному ремонту и ремонту автомобильных дорог общего пользования местного знач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софинансирование, местный бюджет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9,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,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сельского поселения Кубань Гулькевичского района "Экономическое развитие и инновационная экономика"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8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Создание условий для развития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Развитие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8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81010009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 xml:space="preserve">Закупка товаров, работ и услуг для муниципальных нужд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81010009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готовке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100002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1000020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235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программа «Устойчивое развитие территории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витие в сфере строительства, архитектуры, дорожного хозяйства, экономики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роведению капитального ремонта общего имущества собственников помещений в многоквартирных домах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632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программа «Устойчивое развитие территории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стойчивое развитие территории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3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ероприятия по проведению технической инвентаризации и изготовлению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11010007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11010007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ценка рыночной стоимости права аренды муниципального имущества (газопровода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11010007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11010007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выполнению работ по техническому обслуживанию газопроводов и газ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подготовке актуализации схемы теплоснабже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ремонту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8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осуществлению водоснабжения и водоотведения на территории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1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1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программные расходы органов местного самоуправления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2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2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1006016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2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91006016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02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дпрограмма «Благоустройство территории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Благоустройство территории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уличному освещени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ероприятия по озеленению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1010031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7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униципальная программа «Молодежь сельского поселения Кубань Гулькевичского района»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1010010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1010010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2688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688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униципальная программа сельского поселения Кубань Гулькевичского района «Развитие культуры»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825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825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825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021,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943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22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обеспечению поэтапного повышения уровня средней заработной платы работников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6012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64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6012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64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S012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1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S012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1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дение мероприятий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06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51040006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программные расходы органов местного самоуправления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1006016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,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1006016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3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Муниципальная программа «Социальная поддержка граждан сельского поселения Кубань Гулькевичского района»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уществление ежемесячных денежных выплат отдельным категория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существление ежемесячных денежных выплат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оплат к пенсиям (дополнительное пенсионное обеспечение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1010002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1010002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61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61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сельского поселения Кубань Гулькевичского района «Развитие физической культуры и спорт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61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витие физической культуры и массового спорта на территории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616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витие физической культуры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роприятия в области развития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10007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10007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звитие спорта высших достижений и системы подготовки спортивного резер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2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2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91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2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22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2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63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6102005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0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100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овышение эффективности обеспечения равного доступа граждан и организаций к информационным ресурсам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10100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1010016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1010016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5547,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8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Исполняющий обязанности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льского поселения Кубан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Гулькевичского района                                                                                                                  В.В.Шалободин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5pt;height:595.3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0"/>
                        <w:gridCol w:w="1077"/>
                        <w:gridCol w:w="938"/>
                        <w:gridCol w:w="1020"/>
                        <w:gridCol w:w="1869"/>
                        <w:gridCol w:w="685"/>
                        <w:gridCol w:w="1789"/>
                        <w:gridCol w:w="859"/>
                      </w:tblGrid>
                      <w:tr>
                        <w:trPr/>
                        <w:tc>
                          <w:tcPr>
                            <w:tcW w:w="1382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  <w:t xml:space="preserve">Ведомственная структура расходов бюджета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  <w:t>на 2018 г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име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умма (тыс.руб)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нтрольно-счетная палат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4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Центральный аппарат контрольно-счетной палаты администрации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42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42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42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Администрация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5539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829,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Функционирование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высшего должностного лица органов власти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главы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1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1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Функционирование местных администрац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80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администрации муниципальных образова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80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функционирова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77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77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18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4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1000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уществление отдельных государственных полномочий Краснодарского края, связанных с муниципальным управлением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522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рганизация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522006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52200601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роведения выборов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8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роведения выборов депутатов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8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роведения выборов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8100002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81000020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администрации муниципальных образова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Финансовое обеспечение непредвиденных расходов местных администрац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3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3000020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3000020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040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Обеспечение безопасности населения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безопасности населения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вышение эффективности мер, принимаемых для охраны общественного порядка и обеспечения общественной безопас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здание условий для деятельности добровольных формирований населения по охране общественного порядк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5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5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программа «Поддержки территориального общественного самоуправления в сельском поселении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держка территориального общественного самоуправления в сельском поселении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держке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"Поддержка территориального общественного самоуправления"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9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держке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9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держке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9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держке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91010039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1010039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администрации муниципальных образова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7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учреждения хозяйственного обслуживания органов управле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7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7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700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7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700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797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700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45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700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ализация функций по распоряжению имуществом, находящимся в муниципальной собствен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ализация функций по распоряжению имуществом, находящимся в муниципальной собствен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роприятия по реализации функций по распоряжению имуществом, находящимся в муниципальной собствен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1000020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1000020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администрации муниципальных образова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уществление отдельных государственных полномочий Краснодарского края, связанных с муниципальным управлением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2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2005118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22005118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Профилактика правонарушений на территории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филактика правонарушений на территории городских и сельских поселений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информационному обеспечению антитеррористической и антиэкстремистской деятель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1010000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1010000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Обеспечение безопасности населения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безопасности населения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овышение эффективности мер, принимаемых для охраны общественного порядка и обеспечения общественной безопасности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пожарной безопасности объектов социальной сфер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5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1010005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7334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159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159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159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апитальный ремонт, ремонт, 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159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капитальному ремонту, ремонту, содержанию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726,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726,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содержанию автомобильных дорог и повыш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3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3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капитальному ремонту и ремонту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624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23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,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624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23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ероприятия по капитальному ремонту и ремонту автомобильных дорог общего пользования местного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(софинансирование, местный бюджет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9,3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,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3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сельского поселения Кубань Гулькевичского района "Экономическое развитие и инновационная экономика"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8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Создание условий для развития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Развитие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8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81010009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 xml:space="preserve">Закупка товаров, работ и услуг для муниципальных нужд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81010009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готовке землеустроительной документаци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1000020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1000020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235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программа «Устойчивое развитие территории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в сфере строительства, архитектуры, дорожного хозяйства, экономики и жилищно-коммунального хозяй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роведению капитального ремонта общего имущества собственников помещений в многоквартирных домах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32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программа «Устойчивое развитие территории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стойчивое развитие территории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3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ероприятия по проведению технической инвентаризации и изготовлению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11010007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11010007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ценка рыночной стоимости права аренды муниципального имущества (газопровода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11010007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11010007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выполнению работ по техническому обслуживанию газопроводов и газового оборуд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8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подготовке актуализации схемы теплоснабже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ремонту водопроводных сете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8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осуществлению водоснабжения и водоотведения на территории городских и сельских посел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1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1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программные расходы органов местного самоуправления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2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2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1006016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2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91006016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02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программа «Благоустройство территории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Благоустройство территории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уличному освещени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2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2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ероприятия по озеленению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1010031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униципальная программа «Молодежь сельского поселения Кубань Гулькевичского района»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1010010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1010010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2688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688,7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униципальная программа сельского поселения Кубань Гулькевичского района «Развитие культуры»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825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825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825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021,4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43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22,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обеспечению поэтапного повышения уровня средней заработной платы работников муниципальных учреждений культур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6012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64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6012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64,1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S012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1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S012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1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дение мероприятий в области культур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06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1040006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программные расходы органов местного самоуправления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1006016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,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1006016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3,6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Муниципальная программа «Социальная поддержка граждан сельского поселения Кубань Гулькевичского района»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уществление ежемесячных денежных выплат отдельным категориям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уществление ежемесячных денежных выплат отдельным категориям гражда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оплат к пенсиям (дополнительное пенсионное обеспечение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1010002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1010002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61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Физическая культура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1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сельского поселения Кубань Гулькевичского района «Развитие физической культуры и спорт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1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физической культуры и массового спорта на территории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16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физической культуры и массового спорт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я в области развития физической культуры и спорт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10007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10007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звитие спорта высших достижений и системы подготовки спортивного резер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2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2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91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2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22,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2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63,5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102005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0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100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вышение эффективности обеспечения равного доступа граждан и организаций к информационным ресурсам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10100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1010016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1010016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5547,9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8" w:type="dxa"/>
                            <w:gridSpan w:val="7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льского поселения Кубан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Гулькевичского района                                                                                                                  В.В.Шалободин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54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4.2018 № 1</w:t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47 сессии III созыва Совета сельского поселения Кубань Гулькевичского района 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5.12.2017 № 1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сельского поселения Кубань Гулькевичского райо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8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536"/>
        <w:gridCol w:w="1383"/>
      </w:tblGrid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тки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6,3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0 00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41,6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0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41,6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41,6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9741,6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0 00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7,9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0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7,9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0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7,9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547,9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В.В.Шалободин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18-04-27T16:49:00Z</cp:lastPrinted>
  <dcterms:modified xsi:type="dcterms:W3CDTF">2018-04-28T11:20:00Z</dcterms:modified>
  <cp:revision>335</cp:revision>
  <dc:subject/>
  <dc:title/>
</cp:coreProperties>
</file>