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 Кубань Гулькевичского района за 2017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24 Положения о бюджетном процессе в сельском поселении Кубань Гулькевичского района, утвержденного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», Совет 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Кубань Гулькевичского района за 2017 год по доходам в сумме 28923,2  тыс. рублей, по расходам в сумме 29617,7 тыс. рублей, источникам финансирования дефицита бюджета  694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ходов бюджета сельского поселения Кубань Гулькевичского района за 2017 год по кодам классификации доходов бюджетов согласно приложению №1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сельского поселения Кубань Гулькевичского района за 2017 год по ведомственной структуре расходов бюджета сельского поселения Кубань Гулькевичского района согласно приложению № 2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сельского поселения Кубань Гулькевичского района за 2017 год по разделам и подразделам классификации расходов бюджетов согласно приложению № 3;</w:t>
      </w:r>
    </w:p>
    <w:p>
      <w:pPr>
        <w:pStyle w:val="Normal"/>
        <w:autoSpaceDE w:val="false"/>
        <w:ind w:firstLine="90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 Кубань Гулькевичского района за 2017 год по кодам классификации источников финансирования дефицита бюджетов согласно приложению № 4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средств резервного фонда сельского поселения Кубань Гулькевичского района за 2017 год согласно приложению №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В 24 час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</w:t>
        <w:tab/>
        <w:t xml:space="preserve">  А.В.Матя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1134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3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2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3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40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8:00Z</dcterms:created>
  <dc:creator>Осипова</dc:creator>
  <dc:description/>
  <cp:keywords/>
  <dc:language>en-US</dc:language>
  <cp:lastModifiedBy>finansist</cp:lastModifiedBy>
  <cp:lastPrinted>2018-04-27T07:59:00Z</cp:lastPrinted>
  <dcterms:modified xsi:type="dcterms:W3CDTF">2018-04-27T05:00:00Z</dcterms:modified>
  <cp:revision>7</cp:revision>
  <dc:subject/>
  <dc:title>21</dc:title>
</cp:coreProperties>
</file>