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__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_________ г. №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ьзовании средств резервного фонда сельского поселения  Кубань Гулькевич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ъем средств резервного фонда  на 2017 год                      </w:t>
        <w:tab/>
        <w:t>441,1 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ьзование средств резервного фонда в 2017 году            0,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сельского поселения Ку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>В.В.Шалоб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8:48:00Z</dcterms:created>
  <dc:creator>Budget2</dc:creator>
  <dc:description/>
  <cp:keywords/>
  <dc:language>en-US</dc:language>
  <cp:lastModifiedBy>finansist</cp:lastModifiedBy>
  <cp:lastPrinted>2018-04-04T19:00:00Z</cp:lastPrinted>
  <dcterms:modified xsi:type="dcterms:W3CDTF">2018-04-28T06:51:00Z</dcterms:modified>
  <cp:revision>20</cp:revision>
  <dc:subject/>
  <dc:title>ПРИЛОЖЕНИЕ № 8</dc:title>
</cp:coreProperties>
</file>