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СОВЕТ СЕЛЬСКОГО ПОСЕЛЕНИЯ КУБАН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zh-CN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zh-CN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  <w:lang w:eastAsia="zh-CN"/>
              </w:rPr>
              <w:t>02.06.2021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. Кубань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решение 19 сессии I</w:t>
      </w: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вета сельского поселения Куба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улькевичского района от 15 декабря 2020 год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О бюджете сельского поселения Куба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Гулькевичского района на 2021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Положением о бюджетном процессе в сельском поселении Кубань Гулькевичского района, утвержденным решением 59 сессии II созыва Совета сельского поселения Кубань Гулькевичского района                       от 29 октября 2013 г. № 2 «Об утверждении Положения о бюджетном процессе в сельском поселении Кубань Гулькевичского района, и с целью исполнения бюджета сельского поселения Кубань Гулькевичского района в 20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>21 г.,          Совет сельского поселения Кубань Гулькевичского района 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Внести в решение 19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от 15 декабря 2020 года № 1 «О бюджете сельского поселения Кубань Гулькевичского района на 2021 год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пункт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1. Утвердить основные характеристики бюджета сельского поселения Кубань Гулькевичского района (далее – местный бюджет) на 2021 г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общий объем доходов в сумме 41383,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в сумме 46612,5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) верхний предел внутреннего муниципального долга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Кубань Гулькевичского района на 1 января 2022 г.                                       в сумме 3000,0 тыс. рублей, в том числе верхний предел долга по муниципальным гарантиям сельского поселения Кубань Гулькевичского района в сумме 0,0 тыс.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дефицит местного бюджета 5229,5 тыс. рублей.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приложение № 5 «Распределение бюджетных ассигнований по разделам и подразделам классификации расходов бюджетов на 2021 г.» изложить в новой редакции (приложение № 1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приложение № 6 «Распределение бюджетных ассигнований по целевым статьям (муниципальным программам сельского поселения Кубань Гулькевичского района и не программным направлениям деятельности), группам видов расходов классификации расходов бюджетов на 2021 г.» изложить в новой редакции (приложение № 2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иложение № 7 «Ведомственная структура расходов бюджета сельского поселения Кубань Гулькевичского района на 2021 г.» изложить                 в новой редакции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Опубликовать настоящее решение в газете «В 24 час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ис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Кубан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           А.В. Матя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</w:rPr>
        <w:t xml:space="preserve">к решению ___ сессии ____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</w:rPr>
        <w:t>от _________________ № ___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«Приложение № 5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1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декабря 2020 г. № 1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Совета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ь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 № 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ходов бюджетов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260"/>
        <w:gridCol w:w="1440"/>
        <w:gridCol w:w="15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12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06,6</w:t>
            </w:r>
          </w:p>
        </w:tc>
      </w:tr>
      <w:tr>
        <w:trPr>
          <w:trHeight w:val="12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го лиц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8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16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и вневойсковая подгото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6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1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7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8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39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39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7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7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         В.А. Пеп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</w:rPr>
        <w:t xml:space="preserve">к решению ___ сессии ____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</w:rPr>
        <w:t>от _________________ № ___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6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1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декабря 2020 г. № 1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Совета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ь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 № ___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целевым статьям (муниципальным программам сельского поселения Кубань Гулькевичского района и непрограммным направлениям деятельности), группам видов расходов классификации расходов бюджетов на 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781"/>
        <w:gridCol w:w="851"/>
        <w:gridCol w:w="1620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12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3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3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3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3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46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02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7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7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7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Информационное обществ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льского поселения Кубань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8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ставке газ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изготовлению проектной документации и приобретение газового оборудования к мемориалу "Вечный огонь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й инвентаризации и изготовлению технической документации на объекты недвижим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готовке актуализации схемы теплоснабж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8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8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зеленению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8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8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1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1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3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3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7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7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ддержка территориального общественного самоуправления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современной городской среды» на территории городских и сельских поселений Гулькевичского район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временной комфортной городской среды в условиях сложившейся застройки, обустройство наиболее посещаемых муниципальных территорий общего пользования для массового отдыха насе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монта и обеспечение комплексного благоустройства дворовых территорий многоквартирных дом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31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8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4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0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В.А. Пеплов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4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3</w:t>
      </w:r>
    </w:p>
    <w:p>
      <w:pPr>
        <w:pStyle w:val="Normal"/>
        <w:spacing w:lineRule="auto" w:line="240" w:before="0" w:after="0"/>
        <w:ind w:left="10632" w:hanging="0"/>
        <w:rPr/>
      </w:pPr>
      <w:r>
        <w:rPr>
          <w:rFonts w:cs="Times New Roman" w:ascii="Times New Roman" w:hAnsi="Times New Roman"/>
          <w:sz w:val="28"/>
        </w:rPr>
        <w:t xml:space="preserve">к решению ___ сессии ____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10632" w:hanging="0"/>
        <w:rPr/>
      </w:pPr>
      <w:r>
        <w:rPr>
          <w:rFonts w:cs="Times New Roman" w:ascii="Times New Roman" w:hAnsi="Times New Roman"/>
          <w:sz w:val="28"/>
        </w:rPr>
        <w:t>от _________________ № ___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7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1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декабря 2020 г. № 1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Совета</w:t>
      </w:r>
    </w:p>
    <w:p>
      <w:pPr>
        <w:pStyle w:val="Normal"/>
        <w:spacing w:lineRule="auto" w:line="240" w:before="0" w:after="0"/>
        <w:ind w:left="10632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ь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1063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 № ___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516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770"/>
        <w:gridCol w:w="567"/>
        <w:gridCol w:w="567"/>
        <w:gridCol w:w="1276"/>
        <w:gridCol w:w="1134"/>
        <w:gridCol w:w="1275"/>
        <w:gridCol w:w="1985"/>
        <w:gridCol w:w="239"/>
        <w:gridCol w:w="470"/>
        <w:gridCol w:w="1984"/>
      </w:tblGrid>
      <w:tr>
        <w:trPr>
          <w:trHeight w:val="63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З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тыс. руб)</w:t>
            </w:r>
          </w:p>
        </w:tc>
      </w:tr>
      <w:tr>
        <w:trPr>
          <w:trHeight w:val="345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612,5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906,6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8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8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8,6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16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</w:tc>
      </w:tr>
      <w:tr>
        <w:trPr>
          <w:trHeight w:val="685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Информационное освещение деятельности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льского поселения Кубань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ддержка территориального общественного самоуправ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7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7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7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4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0,7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06,1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1,1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1,1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1,1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1,1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3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3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7,7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7,7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Гулькевичский район "Экономическое развитие и инновационная экономика в муниципальном образовании Гулькевич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57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, дорожного хозяйства, транспорта, экономики и жилищно-коммунальн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2</w:t>
            </w:r>
          </w:p>
        </w:tc>
      </w:tr>
      <w:tr>
        <w:trPr>
          <w:trHeight w:val="211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ставке газ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изготовлению проектной документации и приобретение газового оборудования к мемориалу "Вечный огон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й инвентаризации и изготовлению технической документации на объекты недвижим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ероприятия по подготовке актуализации схемы теплоснаб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8,6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8,6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8,6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8,6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зеленению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8,6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8,6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Формирование современной городской среды" на территории городских и сельских поселений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временной комфортной городской среды в условиях сложившейся застройки, обустройство наиболее посещаемых муниципальных территорий общего пользования для массового отдыха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монта и обеспечение комплексного благоустройства дворовых территорий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239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39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39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39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39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39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46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2,6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87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7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7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7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7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9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12,5</w:t>
            </w:r>
          </w:p>
        </w:tc>
      </w:tr>
      <w:tr>
        <w:trPr>
          <w:trHeight w:val="375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sectPr>
          <w:headerReference w:type="default" r:id="rId4"/>
          <w:type w:val="nextPage"/>
          <w:pgSz w:orient="landscape" w:w="16838" w:h="11906"/>
          <w:pgMar w:left="142" w:right="1134" w:gutter="0" w:header="284" w:top="567" w:footer="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ab/>
        <w:tab/>
        <w:tab/>
        <w:tab/>
        <w:tab/>
        <w:tab/>
        <w:t xml:space="preserve">                              В.А.Пеплов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4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</w:rPr>
        <w:t xml:space="preserve">к решению ___ сессии ____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</w:rPr>
        <w:t>от _________________ № ___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8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1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декабря 2020 г. № 1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Совета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ь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 № ___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сельского поселения Куба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лькевичского района, перечень статей и ви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ов финансирования дефицитов бюдже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4619"/>
        <w:gridCol w:w="1765"/>
      </w:tblGrid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00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ки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9,5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1383,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1383,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1383,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1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1383,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12,5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12,5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12,5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1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12,5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>В.А. Пеплов</w:t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67"/>
      <w:jc w:val="both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7">
    <w:name w:val="Текст Знак"/>
    <w:qFormat/>
    <w:rPr>
      <w:rFonts w:ascii="Courier New" w:hAnsi="Courier New" w:cs="Times New Roman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Style19">
    <w:name w:val="Основной текст Знак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Заголовок Знак"/>
    <w:qFormat/>
    <w:rPr>
      <w:rFonts w:ascii="Times New Roman" w:hAnsi="Times New Roman" w:cs="Times New Roman"/>
      <w:b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_ Знак Знак Знак Знак Знак Знак Знак Знак Знак Знак Знак Знак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7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4"/>
      <w:szCs w:val="28"/>
    </w:rPr>
  </w:style>
  <w:style w:type="paragraph" w:styleId="Style29">
    <w:name w:val="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1">
    <w:name w:val="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 Знак Знак Знак Знак Знак Знак Знак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3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3:00Z</dcterms:created>
  <dc:creator/>
  <dc:description/>
  <cp:keywords/>
  <dc:language>en-US</dc:language>
  <cp:lastModifiedBy>user</cp:lastModifiedBy>
  <cp:lastPrinted>2021-05-26T10:02:00Z</cp:lastPrinted>
  <dcterms:modified xsi:type="dcterms:W3CDTF">2021-06-27T13:55:00Z</dcterms:modified>
  <cp:revision>1244</cp:revision>
  <dc:subject/>
  <dc:title/>
</cp:coreProperties>
</file>