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02.06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8 сессии III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а сельского поселения Куб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улькевичского района от 27 феврал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3 «Об утверждении Правил благо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и сельского поселения Кубан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улькевичского района»</w:t>
      </w:r>
    </w:p>
    <w:p>
      <w:pPr>
        <w:pStyle w:val="Normal"/>
        <w:shd w:fill="FFFFFF" w:val="clear"/>
        <w:autoSpaceDE w:val="false"/>
        <w:snapToGrid w:val="false"/>
        <w:ind w:right="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napToGrid w:val="false"/>
        <w:ind w:right="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едения нормативного правового акта Совета сельского поселения Кубань Гулькевичского района в соответствие с действующим законодательством, в соответствии с Федеральным законом от 6 октября                2003 года № 131-ФЗ «Об общих принципах организации местного самоуправления в Российской Федерации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Утвердить изменения, вносимые в решение 8 сессии III созыва Совета сельского поселения Кубань Гулькевичского района от 27 февраля 2015 года  № 3 «Об утверждении Правил благоустройства территории сельского поселения Кубань Гулькевичского района» (прилагае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Ведущему специалисту администрации сельского поселения Кубань Гулькевичского района Л.В. Бредихиной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ю администрации сельского поселения Кубань Гулькевичского района                           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                           пос. Советский, на доме № 3 по ул. Красная пос. Подлесный, клубе                   пос. Новоивановский, клубе пос. Мирный, магазине Сельпо «Кубань»                   пос. Трудовой и разместить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Контроль за выполнением нестоящего решения возложить на постоянную комиссию Совета сельского поселения Кубань Гулькевичского района по чрезвычайным ситуациям, жилищно-коммунальному хозяйству, благоустройству и санитарному состоянию.</w:t>
      </w:r>
    </w:p>
    <w:p>
      <w:pPr>
        <w:pStyle w:val="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шение вступает в силу после его официального обнародования.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Пеплов</w:t>
            </w:r>
          </w:p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Матяш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26 сессии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созыва</w:t>
      </w:r>
    </w:p>
    <w:p>
      <w:pPr>
        <w:pStyle w:val="Normal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сельского поселения Кубань Гулькевичского района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02.06.2021 № 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ЗМЕНЕНИЯ,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вносимые в решение 8 сессии III созыва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Совета сельского поселения Кубань Гулькевич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от 27 февраля 2015 года № 3 «Об утверждении Правил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лагоустройства территории сельского поселения Кубань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улькевичского района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 раздел V «Содержание животных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дел V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живот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1. Администрация посе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 определяет места на территории сельского поселения Кубань Гулькевичского района, в которых допускается или запрещается выгул домашних живот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 совместно с ветеринарными службами организует работы по вакцинированию домашних живот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 определяет порядок выпаса сельскохозяйственных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1.1. 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2. Расстояния от помещений (сооружений) для содержания и разведения животных до объектов жилой застройки, в зависимости от количества голов, устанавливаются требованиями СанПиН 2.2.1/2.1.1.1200-03 «Санитарно-защитные зоны и санитарная классификация предприятий, сооружений и иных объектов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2.1. Определение мест выпаса животных частных домовладельцев производится органом местного самоуправления. Запрещается выпас животных и птицы на придомовой и прилегающей к домовладению территории, а также на территории общего пользования (на клумбах, стадионах, улицах и т.д.), в границах прибрежных защитных полос водных объектов и полос отвода автомобильных дорог (за исключением случаев, предусмотренных действующим законодательство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2.2. Не допускается складирование навоза на приусадебных участках, дворовых территориях, территориях, прилегающих к жилым дом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безвреживание навоза и помета в частном секторе осуществляется, в основном, методом компостирования. Запрещается сбор навоза, павших животных и птицы в мусоросборники для Т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2.3. Обезвреживание навоза и помета на фермах и животноводческих комплексах осуществляется в соответствии со специальными общественными нормами технологического проект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2.4. Владельцы животных и производители продуктов животноводства обязаны соблюдать зоогигиенические и ветеринарно-санитарные требования при размещении, строительстве, вводе в эксплуатацию объектов, связанных с содержанием животных, переработкой, хранением и реализацией продуктов животно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2.5. При содержании собак и кошек в отдельных квартирах, занятых одной семьей, необходимо соблюдать санитарно-гигиенические и ветеринарно-санитарные правила, а также законодательство в области обращения с домашними животн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2.6. Владельцы собак, имеющие в пользовании земельный участок, могут содержать животных в свободном выгуле, при условии обязательного ограждения данной территории с исключением случаев свободного доступа животного к объектам, находящимся за границами территории. При отсутствии возможности ограждения территории собака должна содержаться в закрытом вольере или на привязи в намордн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3. На территории поселения запрещ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 лицам в нетрезвом состоянии выгуливать собак и появляться с ними в общественных мест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 выгуливать собак служебных и бойцовых пород детям младше 14 л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 разведение собак и кошек с целью использования шкуры и мяса живот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3.1. Собаки и кошки (независимо от их породы и назначения), находящиеся в общественных местах без сопровождающих лиц, кроме оставленных временно владельцами на привязи у магазинов, аптек, предприятий бытового обслуживания, являются животными без владельц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3.2. Деятельность по обращению с животными без владельцев осуществляется в соответствии с постановлением главы администрации (губернатора) Краснодарского края от 8 июня 2020 года № 324                    «Порядок осуществления деятельности по обращению с животными                       без владельцев на территории Краснодарского края»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 абзац 58 раздела VIII «Проведение работ при строительстве, ремонте, реконструкции коммуникаций»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«58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ятся только при наличии разрешения на осуществления земляных работ, выданного администрацией поселения в соответствии с административным регламентом, </w:t>
      </w:r>
      <w:r>
        <w:rPr>
          <w:rFonts w:cs="Times New Roman" w:ascii="Times New Roman" w:hAnsi="Times New Roman"/>
        </w:rPr>
        <w:t>утвержденным постановлением администрации сельского поселения Кубань  Гулькевичского района «Об утверждении административного регламента по предоставлению муниципальной услуги «Предоставление разрешения на осуществление земляных работ»</w:t>
      </w:r>
      <w:r>
        <w:rPr>
          <w:rFonts w:cs="Times New Roman" w:ascii="Times New Roman" w:hAnsi="Times New Roman"/>
          <w:bCs/>
          <w:color w:val="000000"/>
        </w:rPr>
        <w:t>. Аварийные работы разрешается начинать владельцам сетей по телефонограмме или по уведомлению администрации поселения с последующим оформлением разрешения в трехдневный срок.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 Кубан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user</cp:lastModifiedBy>
  <cp:lastPrinted>2021-06-02T09:19:00Z</cp:lastPrinted>
  <dcterms:modified xsi:type="dcterms:W3CDTF">2021-06-27T13:46:00Z</dcterms:modified>
  <cp:revision>18</cp:revision>
  <dc:subject/>
  <dc:title>21</dc:title>
</cp:coreProperties>
</file>