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7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№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 октября 2014 года № 1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сельского поселения Кубань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Благоустройство территории сельского поселения Куба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«Благоустройство территории сельского поселения Куба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» 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Кубань Гулькевичского района, а также формирование комфортных условий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сельского поселения Кубань Гулькевичского района, включая озеленение, санитарную очистку территории сельского поселения Кубань Гулькевичского района, освещение улиц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градостроительной и землеустроительной документаци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сельского поселения Кубань на озеленение территории общего пользования и благоустройство скверов, газонов и цветников в расчете на 1 жител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бюджета сельского поселения Кубань Гулькевичского района составит 17363,0 тыс. рублей, в том числе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05,7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57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 – 1857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год – 1076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1645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 – 6591,6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год – 815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год – 815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аво граждан на благоприятную среду жизнедеятельности закреплено в основном Законе государства - Конституции Российской Федерации, в связи с чем,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территории сельского поселения Кубань Гулькевичского района является одной из насущных, требующей каждодневного внимания и эффективного решени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 территории сельского поселения Кубань Гулькевичского района» на 2014 – 2021 годы (далее - Подпрограмма) предусматривает улучшение внешнего облика поселков сельского поселения Кубань Гулькевичского района, благоустройство территорий общего пользования, улучшение качества жизни, создание благоприятных условий для проживани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наиболее важных проблем благоустройства территории сельского поселения Кубань Гулькевичского района путем обеспечения содержания чистоты и порядка улиц, наружного освещения, озеленения, в том числе устройство клумб, строительства детских площадок за счет средств бюджета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Кубань Гулькевичского района, а также формирование комфортных условий проживания населения. 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задачи организации благоустройства территории сельского поселения Кубань Гулькевичского района, включая озеленение, санитарную очистку территории сельского поселения Кубань Гулькевичского района, освещение улиц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1513"/>
        <w:gridCol w:w="695"/>
        <w:gridCol w:w="838"/>
        <w:gridCol w:w="838"/>
        <w:gridCol w:w="836"/>
        <w:gridCol w:w="837"/>
        <w:gridCol w:w="838"/>
        <w:gridCol w:w="838"/>
        <w:gridCol w:w="836"/>
        <w:gridCol w:w="700"/>
        <w:gridCol w:w="55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>«Благоустройство территории сельского поселения Кубань Гулькевичского района» на 2015 – 2022 год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сельского поселения Кубань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на 1 че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15 – 2022 год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07"/>
        <w:gridCol w:w="1560"/>
        <w:gridCol w:w="1608"/>
        <w:gridCol w:w="720"/>
        <w:gridCol w:w="719"/>
        <w:gridCol w:w="719"/>
        <w:gridCol w:w="720"/>
        <w:gridCol w:w="719"/>
        <w:gridCol w:w="719"/>
        <w:gridCol w:w="944"/>
        <w:gridCol w:w="977"/>
        <w:gridCol w:w="1541"/>
        <w:gridCol w:w="119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Кубань Гулькевичского района, а также формирование комфортных условий про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ОД ОМСУ и МУ с/п Кубань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благоустройства территории сельского поселения Кубань Гулькевичского района, включая озеленение, санитарную очистку территории сельского поселения Кубань Гулькевичского района, освещение у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0,9 км линий наружного осв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9 тыс. кв. м. парков, скверов, ручная уборка 30 тыс. кв. м, очистка и мойка 15 шт. у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общего пользования, которой беспрепятственно пользуется неограниченный круг лиц -"Благоустройство территории  стадиона в п. Кубань по ул. Юбилейной Гулькевич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 стадиона в п. Кубань по ул. Юбилейной Гулькевич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сельского поселения Кубань Гулькевичского района составит 17363,0 тыс.</w:t>
      </w:r>
      <w:r>
        <w:rPr/>
        <w:t xml:space="preserve"> рублей, в том числе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091"/>
        <w:gridCol w:w="961"/>
        <w:gridCol w:w="964"/>
        <w:gridCol w:w="962"/>
        <w:gridCol w:w="963"/>
        <w:gridCol w:w="962"/>
        <w:gridCol w:w="826"/>
        <w:gridCol w:w="826"/>
      </w:tblGrid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сельского поселения Кубань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Кубань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сельского поселения Кубань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сельского поселения Кубань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С.В. Чиче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3:00Z</dcterms:created>
  <dc:creator>Д.Г. Пивоваров</dc:creator>
  <dc:description/>
  <cp:keywords/>
  <dc:language>en-US</dc:language>
  <cp:lastModifiedBy>user</cp:lastModifiedBy>
  <cp:lastPrinted>2021-06-21T19:51:00Z</cp:lastPrinted>
  <dcterms:modified xsi:type="dcterms:W3CDTF">2021-06-21T16:52:00Z</dcterms:modified>
  <cp:revision>215</cp:revision>
  <dc:subject/>
  <dc:title>ПРИЛОЖЕНИЕ № 6</dc:title>
</cp:coreProperties>
</file>