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7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.10.2014 № 1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 администрации сельского поселения Кубань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20 № 125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территории сельского поселения Кубань Гулькевичского района» на 2015 -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сельского поселения Куба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» </w:t>
      </w:r>
      <w:r>
        <w:rPr>
          <w:rFonts w:cs="Times New Roman" w:ascii="Times New Roman" w:hAnsi="Times New Roman"/>
          <w:sz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м поселении Кубань Гулькевичского района, 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лексного обустройства населенных пунктов сельского поселения Кубань Гулькевичского района объектами социальной и инженерной инфраструктуры, в том числе обеспечение жителей сельского поселения Кубань услугами газоснабжения, водоснабжения в необходимых количествах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населения сельского поселения Кубань, в том числе молодых семей, в благоустроенном жиль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 газификации сельского поселения Кубань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построенных  газопроводов низкого давления;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водопровод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2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ресурсов из средств бюджета сельского поселения Кубань Гулькевичского района, предусмотренных на реализацию муниципальной программы, составляет 8993,7 тыс., рублей, в том числе по годам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286,0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46,9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65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4,0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8,5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9,1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2,1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1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успешного решения задач по наращиванию экономического потенциала аграрного сектора и реализации государственной программы «Развитие сельского хозяйства и регулирование рынков сельскохозяйственной продукции, сырья и продовольствия»,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в сельском поселении Кубань Гулькевичского района ситуация в социальной сфере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стойчивого развития  сельского поселения Кубань необходима государственная поддержка социального и инженерного обустройства населенных пунктов поселения, развития несельскохозяйственных видов деятельности, расширения рынка труда, развития процессов самоуправления, и на этой основе повысить качество и активизацию человеческого потенциала. Без значительной государственной поддержки в современных условиях сельское поселение Кубань не сможет  эффективно участвовать в социальных реформах и удовлетворении основных жизненных потребностей проживающего на его территории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показателей уровня жизни населения в   сельском поселении Кубань  Гулькевичского района является  повышение уровня газификации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ельском поселении Кубань  проживает 6,39 тыс. человек, из них потребителями газа являются 5,8 тыс. человек.  Газифицировано  91,8 % домовладений, требуется газифицировать – 8,2 % домовладений.  По территории сельского поселения Кубань проложено 59,0 километров газопроводов высокого и низкого д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апитального ремонта многоквартирных домов согласно Жилищному кодексу Российской Федерации должно осуществляться в рамках единой региональной программы капитального ремонта общего имущества собственников помещений в многоквартирных домах, включающей все многоквартирные дома, расположенные на территории субъекта Российской Федерации, за исключением многоквартирных домов, признанных в установленном Правительством Российской Федерации порядке аварийными и подлежащими сносу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снову системы финансирования капитального ремонта многоквартирных домов положена обязанность собственников помещений в многоквартирных домах ежемесячно уплачивать взносы на капитальный ремонт своего многоквартирного дома. В настоящее время в собственности сельского поселения Кубань Гулькевичского района находятся 11 квартир, по которым обязанность по уплате взносов на капитальный ремонт многоквартирных домов возлагается на администрацию поселения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ребителями централизованного теплоснабжения в сельском поселении Кубань являю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,85 тыс. человек (486 квартир). Потребителями водоснабжения в поселении являются 6,26 тыс. человек (535 квартир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поселении 2 котельные, работающие на газе. Состояние котельных, тепловых и водопроводных сетей в удовлетворительном состоянии, но дл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овышения надежно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 эксплуатации котельных, водопроводов и снижения удельных затрат на производство тепловой энергии необходимо своевременно проводить работы по замене изношенного оборудования, капитальному и текущему ремонту. </w:t>
      </w:r>
      <w:r>
        <w:rPr>
          <w:rFonts w:cs="Times New Roman" w:ascii="Times New Roman" w:hAnsi="Times New Roman"/>
          <w:sz w:val="28"/>
          <w:szCs w:val="28"/>
        </w:rPr>
        <w:t xml:space="preserve">Так, в котельной п. Кубань срочно требуется замена дымовой трубы, необходимо заменить 2 км. сетей водоснабжения в связи с высоким процентом износа.  Без принятия действенных мер по ремонту источников теплоснабжения и водоснабжения будут сохраняться высокий уровень аварийной опасности, увеличиваться задолженности за потребленные топливно-энергетические, водные ресурс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разработана подпрограмма                     «Устойчивое развитие территории сельского поселения Кубань Гулькевичского района» </w:t>
      </w:r>
      <w:r>
        <w:rPr>
          <w:rFonts w:cs="Times New Roman" w:ascii="Times New Roman" w:hAnsi="Times New Roman"/>
          <w:sz w:val="28"/>
        </w:rPr>
        <w:t xml:space="preserve">на 2015 – 2021 годы (далее – Подпрограмма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подпрограммы является создание комфортных условий жизнедеятельности в сельском поселении Кубань Гулькевичского района, формирование позитивного отношения к сельской местности и сельскому образу жизни. 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комплексного обустройства населенных пунктов сельского поселения Кубань Гулькевичского района объектами социальной и инженерной инфраструктуры, в том числе обеспечение жителей сельского поселения Кубань услугами газоснабжения, водоснабжения в необходимых количествах;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населения сельского поселения Кубань, в том числе молодых семей, в благоустроенном жиль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</w:t>
      </w:r>
      <w:r>
        <w:rPr/>
        <w:t>программ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1514"/>
        <w:gridCol w:w="693"/>
        <w:gridCol w:w="709"/>
        <w:gridCol w:w="835"/>
        <w:gridCol w:w="831"/>
        <w:gridCol w:w="832"/>
        <w:gridCol w:w="831"/>
        <w:gridCol w:w="833"/>
        <w:gridCol w:w="692"/>
        <w:gridCol w:w="831"/>
        <w:gridCol w:w="55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Устойчивое развитие территории сельского поселения Кубань Гулькевичского района» </w:t>
            </w:r>
            <w:r>
              <w:rPr>
                <w:rFonts w:cs="Times New Roman" w:ascii="Times New Roman" w:hAnsi="Times New Roman"/>
                <w:sz w:val="28"/>
              </w:rPr>
              <w:t>на 2015 – 2022 год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 газификации сельского поселения Кубан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 газопроводов низкого д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водопров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убопроводов тепловой се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: 2015 – 2022 годы.</w:t>
      </w:r>
    </w:p>
    <w:p>
      <w:pPr>
        <w:pStyle w:val="Normal"/>
        <w:ind w:left="10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31"/>
        <w:gridCol w:w="1449"/>
        <w:gridCol w:w="1398"/>
        <w:gridCol w:w="837"/>
        <w:gridCol w:w="839"/>
        <w:gridCol w:w="837"/>
        <w:gridCol w:w="761"/>
        <w:gridCol w:w="775"/>
        <w:gridCol w:w="837"/>
        <w:gridCol w:w="836"/>
        <w:gridCol w:w="953"/>
        <w:gridCol w:w="1166"/>
        <w:gridCol w:w="131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м поселении Кубань Гулькевичского района, формирование позитивного отношения к сельской местности и сельскому образу жизн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 сельского поселения Кубань Гулькевичского района объектами социальной и инженерной инфраструктуры, в том числе обеспечение жителей сельского поселения Кубань услугами газоснабжения в необходимых количества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довлетворение потребностей населения сельского поселения Кубань, в том числе молодых семей и молодых специалистов, в благоустроенном жиль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строительно-монтажных работ в п. Дальний по ул. Северная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л. Братская, ул. Лени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на капитальный ремонт по 11 квартирам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монту водопроводных сет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водоснабжения и водоотвед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формлению заключения о соответствии требованиям, позволяющим признать объектом недвижимости имущества сооружения (памятники, мемориалы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ыночной стоимости права аренды объектов водоснабжения и водоотвед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актуализации схемы теплоснаб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и схемы теплоснабже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актуализации схемы водоснаб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ой документации на объекты водоснаб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ыночной стоимости права аренды муниципального имущества (газопровод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монту тепловых сет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бюджета сельского поселения Кубань Гулькевичского района.</w:t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за счет средств бюджета сельского поселения Кубань Гулькевичского района составляет 8993,7</w:t>
      </w:r>
      <w:r>
        <w:rPr/>
        <w:t xml:space="preserve"> тыс. рублей, в том числ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67"/>
        <w:gridCol w:w="966"/>
        <w:gridCol w:w="966"/>
        <w:gridCol w:w="842"/>
        <w:gridCol w:w="852"/>
        <w:gridCol w:w="828"/>
        <w:gridCol w:w="834"/>
        <w:gridCol w:w="833"/>
      </w:tblGrid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 в том числ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8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в том числ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8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1</w:t>
            </w:r>
          </w:p>
        </w:tc>
      </w:tr>
    </w:tbl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специалист администрация сельского поселения Кубань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одпрограммы: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редложений 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Кубань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од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администрация сельского поселения Кубань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сельского поселения Кубань Гулькевич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С.В. Чиче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  <w:ind w:hanging="0"/>
      <w:jc w:val="left"/>
    </w:pPr>
    <w:rPr>
      <w:rFonts w:ascii="Courier New" w:hAnsi="Courier New" w:eastAsia="Arial Unicode MS" w:cs="Courier New"/>
      <w:kern w:val="2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3:00Z</dcterms:created>
  <dc:creator>Д.Г. Пивоваров</dc:creator>
  <dc:description/>
  <cp:keywords/>
  <dc:language>en-US</dc:language>
  <cp:lastModifiedBy>user</cp:lastModifiedBy>
  <cp:lastPrinted>2021-06-21T19:53:00Z</cp:lastPrinted>
  <dcterms:modified xsi:type="dcterms:W3CDTF">2021-06-21T16:53:00Z</dcterms:modified>
  <cp:revision>191</cp:revision>
  <dc:subject/>
  <dc:title>ПРИЛОЖЕНИЕ № 6</dc:title>
</cp:coreProperties>
</file>