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70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left="453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ind w:left="-1191" w:firstLine="1224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сельского поселения Кубань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Cs/>
                <w:sz w:val="28"/>
                <w:szCs w:val="28"/>
              </w:rPr>
              <w:t>от 22.09.2020 № 125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ИЛОЖЕНИЕ № 5</w:t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к постановлению администрации сельского поселения Кубань Гулькевичс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</w:rPr>
        <w:t>14 октября 2014 года № 159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(в редакции постановления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администрации сельского поселения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убань Гулькевичского района</w:t>
      </w:r>
    </w:p>
    <w:p>
      <w:pPr>
        <w:pStyle w:val="Normal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2 сентября 2020 № 125)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ельском поселении Кубань Гулькевич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7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ьском поселении Кубань Гулькевич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1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Кубань Гулькевичского район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благоприятных условий для развития малого и среднего предпринимательства на территории сельского поселения Кубань Гулькевичского район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инфраструктуры поддержки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нешней среды для развития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ая, информационная и финансовая поддержка субъектов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предпринимательской деятель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нятости населения и развитие самозанят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имых субъектами малого и среднего предпринимательства товаров, выполняемых работ, оказываемых услуг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налогов в налоговых доходах бюджетов всех уровней, уплаченных субъектами малого и среднего предпринимательства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количества малых и средних предприятий на территории сельского поселения </w:t>
            </w:r>
            <w:r>
              <w:rPr>
                <w:sz w:val="28"/>
                <w:szCs w:val="28"/>
              </w:rPr>
              <w:t>Кубань</w:t>
            </w:r>
            <w:r>
              <w:rPr>
                <w:color w:val="000000"/>
                <w:sz w:val="28"/>
                <w:szCs w:val="28"/>
              </w:rPr>
              <w:t xml:space="preserve"> Гулькевич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орота малых и средних пред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малых и средних предприят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из средств бюджета сельского поселения Кубань Гулькевичского района составит 15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 год –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 год – 15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</w:tbl>
    <w:p>
      <w:pPr>
        <w:pStyle w:val="Normal"/>
        <w:ind w:left="60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left="60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дпрограмма разработана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Кубань Гулькевичс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 и в других регионах и муниципальных образованиях, на территории сельского поселения Кубань Гулькевичского района в сфере малого и среднего предпринимательства имеются проблемы, решение которых требует комплексного системного подхода: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ее высокая в сравнении с крупным бизнесом степень риска и зависимости хозяйствующих субъектов от внешних факторов (доступность финансовых и материальных ресурсов, платежеспособность партнеров, конъюнктура рынка и др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 сложность согласовательных и разрешительных процедур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 недостаток квалифицированных кад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системы малого и среднего предпринимательства в сельском поселении Кубань Гулькевичс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 и образовательных  организаций по развитию малого и среднего предпринимательства в сельском поселении Кубань Гулькевич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авовым основанием для принятия данной подпрограммы являются Федеральный закон от 24 июля 2007 № 209-ФЗ «О развитии малого и среднего предпринимательства в Российской Федерации», Закон Краснодарского края от 04 апреля 2008 № 1448-КЗ «О развитии малого и среднего предпринимательства в Краснодарском крае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Цели, задачи и целевые показатели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создание необходимых условий для развития малого и среднего предпринимательства, обеспечивающ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, расширение сферы деятельности малого и среднего предпринимательства как одного из стратегических факторов социально-экономического развития сельского поселения Кубань Гулькевич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доли участия субъектов малого предпринимательства в формировании всех составляющих экономики поселения (производство товаров, оказание услуг, поступление доходов в бюджет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увеличение численности занятых в сфере малого и среднего предпринимательства за счет создания дополнительных рабочих мест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баланса интересов бизнеса и уровня налогообложения для субъектов малого и среднего предприниматель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конкурентоспособности товаров (работ, услуг), производимых субъектами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числа субъектов малого предпринимательства, оказывающих бытовые и прочие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, информационная и финансовая поддержка субъектов малого и среднего предприним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предпринимательской деятель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развитие самозанят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имых субъектами малого и среднего предпринимательства товаров, выполняемых работ, оказываемых услуг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логов в налоговых доходах бюджетов всех уровней, уплаченных субъектами малого и среднего предпринимательства.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 xml:space="preserve">Целью разработки подпрограммы является </w:t>
      </w:r>
      <w:r>
        <w:rPr>
          <w:sz w:val="28"/>
          <w:szCs w:val="28"/>
        </w:rPr>
        <w:t>создание благоприятных условий, способствующих активизации предпринимательской деятель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Целевые показатели муниципальной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559"/>
        <w:gridCol w:w="1195"/>
        <w:gridCol w:w="1199"/>
        <w:gridCol w:w="1200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в % к 2014 го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в % к 2014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в % к 2014 году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юридическ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овь созданных в течение года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600"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: 2015 – 2017 годы.</w:t>
      </w:r>
    </w:p>
    <w:p>
      <w:pPr>
        <w:pStyle w:val="Normal"/>
        <w:autoSpaceDE w:val="false"/>
        <w:ind w:left="6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left="6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еречень и описание основных мероприятий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056"/>
        <w:gridCol w:w="2057"/>
        <w:gridCol w:w="1600"/>
        <w:gridCol w:w="1156"/>
        <w:gridCol w:w="1548"/>
        <w:gridCol w:w="1538"/>
        <w:gridCol w:w="1819"/>
        <w:gridCol w:w="1818"/>
        <w:gridCol w:w="2311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ис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9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9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 xml:space="preserve">Результат реализации мероприятия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8"/>
              <w:jc w:val="center"/>
              <w:rPr/>
            </w:pPr>
            <w:r>
              <w:rPr/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-2017 год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учение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autoSpaceDE w:val="false"/>
              <w:ind w:hanging="23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autoSpaceDE w:val="false"/>
              <w:ind w:hanging="23"/>
              <w:jc w:val="both"/>
              <w:rPr/>
            </w:pPr>
            <w:r>
              <w:rPr/>
              <w:t>2015-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, способствующих устойчивому функционированию и развитию малого и среднего предпринимательства для повышения эффективности и социальной направленности экономики  сельского поселения Кубань Гулькевичского района, обеспечивающих совершенствование и дальнейшее развитие сферы производства товаров и услуг, стабилизацию и рост налоговых поступлений в бюджет, появление дополнительных возможностей занятости населения и роста его доходов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Arial"/>
                <w:lang w:eastAsia="ar-SA"/>
              </w:rPr>
              <w:t>Доведение до предпринимателей информации об условиях и порядке предоставления средств краевого бюджета, предусмотренных на государственную поддержку малого и среднего предпринимательства в Краснодарском крае, а также оказание содействия соискателям государственных субсидий в сельском поселении Кубань Гулькевич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конференций, семинаров и «круглых столов» по доведению до предпринимателей информации об условиях и порядке предоставления средств краевого бюджета, предусмотренных на государственную поддержку малого и среднего предпринимательства в Краснодарском кра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autoSpaceDE w:val="false"/>
              <w:ind w:hanging="23"/>
              <w:jc w:val="both"/>
              <w:rPr/>
            </w:pPr>
            <w:r>
              <w:rPr/>
              <w:t>2015-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правовых, экономически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Обмен опытом по поддержке предпринимательств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сная работа с администрацией сельского поселения Кубань Гулькевичского района  и поселения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autoSpaceDE w:val="false"/>
              <w:ind w:hanging="23"/>
              <w:jc w:val="both"/>
              <w:rPr/>
            </w:pPr>
            <w:r>
              <w:rPr/>
              <w:t>2015-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правовых, экономически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т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autoSpaceDE w:val="false"/>
              <w:snapToGrid w:val="false"/>
              <w:ind w:hanging="23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289" w:gutter="0" w:header="0" w:top="1673" w:footer="0" w:bottom="59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бюджета сельского поселения Кубань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сельского поселения Кубань Гулькевичского района составит 15,0</w:t>
      </w:r>
      <w:r>
        <w:rPr/>
        <w:t xml:space="preserve"> тыс.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531"/>
        <w:gridCol w:w="1535"/>
        <w:gridCol w:w="1525"/>
      </w:tblGrid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еханизм реализации муниципальной подпрограммы и контроль за её выполнением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Администрация  сельского поселения Кубань  Гулькевичского района осуществляет организацию, координацию и контроль работ по выполнению мероприятий подпрограммы, вносит изменения в подпрограмму с учетом складывающейся социально-экономической ситуации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Контроль за целевым использованием средств под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Меры поддержки, предусмотренные подпрограммой, распространяются на субъекты малого и среднего предпринимательства, зарегистрированные и осуществляющие деятельность на территории сельского поселения Кубань  Гулькевич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следующим условия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2">
        <w:r>
          <w:rPr>
            <w:rStyle w:val="InternetLink"/>
            <w:sz w:val="28"/>
            <w:szCs w:val="28"/>
          </w:rPr>
          <w:t>предельные значения</w:t>
        </w:r>
      </w:hyperlink>
      <w:r>
        <w:rPr>
          <w:sz w:val="28"/>
          <w:szCs w:val="28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Рассмотрение обращений субъектов малого и среднего бизнеса осуществляет администрация сельского поселения Кубань  Гулькевичского района в течение 10 рабочих дней со дня обращения, за исключением случаев, когда нормативными правовыми актами установлены иные сроки рассмотрения обращений. Каждый субъект малого и среднего предпринимательства информируется о решении, принятом по такому обращению, в течение пяти дней со дня его принят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не представлены документы, предусмотренные подпрограммой, или представлены недостоверные сведения и докумен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 выполнены условия оказания поддержк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</w:t>
      </w:r>
      <w:r>
        <w:rPr>
          <w:bCs/>
          <w:sz w:val="28"/>
          <w:szCs w:val="28"/>
        </w:rPr>
        <w:t>равового, организационного и аналитического обеспечения деятельности  субъектов малого и среднего предпринимательства администрацией сельского поселения Кубань Гулькевичского района проводится а</w:t>
      </w:r>
      <w:r>
        <w:rPr>
          <w:sz w:val="28"/>
          <w:szCs w:val="28"/>
        </w:rPr>
        <w:t xml:space="preserve">нализ нормативных правовых актов Российской Федерации и субъектов Российской Федерации с целью разработки предложений по совершенствованию нормативной правовой (в том числе налоговой) базы, регулирующей предпринимательскую деятельность на территории  сельского поселения Кубань Гулькевичского района. Также осуществляется участие в подготовке, издании и распространении информационных материалов по вопросам развития малого предпринимательства. </w:t>
      </w:r>
      <w:r>
        <w:rPr>
          <w:bCs/>
          <w:sz w:val="28"/>
          <w:szCs w:val="28"/>
        </w:rPr>
        <w:t>Организуется проведения заседаний Координационного совета по малому и среднему предпринимательству при администрации сельского поселения Кубань Гулькевичского района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Информационная и консультационная поддержка субъектов малого и среднего предпринимательства осуществляется в виде консультаций </w:t>
      </w:r>
      <w:r>
        <w:rPr>
          <w:sz w:val="28"/>
          <w:szCs w:val="28"/>
        </w:rPr>
        <w:t xml:space="preserve">по вопросам, касающимся регулирования предпринимательской деятельности, проведения и участия в работе семинаров, «круглых столов» по актуальным темам становления и развития малого и среднего предпринимательства; в виде организации участия субъектов малого и среднего предпринимательства в проведении районных выставочно-ярмарочных мероприятий, организации и проведении мероприятий по вовлечению в предпринимательскую деятельность безработных граждан, а также граждан, занимающихся ведением личного подсобного хозяйства; в виде предоставление информации о принятых муниципальных целевых программах края, а также о льготном кредитовании, направленных на поддержку малого и среднего предпринимательства; помощь в оформлении необходимых документов на получении финансовой и имущественной поддержки, предусмотренной краевыми муниципальными целевыми программ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держка в области подготовки, переподготовки и повышения квалификации кадров осуществляется в виде организации обучения субъектов малого и среднего предпринимательства по различным направлениям в сфере сельского хозяйства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ддержка деятельности субъектов малого и среднего предпринимательства заключается в </w:t>
      </w:r>
      <w:r>
        <w:rPr>
          <w:sz w:val="28"/>
          <w:szCs w:val="28"/>
        </w:rPr>
        <w:t>обеспечении поручительства при оформлении кредитов субъектами малого и среднего предпринимательства, а также в привлечении субъектов малого и среднего предпринимательства для участия на право выполнения муниципальных заказов на поставку товаров, выполнения работ, оказания услуг.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сельского поселения Кубань Гулькевич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- организации зарегистрированы и осуществляют свою деятельность на территории сельского поселения Кубань  Гулькевичского района;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>- 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не находятся в стадии приостановления деятельности, реорганизации, ликвидации или банкротства;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/>
      </w:pPr>
      <w:r>
        <w:rPr>
          <w:sz w:val="28"/>
          <w:szCs w:val="28"/>
        </w:rPr>
        <w:t xml:space="preserve">- 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 </w:t>
      </w:r>
    </w:p>
    <w:p>
      <w:pPr>
        <w:pStyle w:val="Normal"/>
        <w:tabs>
          <w:tab w:val="clear" w:pos="720"/>
          <w:tab w:val="left" w:pos="20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Ю.С. Да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rFonts w:eastAsia="Calibri"/>
      <w:b/>
      <w:sz w:val="28"/>
      <w:lang w:bidi="ar-SA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Calibri"/>
      <w:b/>
      <w:sz w:val="28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Calibri" w:cs="Arial"/>
      <w:kern w:val="2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78660;fld=134;dst=1000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27:00Z</dcterms:created>
  <dc:creator>Осипова</dc:creator>
  <dc:description/>
  <cp:keywords/>
  <dc:language>en-US</dc:language>
  <cp:lastModifiedBy>user</cp:lastModifiedBy>
  <cp:lastPrinted>2021-06-21T19:55:00Z</cp:lastPrinted>
  <dcterms:modified xsi:type="dcterms:W3CDTF">2021-06-21T16:55:00Z</dcterms:modified>
  <cp:revision>125</cp:revision>
  <dc:subject/>
  <dc:title>21</dc:title>
</cp:coreProperties>
</file>