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4"/>
      </w:tblGrid>
      <w:tr>
        <w:trPr/>
        <w:tc>
          <w:tcPr>
            <w:tcW w:w="5070" w:type="dxa"/>
            <w:tcBorders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Style17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Кубань Гулькевичского райо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2.09.2020 № 125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Кубань Гулькевичского район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4.10.2014 № 15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в редакции постановления администрации сельского поселения Кубань 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2 сентября 2020 № 125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Комплексное развитие сельского поселения Кубань Гулькевичского района в сфере экономики и жилищно-коммунального хозяйства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на 2015 – 2022 год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en-US"/>
        </w:rPr>
        <w:t>Комплексное развитие сельского поселения Кубань Гулькевичского района в сфере экономики и жилищно-коммунального хозяйства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tabs>
          <w:tab w:val="clear" w:pos="708"/>
          <w:tab w:val="center" w:pos="5179" w:leader="none"/>
          <w:tab w:val="left" w:pos="8535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ab/>
        <w:t xml:space="preserve"> на 2015 – 2022</w:t>
      </w:r>
      <w:r>
        <w:rPr/>
        <w:t xml:space="preserve"> годы</w:t>
        <w:tab/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8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Благоустройство территории сельского поселения Кубань Гулькевичского района» на 2015 – 2022 годы</w:t>
            </w:r>
          </w:p>
          <w:p>
            <w:pPr>
              <w:pStyle w:val="31"/>
              <w:jc w:val="both"/>
              <w:rPr/>
            </w:pPr>
            <w:r>
              <w:rPr/>
              <w:t>«Поддержки территориального общественного самоуправления в сельском поселении Кубань Гулькевичского района» на 2015 – 2018 годы</w:t>
            </w:r>
          </w:p>
          <w:p>
            <w:pPr>
              <w:pStyle w:val="31"/>
              <w:jc w:val="both"/>
              <w:rPr/>
            </w:pPr>
            <w:r>
              <w:rPr>
                <w:szCs w:val="28"/>
              </w:rPr>
              <w:t>«Капитальный ремонт и ремонт автомобильных дорог местного значения сельского поселения Кубань Гулькевичского района» на 2015 – 2022 годы»</w:t>
            </w:r>
          </w:p>
          <w:p>
            <w:pPr>
              <w:pStyle w:val="31"/>
              <w:jc w:val="both"/>
              <w:rPr/>
            </w:pPr>
            <w:r>
              <w:rPr>
                <w:szCs w:val="28"/>
              </w:rPr>
              <w:t>«Устойчивое развитие территории сельского поселения Кубань Гулькевичского района» на 2015 - 2022 годы»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ъектов малого и среднего предпринимательства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м поселении Кубань Гулькевичского района на 2015-2017 годы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условий для стабильного экономического развития и повышения инвестиционной привлекательности, благоприятной среды для развития предпринимательской деятельности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комфортности проживания населения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твращение загрязнения и захламления земель на территории сельского поселения Кубань Гулькевичского района;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 сельского поселения Кубань Гулькевичского района, включая цветочное оформление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тских, спортивных площадок, расположенных на территории сельского поселения Кубань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ружным освещением населенные пункты сельского поселения Кубань Гулькевичского района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щений жителей на отсутствие наружного освещения;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выделяемых из бюджета сельского поселения Кубань на озеленение территории общего пользования и благоустройство скверов, газонов и цветников в расчете на 1 жителя;</w:t>
            </w:r>
          </w:p>
          <w:p>
            <w:pPr>
              <w:pStyle w:val="31"/>
              <w:jc w:val="both"/>
              <w:rPr/>
            </w:pPr>
            <w:r>
              <w:rPr>
                <w:color w:val="FF0000"/>
                <w:szCs w:val="28"/>
              </w:rPr>
              <w:t>количество органов ТОС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умма бюджетных средств, выделенных на поддержку органов ТОС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автомобильных дорог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уровня  газификации сельского поселения Кубань Гулькевич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22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ых ресурсов, предусмотренных на реализацию муниципальной программы, составляет 70629,0 тыс., рублей, в том числе по годам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2843,2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879,1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972,2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018,4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771,0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495,4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624,0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025,7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– 13390,7 тыс., рублей (по согласованию), в том числе по годам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048,6 тыс. рублей (по согласованию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33,4 тыс. рублей (по согласованию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68,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23,9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216,8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сельского поселения Кубань Гулькевичского района  – 57238,3 тыс., рублей, в том числе по годам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794,6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445,7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304,2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994,5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771,0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278,6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624,0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025,7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подпрограмм программы, составляет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«Благоустройство территории сельского поселения Кубань Гулькевичского района» на 2015 – 2022 годы из средств бюджета сельского поселения Кубань Гулькевичского района  - 17363,0 тыс., рублей, в том числе по годам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505,7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057,7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7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1076,0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1645,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6591,6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815,0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815,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«Поддержки территориального общественного самоуправления в сельском поселении Кубань Гулькевичского района» на 2015 – 2018 годы из средств бюджета сельского поселения Кубань Гулькевичского района - 318,8 тыс. рублей, в том числе по годам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0,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0,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0,0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8,8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«Капитальный ремонт и ремонт автомобильных дорог местного значения сельского поселения Кубань Гулькевичского района» на 2015 – 2022 годы», всего – 43938,5 тыс. рублей, в том числе по годам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951,5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474,5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835,2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419,6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027,5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654,7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586,9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988,6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– 13390,7 тыс., рублей (по согласованию), в том числе по годам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048,6 тыс. рублей (по согласованию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433,4 тыс. рублей (по согласованию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68,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3023,9 тыс. рублей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0,0 тыс. рублей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216,8тыс. рубле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0,0 тыс. рублей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сельского поселения Кубань Гулькевичского района – 30547,8 тыс. рублей, в том числе по годам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902,9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041,1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167,2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395,7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027,5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437,9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586,9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988,6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«Устойчивое развитие территории сельского поселения Кубань Гулькевичского района» на 2015 - 2022 годы» из средств бюджета сельского поселения Кубань Гулькевичского района  - 8993,7 тыс. рублей, в том числе по годам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286,0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246,9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65,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4,0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8,5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49,1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22,1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22,1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«Развит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ъектов малого и среднего предпринимательства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м поселении Кубань Гулькевичского района на 2015-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» из средств бюджета сельского поселения Кубань Гулькевичского района  - 15 тыс. рублей, в том числе по годам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5,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сельского поселения Кубань Гулькевичского района представляет собой систему правовых, экономических, организационных и иных мер и мероприятий, обеспечивающих развитие поселения, в рамках обеспечения приоритетов, определенных и гарантированных государством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месте с тем уровень благоустройства сельского поселения Кубань Гулькевичского района остается низким, объекты инженерной инфраструктуры имеют высокую степень физического и морального износа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аиболее острые проблемы связаны с состоянием основных фондов водопроводно-канализационного хозяйства, высоким удельным весом доли ветхих и аварийных водопроводных и канализационных сетей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новной причиной сложной ситуации остается недостаточное финансирование мероприятий по развитию и реконструкции инженерных систем населенных пунктов, которое производится по остаточному принципу, исходя из возможностей местного бюджета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хническое состояние тепловых сетей приводит ежегодно к многочисленным аварийным ситуациям, потерям тепловой энергии при ее производстве и транспортировке, что не только существенно повышает стоимость услуг теплоснабжения для потребителей, но и снижает качество и надежность предоставляемых услуг, увеличивает опасность возникновения аварийных ситуаций на объектах теплоснабжения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Кубань Гулькевичского района в настоящее время отдельные территории и объекты требуют благоустройства, выполнение которого возможно осуществить с использованием программно-целевого метода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фактическое состояние систем наружного освещения улиц, зон отдыха, проезжей части дорог, тротуаров и других мест массового пребывания населения на территории сельского поселения Кубань Гулькевичского района  не отвечает современным требованиям. Физическое и моральное старение установленного оборудования значительно опережает темпы его реконструкции и модернизации. Планирование и финансирование потребления электрической энергии на нужды наружного освещения осуществляется исходя из финансовых возможностей бюджета сельского поселения Кубань Гулькевичского района, а не реальных потребностей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 этой причине наружное освещение либо отключается задолго до полуночи, либо работает частично, а ремонт осветительных приборов производится не в полном объеме. Многие улицы, в том числе и центральные, места отдыха и массового пребывания населения, а также объекты образования и здравоохранения имеют недостаточное наружное освещение или полностью не освещаются в ночное время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Учитывая, что функционирование наружного освещения имеет важное социальное значение, необходимо проведение в возможно короткие сроки комплекса мероприятий, обеспечивающих надлежащий уровень надежности, энергоэффективности и направленных на его восстановление и дальнейшее развитие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редусматривает дальнейшую реализацию мероприятий по развитию социальной и инженерной инфраструктуры, обеспечивающей возрастающие потребности в качественном улучшении жизни населения сельского поселения Кубань Гулькевичского района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новых условиях модернизации и развития инновационной экономики муниципальная программа должна стать эффективным инструментом, обеспечивающим развитие инвестиционной привлекательности сельского поселения Кубань Гулькевичского района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ловий для стабильного экономического развития и повышения инвестиционной привлекательности, благоприятной среды для развития предпринимательской деятельности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комфортности проживания населения;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загрязнения и захламления земель на территории сельского поселения Кубань Гулькевичского района;</w:t>
      </w:r>
    </w:p>
    <w:p>
      <w:pPr>
        <w:pStyle w:val="Normal"/>
        <w:widowControl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зеленение территории сельского поселения Кубань Гулькевичского района, включая цветочное оформление;</w:t>
      </w:r>
    </w:p>
    <w:p>
      <w:pPr>
        <w:pStyle w:val="Normal"/>
        <w:widowControl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етских, спортивных площадок, расположенных на территории сельского поселения Кубань;</w:t>
      </w:r>
    </w:p>
    <w:p>
      <w:pPr>
        <w:pStyle w:val="Normal"/>
        <w:widowControl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ружным освещением населенные пункты сельского поселения Кубань Гулькевичского района.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tbl>
      <w:tblPr>
        <w:tblW w:w="51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2"/>
        <w:gridCol w:w="1216"/>
        <w:gridCol w:w="837"/>
        <w:gridCol w:w="834"/>
        <w:gridCol w:w="837"/>
        <w:gridCol w:w="838"/>
        <w:gridCol w:w="838"/>
        <w:gridCol w:w="838"/>
        <w:gridCol w:w="837"/>
        <w:gridCol w:w="844"/>
        <w:gridCol w:w="706"/>
        <w:gridCol w:w="563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5 – 2022 годы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</w:rPr>
              <w:t>«Благоустройство территории сельского поселения Кубань Гулькевичского района» на 2015 – 2022 го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щений жителей на отсутствие наружного освещ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выделяемых из бюджета сельского поселения Кубань на озеленение территории общего пользования и благоустройство скверов, газонов и цветников в расчете на 1 жител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на 1 чел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9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программа </w:t>
            </w:r>
            <w:r>
              <w:rPr/>
              <w:t>поддержки территориального общественного самоуправления в сельском поселении Кубань Гулькевичского района  на 2015 – 2028 годы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8"/>
              </w:rPr>
              <w:t>Количество органов ТО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юджетных средств, выделенных на поддержку органов ТО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9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 на 2015 – 2022 годы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8"/>
              </w:rPr>
            </w:pPr>
            <w:r>
              <w:rPr>
                <w:szCs w:val="28"/>
              </w:rPr>
              <w:t>протяженность отремонтированных автомобильных доро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9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Устойчивое развитие территории сельского поселения Кубань Гулькевичского района на 2015 - 2022 годы»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8"/>
              </w:rPr>
              <w:t>рост уровня  газификации сельского поселения Кубань Гулькевич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остроенных  газопроводов низкого дав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водопровод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трубопроводов тепловой се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7" w:firstLine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9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программа «Развитие </w:t>
            </w:r>
            <w:r>
              <w:rPr>
                <w:bCs/>
                <w:szCs w:val="28"/>
              </w:rPr>
              <w:t xml:space="preserve">субъектов малого и среднего предпринимательства в </w:t>
            </w:r>
            <w:r>
              <w:rPr>
                <w:szCs w:val="28"/>
              </w:rPr>
              <w:t>сельском поселении Кубань Гулькевичского района на 2015-2017 годы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7" w:firstLine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 в расчете на 1000 человек на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9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9,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</w:tr>
    </w:tbl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: 2015 – 2022 год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Style17"/>
        <w:tabs>
          <w:tab w:val="clear" w:pos="708"/>
          <w:tab w:val="left" w:pos="18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 сельского поселения Кубань Гулькевичского района на 2015 – 2022 годы</w:t>
      </w:r>
      <w:r>
        <w:rPr>
          <w:rFonts w:cs="Times New Roman" w:ascii="Times New Roman" w:hAnsi="Times New Roman"/>
          <w:bCs/>
          <w:sz w:val="28"/>
          <w:szCs w:val="28"/>
        </w:rPr>
        <w:t>» (приложение № 1) включает мероприятия направленные на обеспечение мер по развитию уличного освещения, озеленения, озеленения и прочие мероприятия по благоустройству сельского поселения Кубань Гулькевич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1"/>
        <w:ind w:firstLine="851"/>
        <w:jc w:val="both"/>
        <w:rPr>
          <w:szCs w:val="28"/>
        </w:rPr>
      </w:pPr>
      <w:r>
        <w:rPr>
          <w:szCs w:val="28"/>
        </w:rPr>
        <w:t>Подпрограмма поддержки территориального общественного самоуправления в сельском поселении Кубань Гулькевичского района  на 2015 – 2018 годы (приложение № 2) включает предоставление компенсаций расходов по оплате жилищно-коммунальных услуг председателям ТОС, работающим на общественных началах, и поощрение активных участников ТОС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Подпрограмма </w:t>
      </w:r>
      <w:r>
        <w:rPr>
          <w:rFonts w:cs="Times New Roman" w:ascii="Times New Roman" w:hAnsi="Times New Roman"/>
          <w:sz w:val="28"/>
          <w:szCs w:val="28"/>
        </w:rPr>
        <w:t>«Капитальный ремонт и ремонт автомобильных дорог местного значения сельского поселения Кубань Гулькевичского района на 2015 – 2022 годы» (приложение № 3)</w:t>
      </w:r>
      <w:r>
        <w:rPr>
          <w:rFonts w:cs="Times New Roman" w:ascii="Times New Roman" w:hAnsi="Times New Roman"/>
          <w:bCs/>
          <w:sz w:val="28"/>
          <w:szCs w:val="28"/>
        </w:rPr>
        <w:t xml:space="preserve"> включает мероприятия направленные на содержание автомобильных дорог сельского поселения Кубань Гулькевичского района, осуществление их капитального ремонта и ремонта, повышение безопасности дорожного дви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Устойчивое развитие территории сельского поселения Кубань Гулькевичского района на 2015 - 2022 годы» (приложение № 4) включает мероприятия по выполнению проектной документации, строительству распределительных газопроводов низкого давления и ввода их в эксплуатацию, включая газопроводы - вводы к домовладениям населенных пунктов сельского поселения Кубань Гулькевичского района, техническое обслуживание  и ремонт газопроводов, мероприятия по осуществлению водоснабжения и водоотведения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 xml:space="preserve">«Развит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бъектов малого и среднего предпринимательства в </w:t>
      </w:r>
      <w:r>
        <w:rPr>
          <w:rFonts w:cs="Times New Roman" w:ascii="Times New Roman" w:hAnsi="Times New Roman"/>
          <w:sz w:val="28"/>
          <w:szCs w:val="28"/>
        </w:rPr>
        <w:t>сельском поселении Кубань Гулькевичского района на 2015-2017 годы» (приложение № 5) включает мероприятия, направленные создание необходимых условий для развития малого и среднего предпринимательства в сельском поселении Кубань Гулькевичского района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ы отдельные мероприятия, направленные на осуществление муниципальной политики в области экономики и жилищно-коммунального хозяйства, осуществляемые администрацией сельского поселения Кубань Гулькевичского района.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44"/>
        <w:gridCol w:w="1045"/>
        <w:gridCol w:w="1123"/>
        <w:gridCol w:w="979"/>
        <w:gridCol w:w="977"/>
        <w:gridCol w:w="979"/>
        <w:gridCol w:w="840"/>
        <w:gridCol w:w="836"/>
        <w:gridCol w:w="980"/>
        <w:gridCol w:w="976"/>
        <w:gridCol w:w="994"/>
        <w:gridCol w:w="1430"/>
        <w:gridCol w:w="1003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для стабильного экономического развития и повышения инвестиционной привлекательности, благоприятной среды для развития предпринимательской деятельн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ь 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ОД ОМСУ и МУ с/п Кубань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омфортности проживания населения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загрязнения и захламления земель на территории сельского поселения Кубань Гулькевичского района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 сельского поселения Кубань Гулькевичского района, включая цветочное оформление;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тских, спортивных площадок, расположенных на территории сельского поселения Кубань;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ружным освещением населенные пункты сельского поселения Кубань Гулькевичского райо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существление мероприятий в области  экономики и жилищно-коммунального хозяйств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10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29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" w:hanging="10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3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776" w:leader="none"/>
              </w:tabs>
              <w:ind w:left="35" w:hanging="10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9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5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5,7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46 км линий наружного освещения, обустройство клумб площадью 560 кв. м., содержание 10 тыс. кв. м. парков, скверов,  ремонт 1,7 км доро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10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0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" w:hanging="107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8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" w:hanging="107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3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6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10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38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" w:hanging="10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4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776" w:leader="none"/>
              </w:tabs>
              <w:ind w:left="35" w:hanging="10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5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4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5,7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10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29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" w:hanging="10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3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776" w:leader="none"/>
              </w:tabs>
              <w:ind w:left="35" w:hanging="10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9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5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5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10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0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" w:hanging="10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8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" w:hanging="10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3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6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10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38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" w:hanging="10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4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776" w:leader="none"/>
              </w:tabs>
              <w:ind w:left="35" w:hanging="10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5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4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5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основание ресурсного обеспечения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сельского поселения Кубань Гулькевичского района с привлечение средств краевого бюджет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ресурсов, предусмотренных на реализацию муниципальной программы, составляет 70629,0 </w:t>
      </w:r>
      <w:r>
        <w:rPr/>
        <w:t>тыс. рублей, в том числе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962"/>
        <w:gridCol w:w="963"/>
        <w:gridCol w:w="962"/>
        <w:gridCol w:w="964"/>
        <w:gridCol w:w="965"/>
        <w:gridCol w:w="1101"/>
        <w:gridCol w:w="1100"/>
        <w:gridCol w:w="1101"/>
      </w:tblGrid>
      <w:tr>
        <w:trPr>
          <w:trHeight w:val="36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4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5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4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4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7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2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5,7</w:t>
            </w:r>
          </w:p>
        </w:tc>
      </w:tr>
      <w:tr>
        <w:trPr>
          <w:trHeight w:val="36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4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3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4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4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7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2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5,7</w:t>
            </w:r>
          </w:p>
        </w:tc>
      </w:tr>
      <w:tr>
        <w:trPr>
          <w:trHeight w:val="36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евой бюджет, в том числ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48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3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3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1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48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3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в том числ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43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9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72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8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9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2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5,7</w:t>
            </w:r>
          </w:p>
        </w:tc>
      </w:tr>
      <w:tr>
        <w:trPr>
          <w:trHeight w:val="36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43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7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72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8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92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9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2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5,7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подпрограммам муниципальной программы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 сельского поселения Кубань Гулькевичского района на 2015 – 2022 годы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 средств бюджета сельского поселения Кубань Гулькевичского района составит 17363,0 тыс</w:t>
      </w:r>
      <w:r>
        <w:rPr/>
        <w:t>. рублей, в том числ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964"/>
        <w:gridCol w:w="965"/>
        <w:gridCol w:w="964"/>
        <w:gridCol w:w="965"/>
        <w:gridCol w:w="964"/>
        <w:gridCol w:w="964"/>
        <w:gridCol w:w="862"/>
        <w:gridCol w:w="828"/>
      </w:tblGrid>
      <w:tr>
        <w:trPr>
          <w:trHeight w:val="36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5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91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5,0</w:t>
            </w:r>
          </w:p>
        </w:tc>
      </w:tr>
      <w:tr>
        <w:trPr>
          <w:trHeight w:val="36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5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91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5,0</w:t>
            </w:r>
          </w:p>
        </w:tc>
      </w:tr>
      <w:tr>
        <w:trPr>
          <w:trHeight w:val="36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в том чис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5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91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5,0</w:t>
            </w:r>
          </w:p>
        </w:tc>
      </w:tr>
      <w:tr>
        <w:trPr>
          <w:trHeight w:val="36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5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91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5,0</w:t>
            </w:r>
          </w:p>
        </w:tc>
      </w:tr>
    </w:tbl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поддержки территориального общественного самоуправления в сельском поселении Кубань Гулькевичского района  на 2015 – 2018 годы из средств бюджета сельского поселения Кубань Гулькевичского района составит 318,8</w:t>
      </w:r>
      <w:r>
        <w:rPr/>
        <w:t xml:space="preserve"> тыс. рублей, в том числ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413"/>
        <w:gridCol w:w="1414"/>
        <w:gridCol w:w="1413"/>
        <w:gridCol w:w="1363"/>
      </w:tblGrid>
      <w:tr>
        <w:trPr>
          <w:trHeight w:val="13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в том числ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8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«Капитальный ремонт и ремонт автомобильных дорог местного значения сельского поселения Кубань Гулькевичского района на 2015 – 2022 годы» составит 55273,9 тыс. рублей, в том числ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тся привлечь средства краевого бюджета в сумме 23824,3 тыс. рублей и средства бюджета сельского поселения Кубань Гулькевичского района 31449,6 рублей, в том числе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986"/>
        <w:gridCol w:w="967"/>
        <w:gridCol w:w="967"/>
        <w:gridCol w:w="970"/>
        <w:gridCol w:w="967"/>
        <w:gridCol w:w="971"/>
        <w:gridCol w:w="963"/>
        <w:gridCol w:w="938"/>
      </w:tblGrid>
      <w:tr>
        <w:trPr>
          <w:trHeight w:val="106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firstLine="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2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67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95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27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37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37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39,5</w:t>
            </w:r>
          </w:p>
        </w:tc>
      </w:tr>
      <w:tr>
        <w:trPr>
          <w:trHeight w:val="36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2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67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95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27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37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37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39,5</w:t>
            </w:r>
          </w:p>
        </w:tc>
      </w:tr>
      <w:tr>
        <w:trPr>
          <w:trHeight w:val="36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евой бюджет, в том числ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48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3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23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16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16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16,8</w:t>
            </w:r>
          </w:p>
        </w:tc>
      </w:tr>
      <w:tr>
        <w:trPr>
          <w:trHeight w:val="36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48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3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в том числ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5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4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5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19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27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54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4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56,3</w:t>
            </w:r>
          </w:p>
        </w:tc>
      </w:tr>
      <w:tr>
        <w:trPr>
          <w:trHeight w:val="452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5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4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5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19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27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54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4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56,3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«Устойчивое развитие территории сельского поселения Кубань Гулькевичского района на 2015 - 2022 годы» из средств бюджета сельского поселения Кубань Гулькевичского района составит 8993,7 тыс. рублей</w:t>
      </w:r>
      <w:r>
        <w:rPr/>
        <w:t>, в том числ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964"/>
        <w:gridCol w:w="964"/>
        <w:gridCol w:w="965"/>
        <w:gridCol w:w="827"/>
        <w:gridCol w:w="759"/>
        <w:gridCol w:w="828"/>
        <w:gridCol w:w="827"/>
        <w:gridCol w:w="828"/>
      </w:tblGrid>
      <w:tr>
        <w:trPr>
          <w:trHeight w:val="40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9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6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4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,1</w:t>
            </w:r>
          </w:p>
        </w:tc>
      </w:tr>
      <w:tr>
        <w:trPr>
          <w:trHeight w:val="39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4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4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,1</w:t>
            </w:r>
          </w:p>
        </w:tc>
      </w:tr>
      <w:tr>
        <w:trPr>
          <w:trHeight w:val="39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в том чис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6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4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,1</w:t>
            </w:r>
          </w:p>
        </w:tc>
      </w:tr>
      <w:tr>
        <w:trPr>
          <w:trHeight w:val="39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4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4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,1</w:t>
            </w:r>
          </w:p>
        </w:tc>
      </w:tr>
    </w:tbl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одпрограммы «Развитие субъектов малого и среднего предпринимательства в сельском поселении Кубань Гулькевичского района» на 2015-2017 годы из средств бюджета сельского поселения Кубань Гулькевичского района составит 15,0 </w:t>
      </w:r>
      <w:r>
        <w:rPr/>
        <w:t>тыс. рублей, в том числ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1"/>
        <w:gridCol w:w="1309"/>
        <w:gridCol w:w="1390"/>
        <w:gridCol w:w="1388"/>
      </w:tblGrid>
      <w:tr>
        <w:trPr>
          <w:trHeight w:val="284" w:hRule="atLeas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284" w:hRule="atLeas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284" w:hRule="atLeas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284" w:hRule="atLeas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в том числ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284" w:hRule="atLeas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</w:t>
      </w:r>
    </w:p>
    <w:p>
      <w:pPr>
        <w:pStyle w:val="Normal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с использованием базовых положений оценки эффективности реализации муниципальной программы в соответствии с Порядком </w:t>
      </w:r>
      <w:r>
        <w:rPr>
          <w:rFonts w:cs="Times New Roman" w:ascii="Times New Roman" w:hAnsi="Times New Roman"/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сельского поселения Кубань Гулькевичского района, утвержденным постановлением администрации сельского поселения Кубань Гулькевичского района от 10 июля 2014года № 8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ханизм реализации муниципальной программы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сельского поселения Кубань Гулькевичского района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, ежеквартально до 20-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 месяца, следующего за отчетным кварталом, представляет в администрацию сельского поселения Кубань Гулькевичского района результаты мониторинга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 и до 1 марта года, следующего за отчетным годом, предоставляет его в администрацию сельского поселения Кубань Гулькевичского района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координатор муниципальной программы выступает муниципальным заказчиком и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, как муниципальный заказчик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как 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как исполнитель обеспечивает реализацию мероприятия и проводит анализ его выполнения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ь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>С.В. Чич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Основной шрифт абзаца2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ind w:hanging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5:05:00Z</dcterms:created>
  <dc:creator>Д.Г. Пивоваров</dc:creator>
  <dc:description/>
  <cp:keywords/>
  <dc:language>en-US</dc:language>
  <cp:lastModifiedBy>user</cp:lastModifiedBy>
  <cp:lastPrinted>2021-06-21T21:06:00Z</cp:lastPrinted>
  <dcterms:modified xsi:type="dcterms:W3CDTF">2021-06-21T18:06:00Z</dcterms:modified>
  <cp:revision>583</cp:revision>
  <dc:subject/>
  <dc:title>ПРИЛОЖЕНИЕ № 1</dc:title>
</cp:coreProperties>
</file>