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7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.09.2020 № 125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4 октября 2014 года № 1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сельского поселения Кубань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 сентября 2020 № 125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 и ремонт автомобильных дорог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значения сельского поселения Кубань Гулькевичского район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местного значения сельского поселения Кубань Гулькевичского район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сельского поселения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 и ремонту автомобильных дорог сельского поселения Кубань Гулькевичского район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2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бюджета сельского поселения Кубань Гулькевичского района составит  55273,9 тыс.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951,5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74,5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5835,2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419,6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27,5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654,7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254,6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656,3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23824,3 тыс.,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48,6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33,4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68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23,9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216,8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216,8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216,8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сельского поселения Кубань Гулькевичского района – 31449,6 </w:t>
            </w:r>
            <w:r>
              <w:rPr>
                <w:rFonts w:cs="Times New Roman" w:ascii="Times New Roman" w:hAnsi="Times New Roman"/>
                <w:sz w:val="28"/>
              </w:rPr>
              <w:t>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02,9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41,1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167,2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395,7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27,5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437,9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37,8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439,5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 перемещение пассажиров, товаров и услуг как внутри населенных пунктов, так и в границах муниципальных районов. При этом их  транспортно-эксплуатационное состояние значительно хуже, чем федеральных и региональных дорог, что в совокупности  с высокой загрузкой и сложностью регулирования транспортных потоков приводит к значительному снижению пропускной способности. Без  надлежащего уровня  транспортно-эксплуатационного состояния всей сети автомобильных дорог, на территории сельского поселения Кубань Гулькевичского района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ая протяженность дорог местного значения поселения составляет 54 км, из них имеющих  асфальтобетонное покрытие – 22,7 км. Ежегодно производится планировка горизонтального профиля дорог, имеющих покрытие из ПГС. Большинство автомобильных дорог, имеющих асфальтобетонное покрытие, были отремонтированы в 2015-2018 годах, при участии средств из краевого бюджета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сутствие возможности финансировать в достаточном объеме дорожные работы на автомобильных дорогах местного значения за счет средств местного бюджета является сдерживающим фактором развития экономики поселения, а в конечном итоге и экономики края в цело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подпрограммы является повышение </w:t>
      </w:r>
      <w:r>
        <w:rPr>
          <w:rFonts w:eastAsia="Times New Roman" w:cs="Times New Roman" w:ascii="Times New Roman" w:hAnsi="Times New Roman"/>
          <w:sz w:val="28"/>
          <w:szCs w:val="28"/>
        </w:rPr>
        <w:t>транспортно-эксплуатационного состояния сети автомобильных дорог местного значения сельского поселения Кубань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ой цели требует решения следующих задач: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сельского поселения Кубань Гулькевич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1539"/>
        <w:gridCol w:w="56"/>
        <w:gridCol w:w="779"/>
        <w:gridCol w:w="838"/>
        <w:gridCol w:w="835"/>
        <w:gridCol w:w="838"/>
        <w:gridCol w:w="836"/>
        <w:gridCol w:w="696"/>
        <w:gridCol w:w="698"/>
        <w:gridCol w:w="697"/>
        <w:gridCol w:w="841"/>
        <w:gridCol w:w="69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Капитальный ремонт и ремонт автомобильных дорог местного значения сельского поселения Кубань Гулькевичского района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2015 – 2022 год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: 2015 – 2022 годы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494"/>
        <w:gridCol w:w="838"/>
        <w:gridCol w:w="1117"/>
        <w:gridCol w:w="926"/>
        <w:gridCol w:w="1029"/>
        <w:gridCol w:w="979"/>
        <w:gridCol w:w="977"/>
        <w:gridCol w:w="979"/>
        <w:gridCol w:w="977"/>
        <w:gridCol w:w="979"/>
        <w:gridCol w:w="988"/>
        <w:gridCol w:w="1393"/>
        <w:gridCol w:w="1047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транспортно-эксплуатационного состояния сети автомобильных дорог местного значения сельского поселения Кубань Гулькевич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ОД ОМСУ и МУ с/п Кубань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и ремонту автомобильных дорог сельского поселения Кубань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автомобильных дорог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 ремонт и содержание автомобильных доро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6,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6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дорог п. Урожайный ул. Шоссейная, ямочный ремонт автодорог с/п Кубань, приобретение ГПС для последующего  грейдирования доро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6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автомобильных дорог и повышению безопасности дорожного движ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30 знаков, разметка 5 км доро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капитальному ремонту и  ремонту автомобильных дорог общего пользования местного значения Краснодарского края (субсидия на капитальный ремонт, ремонт автомобильных дорог общего пользования местного значе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7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Южной от ПК 0+00 до ПК 7+18 (ул. Кубанская) в п. Советский (0,718 к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капитальному ремонту и  ремонту автомобильных дорог  общего пользования местного значения (софинансирование с краевым бюджетом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9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9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расход электроэнергии на уличное освещение, ремонт и техническое обслуживание 10,9 км. уличного освещ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6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бюджета сельского поселения Кубань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из средств бюджета сельского поселения Кубань Гулькевичского района составит 55273,9 тыс. рублей, в том числе планируется привлечь средства краевого бюджета в сумме 23824,3 тыс. рублей и средства бюджета сельского поселения Кубань Гулькевичского района 31449,6 тыс. рублей, в том числе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970"/>
        <w:gridCol w:w="970"/>
        <w:gridCol w:w="970"/>
        <w:gridCol w:w="970"/>
        <w:gridCol w:w="832"/>
        <w:gridCol w:w="832"/>
        <w:gridCol w:w="1109"/>
        <w:gridCol w:w="1076"/>
      </w:tblGrid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5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9,5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5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9,5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, в том числ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23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23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19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4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6,3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19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4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6,3</w:t>
            </w:r>
          </w:p>
        </w:tc>
      </w:tr>
    </w:tbl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специалист администрация сельского поселения Кубань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одпрограммы: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одготовку предложений  по объемам и источникам финансирование реализации подпрограммы на основании предложений получателей бюджетных средств и исполнителей программы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и принятие в установленном порядке мер осуществляется администрацией сельского поселения Кубань Гулькевич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од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администрация сельского поселения Кубань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 основании этого администрация сельского поселения Кубань Гулькевичского района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    С.В. Чиче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1">
    <w:name w:val="Текст1"/>
    <w:basedOn w:val="Normal"/>
    <w:qFormat/>
    <w:pPr>
      <w:suppressAutoHyphens w:val="true"/>
      <w:autoSpaceDE w:val="true"/>
      <w:ind w:hanging="0"/>
      <w:jc w:val="left"/>
    </w:pPr>
    <w:rPr>
      <w:rFonts w:ascii="Courier New" w:hAnsi="Courier New" w:eastAsia="Arial Unicode MS" w:cs="Courier New"/>
      <w:kern w:val="2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3:00Z</dcterms:created>
  <dc:creator>Д.Г. Пивоваров</dc:creator>
  <dc:description/>
  <cp:keywords/>
  <dc:language>en-US</dc:language>
  <cp:lastModifiedBy>user</cp:lastModifiedBy>
  <cp:lastPrinted>2021-06-21T19:54:00Z</cp:lastPrinted>
  <dcterms:modified xsi:type="dcterms:W3CDTF">2021-06-21T16:54:00Z</dcterms:modified>
  <cp:revision>268</cp:revision>
  <dc:subject/>
  <dc:title>ПРИЛОЖЕНИЕ № 6</dc:title>
</cp:coreProperties>
</file>