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4"/>
      </w:tblGrid>
      <w:tr>
        <w:trPr/>
        <w:tc>
          <w:tcPr>
            <w:tcW w:w="5070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Style19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Кубань Гулькевичского райо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2.09.2020 № 125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Кубань Гулькевичского район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4 октября 2014 года № 15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 редакции постановления администрации сельского поселения Кубань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2 сентября 2020 № 125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держки территориального общественного самоуправ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ельском поселении Кубань Гулькевичского района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– 2018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и территориального общественного самоуправ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льском поселении Кубань Гулькевичского района»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– 2018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территориального общественного самоуправления в сельском поселении Кубань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системы взаимодействия органов местного самоуправления и органов территориального общественного самоуправления сельского поселения Кубань по вопросам местного значения;  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 решения органами территориального общественного самоуправления сельского поселения Кубань проблем самоуправляемых территорий;                   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жителей в процессы развития и укрепления территориального общественного самоуправления  в сельском поселении Кубан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ов ТОС: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юджетных средств, выделенных на поддержку органов ТОС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8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из средств бюджета сельского поселения Кубань Гулькевичского района составит 318,8 тыс. рублей, в том числе: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0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0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 год – 100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 год – 18,8,0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 с  Федеральным  законом  «Об  общих  принципах   организации   местного  самоуправления  в  Российской   Федерации»,   Уставом  сельского поселения Кубань в сельском поселении Кубань проводятся  мероприятия  по развитию территориального общественного самоуправления.</w:t>
      </w:r>
    </w:p>
    <w:p>
      <w:pPr>
        <w:pStyle w:val="HTML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сельского поселения Кубань Гулькевичского района, Положением о территориальном общественном   самоуправлении   на территории сельского поселения Кубань Гулькевичского района,  утвержденным  решением Совета сельского поселения Кубань Гулькевичского района от 29 октября 2006 года № 2  установлены   принципы   и  порядок  организации  территориального  общественного   самоуправления,   его   правовые,  территориальные   и   финансово-экономические   основы,  гарантии  осуществления   территориального   общественного   самоуправления,  определена   компетенция   органов   территориального общественного самоуправления сельского поселения Кубань.</w:t>
      </w:r>
    </w:p>
    <w:p>
      <w:pPr>
        <w:pStyle w:val="HTM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 поселения Кубань Гулькевичского района от 21 декабря 2006 года № 3 утверждены границы территорий, на которых осуществляется  территориальное общественное самоуправление в сельском поселении Кубань.</w:t>
      </w:r>
    </w:p>
    <w:p>
      <w:pPr>
        <w:pStyle w:val="HTML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территориального общественного самоуправления привлекают   жителей  к  участию  на добровольной основе в культурно-массовых  и   спортивных  мероприятиях, в мероприятиях по обеспечению сохранности   жилищного  фонда, санитарной очистке, благоустройству и  озеленению   территорий,   содействуют   органам    местного   самоуправления   сельского поселения Кубань в   проведении   мероприятий   по   предупреждению правонарушений, охране общественного порядка.</w:t>
      </w:r>
    </w:p>
    <w:p>
      <w:pPr>
        <w:pStyle w:val="HTM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 территориального общественного самоуправления участвуют   в  процессе  реформирования  жилищно-коммунального  хозяйства.  Для   реализации  инициатив  граждан по месту их жительства  используются   ресурсы  самоуправляемых территорий, что ведет к экономии бюджетных   средств.  Результатом этого процесса становится снижение социальной   напряженности.</w:t>
      </w:r>
    </w:p>
    <w:p>
      <w:pPr>
        <w:pStyle w:val="HTML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   с   тем   развитие   территориального   общественного   самоуправления  в  соответствии с положениями  Федерального  закона   «Об   общих   принципах  организации  местного   самоуправления   в   Российской    Федерации»    требует   правового,    экономического,   информационного   и   методического  сопровождения,   осуществление   которого  возможно  лишь  при  поддержке  органов  территориального   общественного   самоуправления   со   стороны   органов    местного   самоуправления сельского поселения Кубань Гулькевичского района.</w:t>
      </w:r>
    </w:p>
    <w:p>
      <w:pPr>
        <w:pStyle w:val="HTML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 целью   создания   условий  для  развития  территориального   общественного  самоуправления  в  сельском поселении Кубань Гулькевичского района разработана  подпрограмма поддержки территориального общественного самоуправления в сельском поселении Кубань (далее - Подпрограмма)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разработки подпрограммы является создание условий для развития территориального общественного самоуправления в сельском поселении Кубань Гулькевичского района. 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ой цели требует решения следующих задач: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системы взаимодействия органов местного самоуправления и органов территориального общественного самоуправления сельского поселения Кубань по вопросам местного значения;   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го решения органами территориального общественного самоуправления сельского поселения Кубань проблем самоуправляемых территорий;                    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включения жителей в процессы развития и укрепления территориального общественного самоуправления  в сельском поселении Кубань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9"/>
        <w:gridCol w:w="1870"/>
        <w:gridCol w:w="1385"/>
        <w:gridCol w:w="1606"/>
        <w:gridCol w:w="1258"/>
        <w:gridCol w:w="1257"/>
        <w:gridCol w:w="837"/>
        <w:gridCol w:w="138"/>
        <w:gridCol w:w="562"/>
        <w:gridCol w:w="206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и территориального общественного самоуправления в сельском поселении Кубань Гулькевичского район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18 год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8"/>
              </w:rPr>
              <w:t>Количество органов ТО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юджетных средств, выделенных на поддержку органов ТО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5" w:hanging="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: 2015 – 2018 годы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34"/>
        <w:gridCol w:w="1519"/>
        <w:gridCol w:w="1253"/>
        <w:gridCol w:w="1670"/>
        <w:gridCol w:w="1955"/>
        <w:gridCol w:w="1535"/>
        <w:gridCol w:w="1667"/>
        <w:gridCol w:w="1455"/>
        <w:gridCol w:w="1285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6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территориального общественного самоуправления в сельском поселении Кубань Гулькевичского райо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ь Гулькевичского райо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системы взаимодействия органов местного самоуправления и органов территориального общественного самоуправления сельского поселения Кубань по вопросам местного значения;  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го решения органами территориального общественного самоуправления сельского поселения Кубань проблем самоуправляемых территорий;                   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ключения жителей в процессы развития и укрепления территориального общественного самоуправления  в сельском поселении Куба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органов ТОС в том числе: </w:t>
            </w:r>
          </w:p>
          <w:p>
            <w:pPr>
              <w:pStyle w:val="3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пенсаций расходов по оплате жилищно-коммунальных услуг председателям ТОС, работающим на общественных началах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активных участников ТОС (председателей, членов комитетов, работающих на общественных началах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подпрограммы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предусматривается осуществлять за счет средств бюджета сельского поселения Кубань Гулькевичского района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из средств бюджета сельского поселения Кубань Гулькевичского района составит 318,8</w:t>
      </w:r>
      <w:r>
        <w:rPr/>
        <w:t xml:space="preserve"> тыс. рублей, в том числ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20"/>
        <w:gridCol w:w="1323"/>
        <w:gridCol w:w="1318"/>
        <w:gridCol w:w="1321"/>
      </w:tblGrid>
      <w:tr>
        <w:trPr>
          <w:trHeight w:val="360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trHeight w:val="360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360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360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в том числ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360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8</w:t>
            </w:r>
          </w:p>
        </w:tc>
      </w:tr>
    </w:tbl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tabs>
          <w:tab w:val="clear" w:pos="708"/>
          <w:tab w:val="left" w:pos="72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специалист администрация сельского поселения Кубань Гулькевичского района, курирующий данное направление деятельности (далее - специалист администрации).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в процессе реализации подпрограммы:</w:t>
      </w:r>
    </w:p>
    <w:p>
      <w:pPr>
        <w:pStyle w:val="Normal"/>
        <w:tabs>
          <w:tab w:val="clear" w:pos="708"/>
          <w:tab w:val="left" w:pos="72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подготовку предложений  по объемам и источникам финансирование реализации подпрограммы на основании предложений получателей бюджетных средств и исполнителей программы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одпрограммы и принятие в установленном порядке мер осуществляется администрацией сельского поселения Кубань Гулькевичс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для проведения анализа эффективности реализации подпрограммы ежеквартально, до 15-го числа месяца, следующего за отчетным периодом (за исключением отчетного периода за год), представляет координатору программы отчет об использовании средств, выделенных на исполнение мероприятий подпрограммы, и отчет об исполнении целевых индикаторов и показателей эффективности  подпрограммы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Ежегодно, до 15 февраля года, следующего за отчетным, специалист администрации предоставляет координатору программы доклад о ходе выполнения подпрограммы и эффективности использования финансовых средств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подпрограммы администрация сельского поселения Кубань Гулькевичского района выступает муниципальным заказчиком и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того администрация сельского поселения Кубань Гулькевичского района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е распоряжение бюджетных средств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й бюджетными ассигнованиями и лимитами бюджетных обязательст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.</w:t>
      </w:r>
    </w:p>
    <w:p>
      <w:pPr>
        <w:pStyle w:val="Heading"/>
        <w:tabs>
          <w:tab w:val="clear" w:pos="708"/>
          <w:tab w:val="left" w:pos="4536" w:leader="none"/>
        </w:tabs>
        <w:ind w:firstLine="900"/>
        <w:jc w:val="both"/>
        <w:rPr/>
      </w:pPr>
      <w:r>
        <w:rPr>
          <w:b w:val="false"/>
          <w:sz w:val="28"/>
          <w:szCs w:val="28"/>
        </w:rPr>
        <w:t>Компенсационные выплаты руководителям органов ТОС осуществляются ежемесячно (либо ежеквартально) и могут выплачиваться только в случае, если указанные органы ТОС избраны в порядке, установленном действующим законодательством, имеют устав, зарегистрированный в установленном порядке. Размер компенсационных выплат руководителю органа ТОС устанавливается в зависимости от численности населения, проживающего на соответствующей территории, из расчета 1,00 рубль на одного жителя. Решение о выплате компенсационных выплат руководителям органов ТОС принимается главой сельского поселения Кубань Гулькевичского района.</w:t>
      </w:r>
    </w:p>
    <w:p>
      <w:pPr>
        <w:pStyle w:val="Heading"/>
        <w:tabs>
          <w:tab w:val="clear" w:pos="708"/>
          <w:tab w:val="left" w:pos="4536" w:leader="none"/>
        </w:tabs>
        <w:ind w:firstLine="900"/>
        <w:jc w:val="both"/>
        <w:rPr/>
      </w:pPr>
      <w:r>
        <w:rPr>
          <w:b w:val="false"/>
          <w:sz w:val="28"/>
          <w:szCs w:val="28"/>
        </w:rPr>
        <w:t>Поощрение активных участников территориального общественного самоуправления производится в конце года. Решение о выплате денежного поощрения участникам ТОС принимается главой сельского поселения Кубань Гулькевичского района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сельского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еления Кубань Гулькевичского района</w:t>
        <w:tab/>
        <w:tab/>
        <w:tab/>
        <w:tab/>
        <w:t>С.В. Чич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1">
    <w:name w:val="Текст1"/>
    <w:basedOn w:val="Normal"/>
    <w:qFormat/>
    <w:pPr>
      <w:suppressAutoHyphens w:val="true"/>
      <w:autoSpaceDE w:val="true"/>
      <w:ind w:hanging="0"/>
      <w:jc w:val="left"/>
    </w:pPr>
    <w:rPr>
      <w:rFonts w:ascii="Courier New" w:hAnsi="Courier New" w:eastAsia="Arial Unicode MS" w:cs="Courier New"/>
      <w:kern w:val="2"/>
      <w:sz w:val="20"/>
      <w:szCs w:val="20"/>
      <w:lang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3"/>
    <w:basedOn w:val="Normal"/>
    <w:qFormat/>
    <w:pPr>
      <w:widowControl/>
      <w:autoSpaceDE w:val="true"/>
      <w:ind w:hanging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5:09:00Z</dcterms:created>
  <dc:creator>Д.Г. Пивоваров</dc:creator>
  <dc:description/>
  <cp:keywords/>
  <dc:language>en-US</dc:language>
  <cp:lastModifiedBy>user</cp:lastModifiedBy>
  <cp:lastPrinted>2021-06-21T19:54:00Z</cp:lastPrinted>
  <dcterms:modified xsi:type="dcterms:W3CDTF">2021-06-21T16:54:00Z</dcterms:modified>
  <cp:revision>64</cp:revision>
  <dc:subject/>
  <dc:title>ПРИЛОЖЕНИЕ № 6</dc:title>
</cp:coreProperties>
</file>