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30.06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19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5 декабря 2020 года № 1 «О бюджете сельского поселения Кубань Гулькевич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 году, Совет сельского поселения Кубань Гулькевичского района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19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5 декабря 2020 года № 1 «О бюджете сельского поселения Кубань Гулькевичского района на 2021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1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692,4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49921,9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на 1 января 2022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 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229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1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1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21 год» изложить в новой редакции (приложение № 5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>30</w:t>
      </w:r>
      <w:r>
        <w:rPr>
          <w:rFonts w:cs="Times New Roman" w:ascii="Times New Roman" w:hAnsi="Times New Roman"/>
          <w:sz w:val="28"/>
        </w:rPr>
        <w:t>.06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года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1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6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4</w:t>
            </w:r>
          </w:p>
        </w:tc>
      </w:tr>
      <w:tr>
        <w:trPr>
          <w:trHeight w:val="6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00 0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6,4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1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92,4</w:t>
            </w:r>
          </w:p>
        </w:tc>
      </w:tr>
    </w:tbl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2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 сельского поселения Кубань Гулькевичского района на 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15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6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8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27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30.06.2021г.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sz w:val="28"/>
          <w:szCs w:val="28"/>
        </w:rPr>
        <w:t>.12.2020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1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</w:t>
      </w:r>
    </w:p>
    <w:tbl>
      <w:tblPr>
        <w:tblW w:w="151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</w:tblGrid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92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06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8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6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7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0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6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ставке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зготовлению проектной документации и приобретение газового оборудования к мемориалу "Вечный ого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6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27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1г.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года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9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9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9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9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1,9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Знак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21-08-02T16:44:00Z</cp:lastPrinted>
  <dcterms:modified xsi:type="dcterms:W3CDTF">2021-08-02T13:48:00Z</dcterms:modified>
  <cp:revision>1264</cp:revision>
  <dc:subject/>
  <dc:title/>
</cp:coreProperties>
</file>