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25.08.2021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48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О даче согласия муниципальному казенному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учреждению «Центр культуры и досуга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сельского поселения Кубань Гулькевичского района»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на передачу в аренду нежилого помещения № 5,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расположенного по адресу: Гулькевичский район,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пос. Кубань, ул. Школьная, 10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ind w:right="57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смотрев заявление директора муниципального казенного учреждения «Центр культуры и досуга сельского поселения Кубань Гулькевичского района» от 16 августа 2021 г. № 21 о предоставлении нежилого помещения             № 5 в аренду Андрияновой Ирине Владимировне с целью оказания агентских услуг по страхованию, 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6 июля 2006 года № 135-ФЗ  «О защите конкуренции», Положением о порядке управления и распоряжения имуществом, находящимся в муниципальной собственности сельского поселения Кубань Гулькевичского района, утвержденным решением 21 сессии II созыва Совета сельского поселения Кубань Гулькевичского района                       от 21 февраля 2011 года № 5, Совет сельского поселения Кубань Гулькевичского района р е ш и л:</w:t>
      </w:r>
    </w:p>
    <w:p>
      <w:pPr>
        <w:pStyle w:val="Normal"/>
        <w:shd w:fill="FFFFFF" w:val="clear"/>
        <w:autoSpaceDE w:val="false"/>
        <w:spacing w:lineRule="exact" w:line="319"/>
        <w:ind w:right="57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 Дать согласие муниципальному казенному учреждению                       «Центр культуры и досуга сельского поселения Кубань                         Гулькевичского района» на передачу муниципального имущества – нежилого помещения № 5, площадью 7,5 кв.м, расположенного по адресу: Краснодарский край, Гулькевичский район, пос. Кубань, ул. Школьная, 10,                в аренду Андрияновой Ирине Владимировне сроком на 11 (одиннадцать) месяцев.</w:t>
      </w:r>
    </w:p>
    <w:p>
      <w:pPr>
        <w:pStyle w:val="Normal"/>
        <w:shd w:fill="FFFFFF" w:val="clear"/>
        <w:autoSpaceDE w:val="false"/>
        <w:spacing w:lineRule="exact" w:line="319"/>
        <w:ind w:right="57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 Директору муниципального казенного учреждения «Центр культуры и досуга сельского поселения Кубань Гулькевичского района» Рычкову А.О. осуществить юридические действия по передаче нежилого помещения № 5, заключить договор аренды муниципального имущества сроком на 11 (одиннадцать) месяцев.</w:t>
      </w:r>
    </w:p>
    <w:p>
      <w:pPr>
        <w:pStyle w:val="Normal"/>
        <w:shd w:fill="FFFFFF" w:val="clear"/>
        <w:autoSpaceDE w:val="false"/>
        <w:spacing w:lineRule="exact" w:line="319"/>
        <w:ind w:right="57"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 Контроль за выполнением настоящего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widowControl w:val="false"/>
        <w:shd w:fill="FFFFFF" w:val="clear"/>
        <w:autoSpaceDE w:val="false"/>
        <w:spacing w:lineRule="exact" w:line="319"/>
        <w:ind w:right="5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 Решение вступает в силу после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0"/>
        <w:rPr>
          <w:rFonts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Совета 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rPr/>
      </w:pPr>
      <w:r>
        <w:rPr>
          <w:rFonts w:cs="Times New Roman CYR"/>
          <w:sz w:val="28"/>
          <w:szCs w:val="28"/>
        </w:rPr>
        <w:t>сельского поселения Кубань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улькевичского района                                                                            </w:t>
      </w:r>
      <w:r>
        <w:rPr>
          <w:rFonts w:cs="Times New Roman CYR"/>
          <w:sz w:val="28"/>
          <w:szCs w:val="28"/>
        </w:rPr>
        <w:t>А.В. Матя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6:01:00Z</dcterms:created>
  <dc:creator>Осипова</dc:creator>
  <dc:description/>
  <cp:keywords/>
  <dc:language>en-US</dc:language>
  <cp:lastModifiedBy>user</cp:lastModifiedBy>
  <cp:lastPrinted>2018-10-29T13:22:00Z</cp:lastPrinted>
  <dcterms:modified xsi:type="dcterms:W3CDTF">2021-09-02T12:48:00Z</dcterms:modified>
  <cp:revision>10</cp:revision>
  <dc:subject/>
  <dc:title>21</dc:title>
</cp:coreProperties>
</file>