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5.08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19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5 декабря 2020 года № 1 «О бюджете сельского поселения Кубань Гулькевич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 году, Совет сельского поселения Кубань Гулькевичского района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19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5 декабря 2020 года № 1 «О бюджете сельского поселения Кубань Гулькевичского района на 2021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1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964,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0193,5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на 1 января 2022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 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229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1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21 год» изложить в новой редакции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7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года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1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7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,2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4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0 00 0000 1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0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6,4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1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64,0</w:t>
            </w:r>
          </w:p>
        </w:tc>
      </w:tr>
    </w:tbl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8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7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6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8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7.2021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1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78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сети холодного водоснабжения к стадиону по ул.Юбилейной п.Кубань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вод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4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28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8.07.2021г.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sz w:val="28"/>
          <w:szCs w:val="28"/>
        </w:rPr>
        <w:t>.12.2020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1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</w:t>
      </w:r>
    </w:p>
    <w:tbl>
      <w:tblPr>
        <w:tblW w:w="151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</w:tblGrid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193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6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2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3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17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 сети холодного водоснабжения к стадиону по ул.Юбилейной п.Ку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4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1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8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7.2021г.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года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964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964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964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964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93,5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sectPr>
          <w:headerReference w:type="default" r:id="rId6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Знак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21-06-24T13:28:00Z</cp:lastPrinted>
  <dcterms:modified xsi:type="dcterms:W3CDTF">2021-09-02T12:48:00Z</dcterms:modified>
  <cp:revision>1322</cp:revision>
  <dc:subject/>
  <dc:title/>
</cp:coreProperties>
</file>