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5.8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муниципальному казен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передачу в аренду нежилого помещения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сположенного по адресу: Гулькевичский район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с. Кубань, ул. Школьная, 1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смотрев заявление директора муниципального казенного учреждения «Центр культуры и досуга сельского поселения Кубань Гулькевичского района» от 16 августа 2021 г. № 63 о предоставлении нежилого помещения               в аренду Жуковой Наталье Викторовне для использования в целях оказания персональных услуг (парикмахерская), в соответствии с федеральными законами от 6 октября 2003 г. № 131-ФЗ «Об общих принципах организации местного самоуправления в Российской Федерации», от 26 июля 2006 г.                    № 135-ФЗ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. № 5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«Центр культуры и досуга сельского поселения Кубань Гулькевичского района»                  на передачу муниципального имущества – нежилого помещения                     площадью 15,4 кв.м, расположенного по адресу: Краснодарский край, Гулькевичский район, пос. Кубань, ул. Школьная, 10, в аренду Жуковой Наталье Викторовне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Директору муниципального казенного учреждения «Центр культуры и досуга сельского поселения Кубань Гулькевичского района» Рычкову А.О. осуществить юридические действия по передаче нежилого помещения, заключить договор аренды муниципального имущества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после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17-11-29T15:31:00Z</cp:lastPrinted>
  <dcterms:modified xsi:type="dcterms:W3CDTF">2021-09-02T12:48:00Z</dcterms:modified>
  <cp:revision>22</cp:revision>
  <dc:subject/>
  <dc:title>21</dc:title>
</cp:coreProperties>
</file>