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5.08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бнародовании проекта решения Совета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убань Гулькевич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внесении изменений в Правила благоустройства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рритории сельского поселения Кубань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», назначении даты про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бличных слушаний, создании оргкомитета по проведению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бличных слушаний, создании рабочей группы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учету предложений, утверждении порядка учета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ложений и участия граждан в обсуждении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екта решения Совета сельского поселения Кубань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 «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Правила благоустройства территории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убань Гулькевичского 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43 Федерального закона от 6 октября 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решением Совета сельского поселения Кубань Гулькевичского района от 23 мая 2006 года № 4                           «Об утверждении Положения о публичных слушаниях в сельском поселении Кубань Гулькевичского района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бнародовать проект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, внесенный главой сельского поселения Кубань Гулькевичского района, </w:t>
      </w:r>
      <w:r>
        <w:rPr>
          <w:bCs/>
          <w:sz w:val="28"/>
          <w:szCs w:val="28"/>
        </w:rPr>
        <w:t>в специально установленных местах, согласно постановлению администрации сельского поселения Кубань Гулькевичского района от 17 декабря 2012 года № 184                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</w:t>
      </w:r>
      <w:r>
        <w:rPr>
          <w:sz w:val="28"/>
          <w:szCs w:val="28"/>
        </w:rPr>
        <w:t xml:space="preserve"> на сайте администрации сельского поселения Кубань Гулькевичского района в информационно-телекоммуникационной сети «Интернет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значить проведение публичных слушаний по теме: «Рассмотрение проекта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на 6 сентября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Создать оргкомитет по проведению публичных слушаний по                       теме: «Рассмотрение проекта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и утвердить его состав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твердить порядок учета предложений и участия граждан в обсуждении проекта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          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Создать рабочую группу по учету предложений по проекту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и утвердить ее состав (приложение №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чрезвычайным ситуациям, жилищно-коммунальному хозяйству, благоустройству и санитарному состоянию.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В.А. Пепл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/>
            </w:pPr>
            <w:r>
              <w:rPr>
                <w:sz w:val="28"/>
              </w:rPr>
              <w:t>А.В. Матяш</w:t>
            </w:r>
          </w:p>
        </w:tc>
      </w:tr>
    </w:tbl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23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к решению ____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shd w:fill="FFFFFF" w:val="clear"/>
        <w:autoSpaceDE w:val="false"/>
        <w:snapToGrid w:val="false"/>
        <w:ind w:right="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8 сессии III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Кубань</w:t>
      </w:r>
    </w:p>
    <w:p>
      <w:pPr>
        <w:pStyle w:val="Normal"/>
        <w:jc w:val="center"/>
        <w:rPr/>
      </w:pPr>
      <w:r>
        <w:rPr>
          <w:b/>
          <w:sz w:val="28"/>
        </w:rPr>
        <w:t>Гулькевичского района от 27 февраля 2015 год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3 «Об утверждении Правил благоустрой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и сельского поселения Куба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лькевичского района»</w:t>
      </w:r>
    </w:p>
    <w:p>
      <w:pPr>
        <w:pStyle w:val="Normal"/>
        <w:shd w:fill="FFFFFF" w:val="clear"/>
        <w:autoSpaceDE w:val="false"/>
        <w:snapToGrid w:val="false"/>
        <w:ind w:right="45" w:hanging="0"/>
        <w:rPr/>
      </w:pPr>
      <w:r>
        <w:rPr/>
      </w:r>
    </w:p>
    <w:p>
      <w:pPr>
        <w:pStyle w:val="Normal"/>
        <w:shd w:fill="FFFFFF" w:val="clear"/>
        <w:autoSpaceDE w:val="false"/>
        <w:snapToGrid w:val="false"/>
        <w:ind w:right="45"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Совета сельского поселения Кубань Гулькевичского района в соответствие с действующим законодательством, в соответствии с Федеральным законом от 6 октября                2003 года № 131-ФЗ «Об общих принципах организации местного самоуправления в Российской Федерации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решение 8 сессии III созыва Совета сельского поселения Кубань Гулькевичского района от 27 февраля 2015 года  № 3 «Об утверждении Правил благоустройства территории сельского поселения Кубань Гулькевичского района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 Ведущему специалисту администрации сельского поселения Кубань Гулькевичского района Л.В. Бредихиной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ю администрации сельского поселения Кубань Гулькевичского района                            от 17 декабря 2012 года № 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                           пос. Советский, на доме № 3 по ул. Красная пос. Подлесный, клубе                   пос. Новоивановский, клубе пос. Мирный, магазине Сельпо «Кубань»                   пос. Трудовой и разместить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естоящего решения возложить на постоянную комиссию Совета сельского поселения Кубань Гулькевичского района по чрезвычайным ситуациям, жилищно-коммунальному хозяйству, благоустройству и санитарному состоянию.</w:t>
      </w:r>
    </w:p>
    <w:p>
      <w:pPr>
        <w:pStyle w:val="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ешение вступает в силу после его официального обнародования.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Пеплов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атяш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0"/>
        <w:rPr/>
      </w:pPr>
      <w:r>
        <w:rPr>
          <w:sz w:val="28"/>
        </w:rPr>
        <w:t>решением ___ сессии ____ созыва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Совета сельского поселения Кубань Гулькевичского района</w:t>
      </w:r>
    </w:p>
    <w:p>
      <w:pPr>
        <w:pStyle w:val="Normal"/>
        <w:ind w:left="5245" w:hanging="0"/>
        <w:rPr>
          <w:b/>
          <w:b/>
          <w:sz w:val="28"/>
        </w:rPr>
      </w:pPr>
      <w:r>
        <w:rPr>
          <w:sz w:val="28"/>
        </w:rPr>
        <w:t>от _______________№ ____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Я,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носимые в решение 8 сессии III созыв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27 февраля 2015 года № 3 «Об утверждении Правил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лагоустройства территории сельского поселения Кубань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) статью 39.2. раздела IV «Организация уборк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39.2. Сбор трупов павших животных, отходов боен и других биологических отходов должен производиться в соответствии с ветеринарно-санитарными правилами сбора, утилизации и уничтожения биологических отходов, утвержденными Приказом Министерства сельского хозяйства Российской Федерации от 26 октября 2020 года № 626 «Об утверждении Ветеринарных правил перемещения, хранения, переработки и утилизации биологических отходов».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) статью 39.4 раздела IV «Организация уборки» изложить в следующе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39.4. Отходы содержания животных и птиц (навоз, помет и др.) собираются на специально оборудованных водонепроницаемых площадках. Хранение биологических отходов в течение 12 часов с момента их образования может осуществляться в емкостях для биологических отходов в местах их образования.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23"/>
        <w:ind w:lef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ind w:lef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решением ____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: «Рассмотрение проекта о внесении изменений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 благоустройства территории сельского поселения Кубань Гулькевичского района»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7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дих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Чебурахина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еонила Викторовна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Шалободин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8"/>
                <w:szCs w:val="28"/>
              </w:rPr>
              <w:t>Виктор Валер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  <w:r>
              <w:rPr>
                <w:rFonts w:cs="Tahoma"/>
                <w:sz w:val="28"/>
                <w:szCs w:val="28"/>
              </w:rPr>
              <w:t>администрации сельского поселения Кубань Гулькевичского района.</w:t>
            </w:r>
          </w:p>
        </w:tc>
      </w:tr>
    </w:tbl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23"/>
        <w:ind w:lef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ind w:lef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решением ____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4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авила благоустройства территории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сельского поселения Кубань Гулькевичского района с момента обнародования проекта о внесении изменений в Правила благоустройства территории сельского поселения Кубань Гулькевич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о внесении изменений в Правила благоустройства территории сельского поселения Кубань Гулькевичского района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о внесении изменений в Правила благоустройства территории сельского поселения Кубань Гулькевичского район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б изменениях по обнародованному проекту о внесении изменений в Правила благоустройства территории сельского поселения Кубань Гулькевичского района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 внесении изменений в Правила благоустройства территории сельского поселения Кубань Гулькевичского района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о внесении изменений в Правила благоустройства территории сельского поселения Кубань Гулькевичского района 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о внесении изменений в Правила благоустройства территории сельского поселения Кубань Гулькевичского район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положениями о внесении изменений в Правила благоустройства территории сельского поселения Кубань Гулькевич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о внесении изменений в Правила благоустройства территории сельского поселения Кубань Гулькевич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сельского поселения Кубань Гулькевичского района свое заключение и материалы о деятельности рабочей группы с приложением всех поступивших предложе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о внесении изменений в Правила благоустройства территории сельского поселения Кубань Гулькевичского района) или отклонении предложений Совет сельского поселения Кубань Гулькевичского района в соответствии с Регламентом Совета сельского поселения Кубань Гулькевичского района заслушивает доклад председательствующего на сессии Совета сельского поселения Кубань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, с обязательным содержанием принятых (включенных в проект о внесении изменений в Правила благоустройства территории сельского поселения Кубань Гулькевичского района подлежат официальному обнародованию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23"/>
        <w:ind w:lef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23"/>
        <w:ind w:lef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ind w:left="51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решением ____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реш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Совета сельского поселения Кубань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ar-SA"/>
        </w:rPr>
        <w:t>«</w:t>
      </w:r>
      <w:r>
        <w:rPr>
          <w:sz w:val="28"/>
          <w:szCs w:val="28"/>
        </w:rPr>
        <w:t>О внесении изменений в Правила благоустройств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ь Гулькевичского района</w:t>
      </w:r>
      <w:r>
        <w:rPr>
          <w:color w:val="000000"/>
          <w:spacing w:val="-1"/>
          <w:sz w:val="28"/>
          <w:szCs w:val="28"/>
          <w:lang w:eastAsia="ar-SA"/>
        </w:rPr>
        <w:t>»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7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ий Васил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 Кубань Гулькевич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Мальцева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Ирин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сельского поселения Кубань Гулькевичского района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33">
    <w:name w:val="Текст3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8:00Z</dcterms:created>
  <dc:creator>Осипова</dc:creator>
  <dc:description/>
  <cp:keywords/>
  <dc:language>en-US</dc:language>
  <cp:lastModifiedBy>user</cp:lastModifiedBy>
  <cp:lastPrinted>2021-08-25T13:31:00Z</cp:lastPrinted>
  <dcterms:modified xsi:type="dcterms:W3CDTF">2021-09-02T12:48:00Z</dcterms:modified>
  <cp:revision>57</cp:revision>
  <dc:subject/>
  <dc:title>21</dc:title>
</cp:coreProperties>
</file>