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08.2021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инятия ре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из бюджета сельского поселения Куб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ого района бюджетных инвести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м лицам, не являющимся муниципальны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ями и муниципальными унитарны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ями, на цели, не связанные с осуществл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ых вложений в объекты капит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а, находящиеся в собственности указа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х лиц (их дочерних обществ), и (или) 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бретение ими объектов недвижим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абзацем 2 пункта 1 статьи 80 Бюджетного кодекса Российской Федерации, руководствуясь уставом сельского поселения Кубань Гулькевичского района, Совет сельского поселения Кубань Гулькевич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принятия решения о предоставлении из бюджета муниципального образования Гулькевичский район бюджетных инвестиций юридическим лицам, не являющимся муниципальными учреждениями и муниципальными унитарными предприятиями, на цели, не связанные с осуществлением капитальных вложений в объекты капитального строительства, находящиеся в собственности указанных юридических лиц (их дочерних обществ), и (или) на приобретение ими объектов недвижимого имущества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sz w:val="28"/>
          <w:szCs w:val="28"/>
          <w:lang w:eastAsia="ar-SA"/>
        </w:rPr>
        <w:t>Ведущему специалисту администрации сельского поселения Кубань Гулькевичского района Л.В. Бредихиной обнародовать настоящее решение путем доведения до всеобщего сведения граждан, проживающих на территории сельского поселения Кубань Гулькевичского района, посредством размещения его в специально установленных местах, согласно постановлению администрации сельского поселения Кубань Гулькевичского района                           от 17 декабря 2012 года № 184 «Об определении мест обнародования муниципальных правовых актов сельского поселения Кубань Гулькевичского района»: в здании администрации сельского поселения Кубань Гулькевичского района в пос. Кубань, здании фельдшерско-акушерского пункта пос. Дальний, здании клуба пос. Урожайный, здании магазина Сельпо «Кубань»                  пос. Советский, на доме № 3 по ул. Красная пос. Подлесный, клубе                пос. Новоивановский, клубе пос. Мирный, магазине Сельпо «Кубань»            пос. Трудовой и разместить на сайте сельского поселения Кубань Гулькевичского района в информационно – 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 Решение вступает в силу после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175" w:hanging="0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>сельского поселения Кубань Гулькевичского района</w:t>
            </w:r>
          </w:p>
          <w:p>
            <w:pPr>
              <w:pStyle w:val="Normal"/>
              <w:ind w:right="17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8"/>
              </w:rPr>
              <w:t>В.А. Пепл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сельского поселения Кубань Гулькевичского района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6" w:hanging="0"/>
              <w:jc w:val="right"/>
              <w:rPr/>
            </w:pPr>
            <w:r>
              <w:rPr>
                <w:sz w:val="28"/>
              </w:rPr>
              <w:t>А.В. Матяш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24"/>
        <w:ind w:left="5245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решением Совета </w:t>
      </w:r>
    </w:p>
    <w:p>
      <w:pPr>
        <w:pStyle w:val="Style24"/>
        <w:ind w:left="5245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ельского поселения Кубань</w:t>
      </w:r>
    </w:p>
    <w:p>
      <w:pPr>
        <w:pStyle w:val="Style24"/>
        <w:ind w:left="5245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Гулькевичского района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от 25.08.2021 № 2</w:t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я решения о предоставлении из бюджета </w:t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убань Гулькевичского района </w:t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х инвестиций юридическим лицам, не являющимся </w:t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и учреждениями и муниципальными </w:t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тарными предприятиями, на цели, не связанные </w:t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существлением капитальных вложений в объекты </w:t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, находящиеся в собственности </w:t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х юридических лиц (их дочерних обществ), </w:t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на приобретение ими объектов недвижимого имущества</w:t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оцедуру принятия решения о предоставлении из бюджета сельского поселения Кубань Гулькевичского района (далее – местный бюджет) бюджетных инвестиций юридическим лицам, не являющимся муниципальными учреждениями и муниципальными унитарными предприятиями, на цели, не связанные с осуществлением капитальных вложений в объекты капитального строительства, находящиеся в собственности указанных юридических лиц (их дочерних обществ), и (или) на приобретение ими объектов недвижимого имущества (далее соответственно – Порядок, решение, юридические лица).</w:t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принимается исходя из целей и задач, содержащихся                            в документах стратегического планирования сельского поселения Кубань Гулькевичского района, поручений главы сельского поселения Кубань Гулькевичского района.</w:t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принимается Советом сельского поселения Кубань Гулькевичского района.</w:t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ициатором подготовки проекта решения выступает главный распорядитель средств местного бюджета, наделенный в установленном порядке полномочиями в соответствующей сфере ведения (далее − главный распорядитель).</w:t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проекте решения, в том числе определяются:</w:t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именование главного распорядителя средств местного бюджета, до которого как получателя средств местного бюджета доводятся в установленном бюджетным законодательством Российской Федерации порядке лимиты бюджетных обязательств на предоставление бюджетных инвестиций юридическим лицам;</w:t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именование юридического лица;</w:t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цель предоставления бюджетных инвестиций с указанием наименования национального проекта (программы), в том числе федерального проекта, входящего в состав соответствующего национального проекта (программы), или регионального проекта, обеспечивающего достижение целей, показателей и результатов федерального проекта, либо муниципальной программы в случае, если бюджетные инвестиции предоставляются в целях реализации соответствующих проектов, программ;</w:t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результаты предоставления бюджетных инвестиций, которые должны быть конкретными, измеримыми и должны соответствовать результатам проекта или программы, указанных в подпункте «в» настоящего пункта (в случае, если бюджетные инвестиции предоставляются в целях реализации такого проекта, программы), и показатели, необходимые для их достижения, включая показатели в части материальных и нематериальных объектов и (или) услуг, планируемых к получению при достижении результатов соответствующего проекта (при возможности установления таких показателей);</w:t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иные показатели, достижение которых должно быть обеспечено юридическим лицом (при необходимости);</w:t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бщий размер средств на достижение каждого результата предоставления бюджетных инвестиций и его распределение по годам;</w:t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едельный размер бюджетных инвестиций, предоставляемых в целях достижения каждого результата предоставления бюджетных инвестиций, и его распределение по годам;</w:t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в случае предоставления бюджетных инвестиций для последующего предоставления вкладов в уставные (складочные) капиталы других организаций, вкладов в имущество других организаций, не увеличивающих их уставные (складочные) капиталы, в отношении каждой такой организации - ее наименование и общий объем указанных вкладов с их распределением по годам либо порядок и (или) критерии отбора этих организаций, если определение указанных организаций осуществляется по результатам такого отбора.</w:t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Юридическое лицо на дату не ранее чем 1-е число месяца, предшествующего месяцу внесения проекта решения на рассмотрение, должно соответствовать следующим требованиям:</w:t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 юридического лица отсутствует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 юридического лица отсутствуют просроченная задолженность по возврату в местный бюджет субсидий, бюджетных инвестиций, предоставленных в том числе в соответствии с иными нормативными правовыми актами, и иная просроченная задолженность перед местным бюджетом;</w:t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юридическое лицо не находится в процессе реорганизации, ликвидации, в отношении его не введена процедура банкротства, деятельность юридического лица не приостановлена в порядке, предусмотренном законодательством Российской Федерации;</w:t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юридическое лицо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юридическому лицу не предоставляются средства из местного бюджета на основании иных нормативных правовых актов на цели, указанные в проекте решения в соответствии с подпунктом «в» пункта 5 Порядка.</w:t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Главный распорядитель средств местного бюджета обеспечивает получение от юридического лица следующих документов, подтверждающих соответствие его требованиям, указанным в пункте 6 Порядка:</w:t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правка налогового органа об исполнении юридическим лицом обязанности по уплате налогов, сборов, страховых взносов, пеней, штрафов, процентов (в случае непредставления указанной справки главный распорядитель запрашивает ее самостоятельно);</w:t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ыписка из Единого государственного реестра юридических лиц, содержащая сведения о юридическом лице (в случае непредставления указанной выписки главный распорядитель запрашивает ее самостоятельно);</w:t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правка, подписанная руководителем или иным уполномоченным лицом юридического лица, подтверждающая соответствие юридического лица требованиям, установленным подпунктом «б» пункта 6 Порядка;</w:t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годовой бухгалтерской (финансовой) отчетности юридического лица, состоящая из бухгалтерского баланса, отчета о финансовых результатах, за последние 2 года.</w:t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оект решения направляется в Совет главным распорядителем средств местного бюджета, на согласование одновременно с пояснительной запиской, финансово-экономическим обоснованием и следующими документами:</w:t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окумент, содержащий сведения о наличии в муниципальной собственности акций (долей) в уставном (складочном)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или иным уполномоченным лицом письмо);</w:t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нформация о согласовании проекта решения с ответственным исполнителем муниципальной программы (в случае, если бюджетные инвестиции предоставляются в целях реализации такой программы и главный распорядитель средств не является одновременно ее ответственным исполнителе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овет рассматривает проект решения в течение 10 календарных дней, со дня, следующего за днем его поступления.</w:t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ешение, утвержденное Советом, в срок не позднее 1 декабря текущего финансового года в случае, если бюджетные ассигнования на предоставление бюджетных инвестиций предусматриваются проектом решения Совета сельского поселения Кубань Гулькевичского района о местном бюджете на очередной финансовый год и плановый период, а в случае если бюджетные ассигнования на предоставление бюджетных инвестиций предусматриваются проектом решения Совета сельского поселения Кубань Гулькевичского района о внесении изменений в решение Совета сельского поселения Кубань Гулькевичского района о местном бюджете на текущий финансовый год и плановый период, − не позднее 10 рабочих дней после принятия указанного решения о внесении изменений в местный бюджет на текущий финансовый год и плановый период.</w:t>
      </w:r>
    </w:p>
    <w:p>
      <w:pPr>
        <w:pStyle w:val="ConsPlusNormal1"/>
        <w:tabs>
          <w:tab w:val="clear" w:pos="720"/>
          <w:tab w:val="left" w:pos="709" w:leader="none"/>
          <w:tab w:val="left" w:pos="783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несение изменений в решение осуществляется в соответствии                    с настоящим Порядк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ь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  В.А. Пеп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32"/>
      <w:szCs w:val="24"/>
    </w:rPr>
  </w:style>
  <w:style w:type="character" w:styleId="Style15">
    <w:name w:val="Основной текст Знак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Mangal"/>
    </w:rPr>
  </w:style>
  <w:style w:type="paragraph" w:styleId="Style19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3:00Z</dcterms:created>
  <dc:creator>Осипова</dc:creator>
  <dc:description/>
  <cp:keywords/>
  <dc:language>en-US</dc:language>
  <cp:lastModifiedBy>user</cp:lastModifiedBy>
  <cp:lastPrinted>2019-02-25T10:25:00Z</cp:lastPrinted>
  <dcterms:modified xsi:type="dcterms:W3CDTF">2021-09-02T12:49:00Z</dcterms:modified>
  <cp:revision>37</cp:revision>
  <dc:subject/>
  <dc:title>21</dc:title>
</cp:coreProperties>
</file>