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7.10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5 декабря 2020 года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бюджете сельского поселения Куба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                      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 году, Совет сельского поселения Кубань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19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5 декабря 2020 года № 1 «О бюджете сельского поселения Кубань Гулькевичского района на 2021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964,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0193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на 1 января 2022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 </w:t>
        <w:softHyphen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229,5 тыс.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1 год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21 год» изложить в новой редакции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30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0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2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30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0.2021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1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диовещания на территории 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8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сети холодного водоснабжения к стадиону по ул.Юбилейной п.Кубань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вод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тие по преддекларационному  обследованию ГТС (гидротехническим сооружениям)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7.10.2021г.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sz w:val="28"/>
          <w:szCs w:val="28"/>
        </w:rPr>
        <w:t>.12.2020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1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</w:t>
      </w:r>
    </w:p>
    <w:tbl>
      <w:tblPr>
        <w:tblW w:w="151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</w:tblGrid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193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6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2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диовещания на территор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17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сети холодного водоснабжения к стадиону по ул.Юбилейной п.Ку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4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4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декларационному  обследованию ГТС (гидротехническим сооружениям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1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Знак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21-09-09T09:03:00Z</cp:lastPrinted>
  <dcterms:modified xsi:type="dcterms:W3CDTF">2021-10-27T12:56:00Z</dcterms:modified>
  <cp:revision>1359</cp:revision>
  <dc:subject/>
  <dc:title/>
</cp:coreProperties>
</file>