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95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СЕЛЬСКОГО ПОСЕЛЕНИЯ КУБАНЬ </w:t>
            </w:r>
          </w:p>
          <w:p>
            <w:pPr>
              <w:pStyle w:val="Heading1"/>
              <w:ind w:left="0" w:right="0" w:firstLine="567"/>
              <w:rPr/>
            </w:pPr>
            <w:r>
              <w:rPr/>
              <w:t>ГУЛЬКЕВИЧСКОГО РАЙОНА</w:t>
            </w:r>
          </w:p>
        </w:tc>
      </w:tr>
      <w:tr>
        <w:trPr>
          <w:trHeight w:val="401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36"/>
                <w:szCs w:val="36"/>
              </w:rPr>
              <w:t xml:space="preserve">    </w:t>
            </w: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2.201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  <w:t>Об утверждении Учетной политики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eastAsia="ar-SA"/>
        </w:rPr>
        <w:t xml:space="preserve">администрации сельского поселения Кубань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В соответствии с Федеральным законом от 6 декабря 2011 года № 402-ФЗ, Приказами Минфина России от 1 декабря 2010 года № 157н, от 6 декабря 2010 года № 162н, от 28 декабря 2010 года № 191н, федеральными стандартами бухгалтерского учета для организаций государственного сектора, Налоговым кодексом Российской Федерации п о с т а н о в л я ю: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1. Утвердить Учетную политику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color w:val="000000"/>
          <w:kern w:val="2"/>
          <w:sz w:val="28"/>
          <w:szCs w:val="28"/>
          <w:lang w:eastAsia="ar-SA"/>
        </w:rPr>
        <w:t>администрации сельского поселения Кубань Гулькевичского района для целей бюджетного учета, приведенную в Приложении № 1 к настоящему постановлению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2. Утвердить Учетную политику администрации сельского поселения Кубань Гулькевичского района для целей налогообложения, приведенную в Приложении № 2 к настоящему постановлению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3. Установить, что учетные политики применяются с 1 января 2020 года во все последующие отчетные периоды с внесением в них необходимых изменений и дополнений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408"/>
          <w:tab w:val="left" w:pos="3560" w:leader="none"/>
        </w:tabs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yperlink">
    <w:name w:val="hyperlink"/>
    <w:qFormat/>
    <w:rPr/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Обычный (Интернет)"/>
    <w:basedOn w:val="Normal"/>
    <w:qFormat/>
    <w:pPr/>
    <w:rPr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600" w:after="0"/>
      <w:ind w:firstLine="82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0" w:after="9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0:00Z</dcterms:created>
  <dc:creator>Осипова</dc:creator>
  <dc:description/>
  <cp:keywords/>
  <dc:language>en-US</dc:language>
  <cp:lastModifiedBy>user</cp:lastModifiedBy>
  <cp:lastPrinted>2021-10-19T13:30:00Z</cp:lastPrinted>
  <dcterms:modified xsi:type="dcterms:W3CDTF">2024-05-24T06:13:00Z</dcterms:modified>
  <cp:revision>19</cp:revision>
  <dc:subject/>
  <dc:title>21</dc:title>
</cp:coreProperties>
</file>