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27.03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bookmarkStart w:id="0" w:name="_Hlk156545185"/>
      <w:bookmarkEnd w:id="0"/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62 сессии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Совета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улькевичского района от 13 декабря 2023 года № 1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бюджете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улькевич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bookmarkStart w:id="1" w:name="_Hlk156545185"/>
      <w:bookmarkStart w:id="2" w:name="_Hlk156545185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                            59 сессии II созыва Совета сельского поселения Кубань Гулькевичского района                         от 29 октября 2013 года № 2 «Об утверждении Положения о бюджетном процессе в сельском поселении Кубань Гулькевичского района,                                      и с целью исполнения бюджета сельского поселения Кубань Гулькевичского района в 20</w:t>
      </w:r>
      <w:bookmarkStart w:id="3" w:name="_GoBack"/>
      <w:bookmarkEnd w:id="3"/>
      <w:r>
        <w:rPr>
          <w:rFonts w:cs="Times New Roman" w:ascii="Times New Roman" w:hAnsi="Times New Roman"/>
          <w:sz w:val="28"/>
        </w:rPr>
        <w:t>24 году, Совет сельского поселения Кубань                         Гулькевич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</w:t>
      </w:r>
      <w:bookmarkStart w:id="4" w:name="_Hlk98339472"/>
      <w:r>
        <w:rPr>
          <w:rFonts w:cs="Times New Roman" w:ascii="Times New Roman" w:hAnsi="Times New Roman"/>
          <w:sz w:val="28"/>
        </w:rPr>
        <w:t>в решение 62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3 декабря 2023 года № 1 «О бюджете сельского поселения Кубань Гулькевичского района на 2024 год»          </w:t>
      </w:r>
      <w:bookmarkEnd w:id="4"/>
      <w:r>
        <w:rPr>
          <w:rFonts w:cs="Times New Roman" w:ascii="Times New Roman" w:hAnsi="Times New Roman"/>
          <w:sz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61650,6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71366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4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дефицит местного бюджета 9715,5 тыс. рубле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иложение № 4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 приложение № 5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4 год» 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) приложение № 6 «Ведомственная структура расходов бюджета сельского поселения Кубань Гулькевичского района на 2024 год» изложить в новой редакции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дминистрации сельского поселения Кубань Гулькевичского района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 (Глущенко Е.П.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 А.В. Матя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 № 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3 года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__ сессии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366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76,0</w:t>
            </w:r>
          </w:p>
        </w:tc>
      </w:tr>
      <w:tr>
        <w:trPr>
          <w:trHeight w:val="12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36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8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39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23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1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 № 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3 года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__ сессии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366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1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1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целевая программа "Формирование современной городской среды" на территории сельского поселения Кубань Гулькевичского района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8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 посещаемой территории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8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7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7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10632" w:hanging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10632" w:hanging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632" w:hanging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 № 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   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3 № 1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решения __ сессии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бань Гулькевичского района            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1)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770"/>
        <w:gridCol w:w="567"/>
        <w:gridCol w:w="567"/>
        <w:gridCol w:w="1276"/>
        <w:gridCol w:w="1134"/>
        <w:gridCol w:w="1275"/>
        <w:gridCol w:w="1985"/>
        <w:gridCol w:w="239"/>
        <w:gridCol w:w="470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сельского поселения Кубань Гулькевич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</w:tr>
      <w:tr>
        <w:trPr>
          <w:trHeight w:val="63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366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7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3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8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53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0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2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"Формирование современной городской среды" на территории сельского поселения Кубань Гулькевич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 посещаемой территории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0,0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66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В.А. Пеплов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85" w:leader="none"/>
        <w:tab w:val="center" w:pos="4677" w:leader="none"/>
        <w:tab w:val="right" w:pos="9355" w:leader="none"/>
      </w:tabs>
      <w:spacing w:before="0" w:after="200"/>
      <w:rPr/>
    </w:pPr>
    <w:r>
      <w:rPr/>
      <w:tab/>
      <w:tab/>
    </w:r>
    <w:r>
      <w:rPr/>
      <w:drawing>
        <wp:inline distT="0" distB="0" distL="0" distR="0">
          <wp:extent cx="716280" cy="8807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Название Знак1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8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0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29:00Z</dcterms:created>
  <dc:creator>Пользователь</dc:creator>
  <dc:description/>
  <cp:keywords/>
  <dc:language>en-US</dc:language>
  <cp:lastModifiedBy>Пользователь</cp:lastModifiedBy>
  <cp:lastPrinted>2024-02-27T14:18:00Z</cp:lastPrinted>
  <dcterms:modified xsi:type="dcterms:W3CDTF">2024-05-21T06:42:00Z</dcterms:modified>
  <cp:revision>34</cp:revision>
  <dc:subject/>
  <dc:title/>
</cp:coreProperties>
</file>