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68008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792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4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4 Положения о бюджетном процессе                в сельском поселении Кубань Гулькевичского района, утвержденного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», Совет сельского поселения Кубань              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исполнении бюджета сельского поселения Кубань Гулькевичского района за 2023 год по доходам в сумме 55716,8 тыс. рублей,                 по расходам в сумме 50216,7 тыс. рублей, источникам финансирования дефицита бюджета – 550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испол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доходов бюджета сельского поселения Кубань Гулькевичского района за 2023 год по кодам классификации доходов бюджетов согласно        приложению 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ходов бюджета сельского поселения Кубань Гулькевичского района за 2023 год по ведомственной структуре расходов бюджета сельского поселения Кубань Гулькевичского района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ходов бюджета сельского поселения Кубань Гулькевичского района за 2023 год по разделам и подразделам классификации расходов бюджетов согласно приложению № 3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- источников финансирования дефицита бюджета сельского поселения Кубань Гулькевичского района за 2023 год по кодам классификации источников финансирования дефицита бюджетов согласно приложению № 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 отчет об использовании средств резервного фонда сельского поселения Кубань Гулькевичского района за 2023 год согласно приложению №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</w:t>
        <w:tab/>
        <w:t xml:space="preserve">      </w:t>
        <w:tab/>
        <w:t xml:space="preserve">   А.В. Матяш</w:t>
      </w:r>
    </w:p>
    <w:sectPr>
      <w:type w:val="nextPage"/>
      <w:pgSz w:w="11906" w:h="16838"/>
      <w:pgMar w:left="1701" w:right="567" w:gutter="0" w:header="0" w:top="113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;Liberation Mono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;Liberation Mono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2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1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Style3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9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28:00Z</dcterms:created>
  <dc:creator>Осипова</dc:creator>
  <dc:description/>
  <cp:keywords/>
  <dc:language>en-US</dc:language>
  <cp:lastModifiedBy>Пользователь</cp:lastModifiedBy>
  <cp:lastPrinted>2024-04-24T13:31:00Z</cp:lastPrinted>
  <dcterms:modified xsi:type="dcterms:W3CDTF">2024-05-21T07:14:00Z</dcterms:modified>
  <cp:revision>45</cp:revision>
  <dc:subject/>
  <dc:title>21</dc:title>
</cp:coreProperties>
</file>