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предоставлении и погашении бюджетных креди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 Гулькевичского района з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изиты докумен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договора (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погашения (руб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предоставленных муниципальных гарантиях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Кубань Гулькевичского района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цип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ефициа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аран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гарантирова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муниципальных заимствованиях по видам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 Гулькевичского района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имств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имствования (руб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зай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 креди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структуре муниципального дол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 Гулькевичского района з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913"/>
        <w:gridCol w:w="1911"/>
        <w:gridCol w:w="1911"/>
        <w:gridCol w:w="1912"/>
      </w:tblGrid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имствова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имствова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погаше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гашения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ные бумаг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 кредиты от других бюджет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гарант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С.В. Чич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полученных от использования муниципального имущества сельского поселения Кубань Гулькевичского района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52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имуще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руб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2</w:t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  <w:tab/>
        <w:tab/>
        <w:t xml:space="preserve">               </w:t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 С.В. Чич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7:49:00Z</dcterms:created>
  <dc:creator>User</dc:creator>
  <dc:description/>
  <cp:keywords/>
  <dc:language>en-US</dc:language>
  <cp:lastModifiedBy>user</cp:lastModifiedBy>
  <cp:lastPrinted>2023-03-27T08:54:00Z</cp:lastPrinted>
  <dcterms:modified xsi:type="dcterms:W3CDTF">2024-04-19T05:37:00Z</dcterms:modified>
  <cp:revision>26</cp:revision>
  <dc:subject/>
  <dc:title>Сведения о предоставлении и погашении бюджетных кредитов</dc:title>
</cp:coreProperties>
</file>