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408"/>
          <w:tab w:val="left" w:pos="6120" w:leader="none"/>
        </w:tabs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tabs>
          <w:tab w:val="clear" w:pos="408"/>
          <w:tab w:val="left" w:pos="6120" w:leader="none"/>
        </w:tabs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408"/>
          <w:tab w:val="left" w:pos="6120" w:leader="none"/>
        </w:tabs>
        <w:ind w:left="10348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10348" w:hanging="0"/>
        <w:jc w:val="center"/>
        <w:rPr/>
      </w:pPr>
      <w:r>
        <w:rPr>
          <w:sz w:val="28"/>
          <w:szCs w:val="28"/>
        </w:rPr>
        <w:t>решением ___ сессии ___ созыва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Кубань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№____</w:t>
      </w:r>
    </w:p>
    <w:p>
      <w:pPr>
        <w:pStyle w:val="Normal"/>
        <w:widowControl w:val="false"/>
        <w:autoSpaceDE w:val="false"/>
        <w:ind w:left="8789" w:firstLine="283"/>
        <w:jc w:val="right"/>
        <w:rPr>
          <w:b/>
          <w:b/>
        </w:rPr>
      </w:pPr>
      <w:r>
        <w:rPr/>
        <w:t xml:space="preserve"> </w:t>
      </w:r>
    </w:p>
    <w:p>
      <w:pPr>
        <w:pStyle w:val="Normal"/>
        <w:ind w:left="8789" w:firstLine="283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1. РЕЕСТР объектов недвижимого имущ</w:t>
      </w:r>
      <w:r>
        <w:rPr>
          <w:b/>
          <w:bCs/>
        </w:rPr>
        <w:t>ества сельского поселения Кубань Гулькевичского района</w:t>
      </w:r>
    </w:p>
    <w:p>
      <w:pPr>
        <w:pStyle w:val="Normal"/>
        <w:jc w:val="center"/>
        <w:rPr/>
      </w:pPr>
      <w:r>
        <w:rPr>
          <w:b/>
          <w:bCs/>
        </w:rPr>
        <w:t>на</w:t>
      </w:r>
      <w:r>
        <w:rPr/>
        <w:t xml:space="preserve"> </w:t>
      </w:r>
      <w:r>
        <w:rPr>
          <w:b/>
        </w:rPr>
        <w:t>1 января 2024 года</w:t>
      </w:r>
    </w:p>
    <w:p>
      <w:pPr>
        <w:pStyle w:val="Normal"/>
        <w:jc w:val="center"/>
        <w:rPr/>
      </w:pPr>
      <w:r>
        <w:rPr/>
      </w:r>
    </w:p>
    <w:tbl>
      <w:tblPr>
        <w:tblW w:w="16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276"/>
        <w:gridCol w:w="1444"/>
        <w:gridCol w:w="1076"/>
        <w:gridCol w:w="767"/>
        <w:gridCol w:w="1676"/>
        <w:gridCol w:w="1357"/>
        <w:gridCol w:w="1303"/>
        <w:gridCol w:w="1057"/>
        <w:gridCol w:w="1128"/>
        <w:gridCol w:w="850"/>
        <w:gridCol w:w="1276"/>
        <w:gridCol w:w="1150"/>
        <w:gridCol w:w="114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учреждения (унитарного предприятия)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а, осуществляю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го учет имуществ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муниципального учрежд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нитарн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я)/органа, осу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движимост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муниципального недвижимого имущества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омер и дата паспорта БТИ или инвентарный номе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онахож-дения объект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 культу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/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нахождения объекта у муниципального учреждения (унитарного предприятия)/органа, осущ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нование прекращения права собственности объекта у муниципального учреждения (унитарного предприятия)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бщая площадь, кв. м/этажность/протяженность или иные параметры характеризующие физические свойства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кадастровой стоимости недвижимого имуще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Балансовая стоимость по состоянию на 31 декабря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чная стоимость по состоянию на 31 декабря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10102000002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:06:0101002:226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 Мирный, ул. Красная, 11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в-во 23-АИ № 450290 от 09.02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8933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48,8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МКУ ЦКД «Кубань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02000004                  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2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. Ветеранов,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И № 450291 от 09.02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14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1067,7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02000003                  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3:5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Новоивановский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И  № 450292 от 08.02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3797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луб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2000006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23:06:0102026:17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Школьная,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И  № 161905 от 03.09.2010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9597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94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 учреждение «Центр культуры и досуга  сельского поселения Кубань Гулькевичского райо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«Кубань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культур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20000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6:3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 ул.Школьная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Е  №014789 от 08.07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9766200,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875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, пос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дминист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6:16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29000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оветская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Н № 353623 от 14.11.2014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123111,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96,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, пос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канализ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оветская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 674,7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, пос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холодного водоснаб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оветская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455,6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 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№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5:3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ветский, Степная 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 гос. регистр. права 23АЖ  589812 от 25.06.2010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76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76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76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1101001: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Советский ул. Степная   д.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85979,9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5979,9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5979,9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6:8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 Спортивная д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095,5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095,5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095,5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6:5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 Ветеранов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40791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791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791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, ул Красн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0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5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5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5:4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Советский  ул.Мир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2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92035,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2035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2035,0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18"/>
                <w:szCs w:val="18"/>
              </w:rPr>
              <w:t>23:06:0101007:4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Дальний ул. Ленина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874,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874,8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874,8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П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7:4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 ул. Братская д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888,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888,6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4888,6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501003:4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Красная, д.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7842,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842,4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57842,4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2:4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Красная , д.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68841,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841,5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841,5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2:4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Красная , д.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26,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26,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26,4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.Советский ул. Южная д.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8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8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6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 Южная д.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67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 Южная  д.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71,0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вартира №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3:06:0101005:4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 Мира д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,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,7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,7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1002001:2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Мира д.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74817,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817,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817,0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 ул.Трудовая д.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2:4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Мирный Красная д. 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акт  приема-передачи от 31.12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06443,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6443,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6443,9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6:3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 ул.Ветеранов д.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866,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866,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866,3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6:3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 ул.Ветеранов д.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9826,7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9826,7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9826,7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2:39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 Красная, д.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72275,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2275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2275,0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2:4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 ул.  Красная, д.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8,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8,6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8,6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Трудовой ул.  Комсомольская, д.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4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4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Трудовой ул.  Комсомольская, д.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6:8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56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56,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56,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2026:69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оветская,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1811,8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1811,8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1811,8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18"/>
                <w:szCs w:val="18"/>
              </w:rPr>
              <w:t>23:06:0102026:8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оветская, №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2.10.200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16749,6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49,6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49,6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:06:0101002:37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территория Центральной усадьб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безвозмездной передачи имущества от 09.01.2020 №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40 лет Победы 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70 лет Октябр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Больнич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28287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Братская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Бурная, 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Весел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Ветеранов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Вечерня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34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9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5:6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Восточ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7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 222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Гагарина, 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Дач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Заводск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Зареч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 паспорт от 07.06.2007 г. инв.28290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6:5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 Заречная, п. Урожай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в-во 23-АК №806474от 29.05.2012 г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 48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азачья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ирпичного завода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Комсомольская, п.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убанск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Крас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расн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8.07.2007 г. инв. 28292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6:5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расная,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1 от 29.05.2012 г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6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расная, 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убанская.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Кубанская,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Ленина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Лугов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Лугов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.Луговая п. 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 Механизаторов п. Новоивановс-ки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2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2:3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Мира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764700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 991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 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Мира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9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5:6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Мира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7 от 29.05.2012 г.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778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Молодежная,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Набереж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Набережная,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Новая.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Овражная.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 Октябрьская, п. Мир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Парков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ервомайск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одгор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олев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Почтов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Проулки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764773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8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Проулки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Рабоч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733,5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адов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48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адов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96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5:6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адовая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6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83,6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евастопольска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32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7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7:3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 Северная, 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в-во 23-АК №764773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оветск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оветской Армии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пециалистов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портив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портив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редняя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Средняя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88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3:8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тепная, 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764774 от 21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223,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96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5:6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Степ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6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28,8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 Тих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16.05.2007 г. инв. 28296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101005:6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Трудов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6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87,5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.паспорт от 21.06.2007 г. инв. 28297/20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3:06:0000000:3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Школь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23-АК №806475 от 29.05.2012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32,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Шоссейная, 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Энтузиастов 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билей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билейная, 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жная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 Юж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 Южная, 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 приема-передачи от 09.01.200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орог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23:06:0000000: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284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Урожайный, автодорога на хутор Веселый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23:06:0000000:1284-23/015/2017-1 от 20.01.2017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от ул. Рабочая до ул. Школьная пос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от 08.08.2017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парковк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парковка по ул. Спортивной 1, 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06,1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55,9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40 лет Победы 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70 лет Октября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Больничная,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Братская,  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Бурная,       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еселая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етеранов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ечерня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Восточ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Гагарин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Дач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Завод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Зареч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Зареч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. Урожай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ирпичного завода,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омсомольская, п. 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убан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рас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убан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Кубан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енин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уг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уг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уг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Мира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Молоде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Набере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Овра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Октябрь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. Мир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Первомай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Подгор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Наружное освещение ул. Почт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Рабоч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ад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ад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Севастополь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евер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оветск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оветской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рмии 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пециалистов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портив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редня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редня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Степ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4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Наружное освещение ул. Степ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Наружное освещение ул. Тих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shd w:fill="FFFFFF" w:val="clear"/>
                <w:lang w:eastAsia="ru-RU"/>
              </w:rPr>
            </w:pPr>
            <w:r>
              <w:rPr>
                <w:sz w:val="18"/>
                <w:szCs w:val="18"/>
                <w:shd w:fill="FFFFFF" w:val="clear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Трудов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Школь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Шоссей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Энтузиастов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Юбилей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Юбилей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Ю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Южная, 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Южная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40 лет Победы 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ружное освещение ул. 70 лет Октября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8.2015 г. № 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ружное освещение ул. Ленина пос. 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от 03.08.2015 г. № 21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пловые пункты, котельны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О АТЭК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отельной жилых домов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Тех паспорт от 16.08.2006 г. инв.27942/20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:06:1101001:6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, ул. Степ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св-во 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23АИ 376207 от20.10.2010. договор аренды 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822,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8,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О АТЭК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отельной ДК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 паспорт от 16.08.2006 г. инв.27941/20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:06:0102026:5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Спортивная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св-во 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3АИ 376183 от 20.10.2010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договор аренды 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128,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25,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(43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8,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8,2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(44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2,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2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(33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4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ы к жилым до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,9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,9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отельной №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1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1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отель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-передачи имущества от 13.07.20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8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8,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АТЭ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отельной №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.09.2011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й кирпичный колодец тепл.сети котельн.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24.10.2018 № 1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зопрово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РГ (с.Новоукраинское)2517 и подводящий газопровод высокого давления (подземный) ц/674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37972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654,7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09409,9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провод высокого давления(подземный), 2/630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2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23АИ 45033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84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8020,3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провод низкого давления (надземный) ц/707,ц/708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6:29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5033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004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 296,0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провод низкого давления(подземный), 2/633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28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5280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69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59,4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 высокого давления (подземный) ц/68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3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4068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45,4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38,8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94 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го давления(надземный) ц/679, ц/702, ц/684, ц/2512, ц/69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5:3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5033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834,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07,0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го давления(подзем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3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37972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98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78,1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высокого давления(подземный) ц/682, ц/683, ц/685, ц/668, ц/672, ц/6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1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23964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113,9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го давления(подземный) ц/69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000000:1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23964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520,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818,7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98 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го давления(над п.Кубань земный) ц/677, ц/7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14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37602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518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777,4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го давления(надземный) ц/7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000000:1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4068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,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45,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58,7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го давления(подземный) ц/79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3:06:0101003:5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4068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71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75,2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высокого давления(подземный) ц/6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3:5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АИ 44068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425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8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емный газопровод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.Ленина 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2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2,0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газораспределительный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654,79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409,99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подземный газопровод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03:54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Кубань, ул.70лет Октября, от ж.д. №78 до ж.д.№8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03:540-23/015/2017-2  от 17.11.201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подземный газопровод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03:54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Кубань, ул.70лет Октября, от ж.д. №78 до ж.д.№8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03:541-23/015/2017-2  от 10.11.201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подземный газопров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6:5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Урожайный, ул. Ветеранов, от ж.д. № 36 до ж.д. № 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обственность № 23:06:0101006:551-23/015/2017-2 от 17.11.201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аренда ООО «Тихорецкгазсервис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газопровод низкого давления в подземном исполнен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7:4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Дальний, от ГРШП № 2 по ул. Ленина – ул. Мира до проезда №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1007:417-23/015/2017-1  от 28.08.201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3.2018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2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газопровод низкого давления в подземном исполнен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газопровод низкого давления ул.Братская,Ленина,Северная 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58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58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водоснабжения</w:t>
            </w:r>
          </w:p>
        </w:tc>
      </w:tr>
      <w:tr>
        <w:trPr>
          <w:trHeight w:val="130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провод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ице Красная пос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от 19.09.2017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</w:rPr>
              <w:t>0,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10 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улице Бурна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Подлес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от 19.09.2017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</w:rPr>
              <w:t>0,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водопровод пос. Трудово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от 19.09.2017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тскважин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025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Подлесный, ул. Крас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19.09.201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ня Рожновского 25 м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министерства ТЭК и ЖКХ КК от 24.08.2018 года № 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b/>
                <w:sz w:val="18"/>
                <w:szCs w:val="18"/>
                <w:shd w:fill="FFFF00" w:val="clea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76,2</w:t>
            </w:r>
          </w:p>
        </w:tc>
      </w:tr>
      <w:tr>
        <w:trPr/>
        <w:tc>
          <w:tcPr>
            <w:tcW w:w="14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е участ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187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Ж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89582 от 18.06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55,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55,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55,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385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Ж  589583 от 18.06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73,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73,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73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 61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5:2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Ж  589581 от 18.06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936,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936,3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936,3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 № 1801,1801/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5:9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Ж 572665  от 21.07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97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97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97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 58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6:1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Ж 572666 от 21.07.2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08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08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08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38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И 594034 от 05.03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7,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7,4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7,4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4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И 599998 от 05.03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39,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39,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39,6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ой №28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Трудов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И 599997 от 05.03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9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артскважинами  №3238 №23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1000: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.рег. 23АК 049554 от 08.08.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9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9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9,7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, с/т «Авангард», квартал 1, участок 1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1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23-23/015-23/015/801/2016-9027/2 от 11.11.2016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64,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64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64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, с/т «Авангард», квартал 9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3037:161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23-23/015-23/015/801/2016-11488/2 от 30.12.2016 г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,9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,9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3,96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, с/т «Авангард», квартал 3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27:4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23:06:0102037:45-23/015/2017-3  от 25.04.201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98,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98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98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, с/т «Авангард», квартал 5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78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37:78-23/015/2019-3 от 02.04.2019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98,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98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0298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/т «Авангард», квартал 1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2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16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37:16-23/015/2017-3  от 08.11.201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07:8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07:85-23/015/2017-2  от 10.11.201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т «Авангард», квартал 1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2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37:20-23/015/2017-3  от 24.12.201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12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/п Кубань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/т «Авангард», квартал 5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8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37:79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23:06:0102037:79-23/015/2018-3  от 21.11.201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84,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84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84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территория Центральной усадьбы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0102006:6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обственность № 23:06:0102006:60-23/015/2020-1 от 23.04.20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безвозмездной передачи имущества № 1 от 09.01.2020 г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464,0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464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464,00</w:t>
            </w:r>
          </w:p>
        </w:tc>
      </w:tr>
      <w:tr>
        <w:trPr/>
        <w:tc>
          <w:tcPr>
            <w:tcW w:w="149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объект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5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01,0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8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16,7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 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24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33,9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очный павильон закрытого тип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муниципального имущества от 27.11.2006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8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46,6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адины разновысок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адины разновысок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 111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66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адины разновысок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96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69,8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60,0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 п.Кубань, 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-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6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3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площад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715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54,5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-игровая площадка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5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-игровая площадка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5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-игровая площадка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55,5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shd w:fill="FF6600" w:val="clear"/>
              </w:rPr>
            </w:pPr>
            <w:r>
              <w:rPr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игровая площадка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Даль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игровая площадка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Урожай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игровая площадка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игровая площадка 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95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shd w:fill="FF6600" w:val="clear"/>
              </w:rPr>
            </w:pPr>
            <w:r>
              <w:rPr>
                <w:b/>
                <w:sz w:val="18"/>
                <w:szCs w:val="18"/>
                <w:shd w:fill="FF6600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овая площадк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Трудово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Трудовой, ул. Комсомольск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8.08.2017 № 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на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я ул. Юбилейной п.Кубан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7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7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амейк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стадио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44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4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он центральная усадьба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28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28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Новоиванов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ирны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для мини футбо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6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ья параллельны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ья параллельны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еска «Стадион сельского поселения Кубань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ый гидран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 Школьная, 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ый гидран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убань, ул. Школьная,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Уличный тренажер "Брусья двусторонние"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3 2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Тяга к груди"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Разгибание ног"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7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Маятник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5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Скороход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1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91,6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личный тренажер "Велосипед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Совет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12.11.2018 № 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7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ерез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1 5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1 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0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ея "Golden princess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. Кубан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ление от 21.05.2019 №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2. РЕЕСТР объектов движимого имущества (автотранспортные средства)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бань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260"/>
        <w:gridCol w:w="1200"/>
        <w:gridCol w:w="1270"/>
        <w:gridCol w:w="1195"/>
        <w:gridCol w:w="1250"/>
        <w:gridCol w:w="1080"/>
        <w:gridCol w:w="720"/>
        <w:gridCol w:w="900"/>
        <w:gridCol w:w="900"/>
        <w:gridCol w:w="665"/>
        <w:gridCol w:w="720"/>
        <w:gridCol w:w="518"/>
        <w:gridCol w:w="1102"/>
        <w:gridCol w:w="14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учреждения/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а, осуществляю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униципаль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го учрежд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нитарн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я)/органа, осу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Сведения о правообладателе муниципаль-ного недвижимого имуще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имого имуществ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Идентификационный номер (VIN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виг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узо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шасс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 по состоянию на 31 декабря 2019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о состоянию на 31 декабря 2019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года (руб)</w:t>
            </w:r>
          </w:p>
        </w:tc>
      </w:tr>
      <w:tr>
        <w:trPr>
          <w:trHeight w:val="96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кт передачи муниципального имущества от 27.11.2006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464ТС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TH311000110311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620F-23064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366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49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6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SKODA RAPID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/к0818300023516000003-0591069-01 от 09.03.16 б/о1540080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0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19РС1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W8AG1NH2GK116534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WV 0539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W8AG1NH2GK116534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6,4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УАЗ -315 120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Акт передачи муниципального имущества от 27.11.2006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56-54 ККЗ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ХТТ315120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03622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089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22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24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ЦКД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ПАЗ 3205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К55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IM3205303000397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M35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0397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99" w:val="clear"/>
              </w:rPr>
            </w:pPr>
            <w:r>
              <w:rPr>
                <w:sz w:val="16"/>
                <w:szCs w:val="16"/>
                <w:shd w:fill="FFFF99" w:val="clear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Трактор</w:t>
            </w:r>
            <w:r>
              <w:rPr>
                <w:sz w:val="16"/>
                <w:szCs w:val="16"/>
                <w:shd w:fill="FFFF99" w:val="clear"/>
              </w:rPr>
              <w:t xml:space="preserve"> </w:t>
            </w:r>
            <w:r>
              <w:rPr>
                <w:sz w:val="16"/>
                <w:szCs w:val="16"/>
              </w:rPr>
              <w:t>Беларус 82.1</w:t>
            </w:r>
            <w:r>
              <w:rPr>
                <w:sz w:val="16"/>
                <w:szCs w:val="16"/>
                <w:shd w:fill="FFFF99" w:val="clear"/>
              </w:rPr>
              <w:t xml:space="preserve">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ема-передачи от 15.07.20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99" w:val="clear"/>
              </w:rPr>
            </w:pPr>
            <w:r>
              <w:rPr>
                <w:sz w:val="16"/>
                <w:szCs w:val="16"/>
                <w:shd w:fill="FFFF99" w:val="clea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10135500001 </w:t>
            </w:r>
            <w:r>
              <w:rPr>
                <w:rFonts w:cs="Arial"/>
                <w:sz w:val="18"/>
                <w:szCs w:val="18"/>
                <w:shd w:fill="FFFF99" w:val="clear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УО 974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744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9,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6-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ный прицеп 2 ПТ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ема-передачи от 15.07.20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13550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УО 9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4292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уг ПЛН-3-35 с предплужник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кт приема-передачи от 15.07.20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1013540000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ус для перевозки детей ПАЗ 32053-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безвозмездной передачи имущества от 12.11.2019 № 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1353000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879ОХ 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1M</w:t>
            </w:r>
            <w:r>
              <w:rPr>
                <w:sz w:val="16"/>
                <w:szCs w:val="16"/>
              </w:rPr>
              <w:t>3205СХ800092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400 81021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1M</w:t>
            </w:r>
            <w:r>
              <w:rPr>
                <w:sz w:val="16"/>
                <w:szCs w:val="16"/>
              </w:rPr>
              <w:t>3205СХ8000923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ня прицепная КП-125 в комплект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безвозмездной передачи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9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втобус </w:t>
            </w:r>
            <w:r>
              <w:rPr>
                <w:sz w:val="16"/>
                <w:szCs w:val="16"/>
                <w:lang w:val="en-US"/>
              </w:rPr>
              <w:t>Ford Transi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/к </w:t>
            </w:r>
            <w:r>
              <w:rPr>
                <w:sz w:val="16"/>
                <w:szCs w:val="16"/>
                <w:lang w:val="en-US"/>
              </w:rPr>
              <w:t>№ 01183000006200000560001</w:t>
            </w:r>
            <w:r>
              <w:rPr>
                <w:sz w:val="16"/>
                <w:szCs w:val="16"/>
              </w:rPr>
              <w:t xml:space="preserve"> от 15.04.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10135030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195АК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2FXXXESGXLA4715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47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2FXXXESGXLA4715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6553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389799,36</w:t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ОД ОМСУ МУ» с/п Куба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121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м/к № 01183000006200005040001 от 08.12.20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менения не установ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273АР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9L212300L07174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123 1086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9L212300L07174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3. РЕЕСТР объектов иного движимого имущества сельского поселения Кубань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0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41"/>
        <w:gridCol w:w="1620"/>
        <w:gridCol w:w="1179"/>
        <w:gridCol w:w="1248"/>
        <w:gridCol w:w="1533"/>
        <w:gridCol w:w="1620"/>
        <w:gridCol w:w="1440"/>
        <w:gridCol w:w="1080"/>
        <w:gridCol w:w="834"/>
        <w:gridCol w:w="992"/>
        <w:gridCol w:w="1134"/>
        <w:gridCol w:w="113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муниципаль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ществля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-теле муниципаль-ного движи-мого имуще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вижимого имуществ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алансовая стоимость по состоянию на 31 декабря 2018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статочная стоимость по состоянию на 31 декабря 2018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аскетбольная стой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ез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ез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бин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и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анду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анду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андус с навес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андус с навес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ена с проекционным экран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87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п.Кубань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бань,каз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генеральный пла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80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806,1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р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Б00000000001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азопров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3310000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6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1,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ой прибо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4100004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аппарат цифрово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101341000005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офон "Олимп" 005С-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1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офон "Олимп" 005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2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микрофон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3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52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етный магнитофон SVC 35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61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й компьют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6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стическая система КЗ 2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0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4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стическая система КЗ 2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4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динамический прибор  TL - 007 Mushroo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и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8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стическая систем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стическая систем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ян "Тула 210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93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шерский пуль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ола Samsun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 717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проектор Optoma EP 75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5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леер DVD/MPEG4 LG DK577X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1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9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У Canon LazerBase Mf 3200 принтер, копир, скан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1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 252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БЦПЭ 05-40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1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(тех.отдел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1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икшерски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ульт</w:t>
            </w:r>
            <w:r>
              <w:rPr>
                <w:sz w:val="18"/>
                <w:szCs w:val="18"/>
                <w:lang w:val="en-US"/>
              </w:rPr>
              <w:t xml:space="preserve"> "Allen &amp; Heath" ZED 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VOICE SYSTEMS" SHARK 15 E - A</w:t>
            </w:r>
            <w:r>
              <w:rPr>
                <w:sz w:val="18"/>
                <w:szCs w:val="18"/>
              </w:rPr>
              <w:t>КТИВ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КУСТ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ИСТЕМА</w:t>
            </w:r>
            <w:r>
              <w:rPr>
                <w:sz w:val="18"/>
                <w:szCs w:val="18"/>
                <w:lang w:val="en-US"/>
              </w:rPr>
              <w:t xml:space="preserve">  BI-AMP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VOICE SYSTEMS" SHARK 15 E - A</w:t>
            </w:r>
            <w:r>
              <w:rPr>
                <w:sz w:val="18"/>
                <w:szCs w:val="18"/>
              </w:rPr>
              <w:t>КТИВ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КУСТ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ИСТЕМА</w:t>
            </w:r>
            <w:r>
              <w:rPr>
                <w:sz w:val="18"/>
                <w:szCs w:val="18"/>
                <w:lang w:val="en-US"/>
              </w:rPr>
              <w:t xml:space="preserve">  BI-AMP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ОВЫЙ СУБВУФЕР "BS ACOUSTIC" SB18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ОВЫЙ СУБВУФЕР "BS ACOUSTIC" SB18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ЕЛЛИТ 2-Х ПОЛОСНЫЙ "BS ACOUSTIC" MB15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ЕЛЛИТ 2-Х ПОЛОСНЫЙ "BS ACOUSTIC" MB15-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итель мощности "MISTRAL 4000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 "LENOVO" 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3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овер "JB SYSTEMS" "XO2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3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Радиосистема</w:t>
            </w:r>
            <w:r>
              <w:rPr>
                <w:sz w:val="18"/>
                <w:szCs w:val="18"/>
                <w:lang w:val="en-US"/>
              </w:rPr>
              <w:t xml:space="preserve"> "AKG" WMS40PRO DUAL VOCAL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Радиосистема</w:t>
            </w:r>
            <w:r>
              <w:rPr>
                <w:sz w:val="18"/>
                <w:szCs w:val="18"/>
                <w:lang w:val="en-US"/>
              </w:rPr>
              <w:t xml:space="preserve"> "AKG" WMS40PRO DUAL VOCAL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итель CROWN XLS 60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робка с кабелем PROEL TN 12IN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ЦЕССОР ЭФФЕКТОВ ALESIS MIDIVERB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«ALTO» L-8 Восьмиканальный микшер с процессором эффектов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4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BK - 9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2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D BBK  9915 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ь зака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ь зака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4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 "Soni" мини-диск MDS 5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5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1,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инструмент Rolan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центр "Айв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80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PIXMA MP 210 </w:t>
            </w:r>
            <w:r>
              <w:rPr>
                <w:sz w:val="18"/>
                <w:szCs w:val="18"/>
              </w:rPr>
              <w:t>Ф</w:t>
            </w:r>
            <w:r>
              <w:rPr>
                <w:sz w:val="18"/>
                <w:szCs w:val="18"/>
                <w:lang w:val="en-US"/>
              </w:rPr>
              <w:t>4, printer/-copier/-scanne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15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ерберато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8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ой прибор TL 970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D Elenberg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6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каме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64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52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офон "Атлант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2200151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Телевизор </w:t>
            </w:r>
            <w:r>
              <w:rPr>
                <w:rFonts w:cs="Arial" w:ascii="Arial" w:hAnsi="Arial"/>
                <w:sz w:val="16"/>
              </w:rPr>
              <w:t>ONIK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2200157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8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Гулькевичский  район  п.Кубань ул.Школьная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ой прибор для дискотек JB SYSTEM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18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 Samsung ML - 2250 12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117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74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(библиотека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2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2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овальный аппарат FS-1118 A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2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динамический прибор  TL - 903 "Smile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4100001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0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ительно-акустическое устройство ИН - 215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5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7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16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56,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етный магнитофон "Pioneer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00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 530,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стическая система YERASOV AAC 110 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6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стическая система YERASOV AAC 110 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6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ой прибор TL 970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4100016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 газовый настенный Navien Deluxe 30k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1341001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,08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 фотоаппарат FujiFilm S 1700 9990000000479565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10104050016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4100000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15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ASUS К 5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4100000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08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Принтер</w:t>
            </w:r>
            <w:r>
              <w:rPr>
                <w:sz w:val="18"/>
                <w:szCs w:val="18"/>
                <w:lang w:val="en-US"/>
              </w:rPr>
              <w:t xml:space="preserve"> Canon i-SENSYS LBP6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4100000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коса STIL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6100000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той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АЛ</w:t>
            </w:r>
            <w:r>
              <w:rPr>
                <w:sz w:val="18"/>
                <w:szCs w:val="18"/>
                <w:lang w:val="en-US"/>
              </w:rPr>
              <w:t xml:space="preserve"> Ultra Conference Solo-MX (</w:t>
            </w:r>
            <w:r>
              <w:rPr>
                <w:sz w:val="18"/>
                <w:szCs w:val="18"/>
              </w:rPr>
              <w:t>нерж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1013610000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ный станок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6100004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6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ильный станок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6100004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6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ок деревообрабатывающ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6100004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68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6100006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окосилка бензин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6100006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"Гермес" СП-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 xml:space="preserve">10106220006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"Орман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06220006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аян "Юпитер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0134100102           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 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6 25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Акустическая система ZTX AUDIO HX -115 актив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110134000125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шерный пульт  BEHRINGER XENYX X1204US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28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стическая система ZTX AUDIO HX -115 актив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24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Акустическая система ZTX AUDIO HX -115 актив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110134000130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шерный пульт  BEHRINGER XENYX X1204US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23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стическая система ZTX AUDIO HX -115 активна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29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Acer Extensa EX 25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00131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Acer Extensa 15EX215-21-94 ,</w:t>
            </w: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0001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LENOVO ideaPad S 145-15  </w:t>
            </w: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01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У HP Laser Jet Pro M28w(W2G55A) лазерный принтер/сканер/копир А4 18стр/мин 32 МБ US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016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азерный</w:t>
            </w:r>
            <w:r>
              <w:rPr>
                <w:sz w:val="18"/>
                <w:szCs w:val="18"/>
                <w:lang w:val="en-US"/>
              </w:rPr>
              <w:t xml:space="preserve"> Canon i-Sensus MF 112(2219 C008) A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01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Принтер лазерный А4,22стр/мин 1200*1200 Pantum P2207 подача  150 листов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9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18"/>
                <w:szCs w:val="18"/>
              </w:rPr>
              <w:t>Зарядное устройство GP PB420GS130-2CR4AA/AA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Кресло "Офисное" 5314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исьменный " Монолит"64009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9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Стенд 0,75*0,67 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д 1,2*1,2 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ер "Крест"50*50на 20 флаг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апаха овчина натур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кард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орации посвященные 85 -ю со дня образования Гулькевичского рай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фровальное средство защиты фиксальных данных фиксальный накопитель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 пожарный закрытый в комплекте (Лом, лопата2шт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линитель 30 м.на катушке заз.ПВС 3*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13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вес МФ (мод02)R без Ф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оги мужские хоровые черны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жал КК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оны казачьи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яс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ыр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сапожки женские сценические черные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арики женские танцевальные черны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фли женские для народного танца черны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56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чный фонд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8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22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4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2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Библиотечный фонд партия № 6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19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44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56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79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99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25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9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979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18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2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 201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79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5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47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7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73,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165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92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67,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8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91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4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8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97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0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4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рошюры партия 4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6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8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рошюры партия № 3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 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 256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4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6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28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1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7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 28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22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51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5/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5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 7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 №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08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 1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1 663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0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8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 88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741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2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21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4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45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рошюры партия 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4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6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4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7 597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№ 33 от 24.07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3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22 от 29.06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427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3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3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8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2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17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34/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24,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иблиотечный фонд партия № 5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95,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ивописное произведение Спутник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9100011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55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ивописное произведение Юпит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9100011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55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Книга "Чернобыль. Подвиг во имя жизни"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ниги п.№5 от 27.03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4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7.12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9.12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8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8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1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8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2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04 от 14.11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2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0 от 04.09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 63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0 от 04.09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91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0 от 04.09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 9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0 от 04.09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 2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2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2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26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0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27 от 02.12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7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14 от 19.03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72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4 от 23.1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77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32 от 18.04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33 от 18.04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45 от 09.06.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61 от 30.06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6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7 от 22.02.20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91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5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87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73 от 26.11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57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93 от 05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93 от 05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93 от 05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93 от 05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4 от 07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4 от 07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1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4 от 07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4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4 от 07.12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ическая продукция п. № 110 от 12.09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3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ическая продукция п. № 110 от 12.09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ическая продукция п. № 110 от 12.09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ическая продукция п. № 110 от 12.09.201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8.01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8.01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8.01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18.01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от 21.02.2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162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90 от 19.07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50 от 19.04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99 от 08.08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94 от 31.07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93 от 27.07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15 от 26.09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6 от 14.11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96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97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95 от 21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20 от 07.0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81 от 20.06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 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50 от 19.04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15 от 26.09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6 от 14.11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и п. № 183 от 1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98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99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39 от 29.03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50 от 19.04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15 от 26.09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6 от 14.11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95 от 21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38  от 29.03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95 от 02.08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5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50 от 19.04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115 от 26.09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156 от 14.11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и п. № 183 от 1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200 от 20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201 от 24.12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4 от 18.01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11 от 1701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рафическая продукция п. №33 от 25.07.20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84 от 01.11.20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13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2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10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 № 93 от 23.12.20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итература п.№ 5 от 05.02.201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62 от 07.06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 0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№46 от 11.04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86 от 03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7 от 03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3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6 от 20.12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7 от 20.12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№46 от 11.04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 95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4 от 02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86 от 03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7 от 03.09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3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6 от 20.12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7 от 20.12.2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№46 от 11.04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86 от 03.09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7 от 03.09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6 от 20.1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7 от 20.1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итература п. № 66 от 25.06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 6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№46 от 11.04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 № 86 от 03.09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87 от 03.09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6 от 20.1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 п.№ 127 от 20.12.20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Дед Мороз" парч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101381000124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Снегурочка" парч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12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лка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3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03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101091000061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5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6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женский хоров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8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7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8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8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рниловка солис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08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7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лка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09100012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9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лка искусств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101091000121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91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D -ROM "Российский патриотизм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аннер 3,1*9,65м,440г,проварка швов по периметру,люверсы через25 см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2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аннер 3*6м,330г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Бекеша  мужск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6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Бекеша  мужск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Бекеша  мужск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ензокоса STIHI FS 9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610000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луз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8100028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луз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8100028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луз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8100028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луз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8100028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8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sz w:val="18"/>
              </w:rPr>
              <w:t>10138100027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sz w:val="18"/>
              </w:rPr>
              <w:t>10138100027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sz w:val="18"/>
              </w:rPr>
              <w:t>10138100027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луза женская казачья народная(р.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sz w:val="18"/>
              </w:rPr>
              <w:t>10138100028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 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одонагреватель Ariston 30л Superlux Nts (SU) Slim эьалерованный бак,мощ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610000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мпьютер в сбор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0001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 9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мпьютер в сборе ( монитор програмно технический комплекс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001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63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 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Контрольное устройство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"Меркурий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А -001"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ахограф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 блоком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КЗИ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0401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77,09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 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Цифровой тахограф " ШТРИХ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10001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МФУ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Canon i- SENSYS MF 30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40300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оутбук Lenovo G500 (169535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02001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2 7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алатка туристическая 2-х местная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5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Электроприбор МШУ 230/21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8100029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естница стремянка 11с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8100029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ставка для проекто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24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офис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офис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офис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рибу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60400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играф продукция п. №3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6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6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7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7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7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7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7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7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лушубок заяч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10027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интер Canon LBP 6030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040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73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Арочный металлоискатель </w:t>
            </w:r>
            <w:r>
              <w:rPr>
                <w:rFonts w:cs="Arial"/>
                <w:sz w:val="18"/>
                <w:szCs w:val="18"/>
                <w:lang w:val="en-US"/>
              </w:rPr>
              <w:t>ARENA 9000ST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12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оутбук Prestigio SMARTBOOK 141C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012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оектор BenQ MX525(3D.DLP.1024*768.3200im.130:1,VGA*2.HDMi.2 вт,1,9кг 33дб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40301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 4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Радиосистема с ручным динамическим микрофоном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0001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89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ерсональный компьютер IRU Offce 311MT136100 клавиатура, мышь черного цвета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онитор ACER 21.5 VHQLA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00012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баха мужская казачья (р. 54-58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00002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 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баха мужская казачья (р. 54-58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 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баха мужская казачья (р. 54-58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 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баха мужская казачья (р. 54-58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 9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апоги женские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1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плит система AVEX AC -24 SLA (16794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0401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5 7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ачка 2 колеса усиле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610000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3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отоаппарат SAMSUNG WB30FZBPPRU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410011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отокамера NIKON Coolipix L31Silve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100012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7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Шкаф классик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60400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Экран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на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штативе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ScreenMedia Apollo (244*244.Mall White .1: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40301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 2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Ноутбук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Acer ES -571-39 U5 15.6i3 5005 U /8G/1Tb/H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/>
                <w:sz w:val="18"/>
                <w:szCs w:val="18"/>
                <w:lang w:val="en-US"/>
              </w:rPr>
              <w:t>1101340301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32 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Телевизор LED 49(124 см) LG 49 LH513 V 1920*1080*.DVB-T2/C/S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/>
                <w:sz w:val="18"/>
                <w:szCs w:val="18"/>
                <w:lang w:val="en-US"/>
              </w:rPr>
              <w:t>1101340400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4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МФУ A4Epson L22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/>
                <w:sz w:val="18"/>
                <w:szCs w:val="18"/>
                <w:lang w:val="en-US"/>
              </w:rPr>
              <w:t>1101340401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Юбк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9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Юбк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9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Юбк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9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Юбка женская казачья народная (р. 44-5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100029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28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28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0138000028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000028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Юбка женская казачья народная (р. 56-66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138000028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"ALTO"  AMX 120 - микш.пульт 2 мик.+4 ст.пары, фантом. пит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 101,</w:t>
            </w:r>
            <w:r>
              <w:rPr>
                <w:rFonts w:cs="Arial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"Geni" ZAP FL - 75 P  - стробоскоп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245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"Geni" ТМ - 4 световой эффект "лунного цветка", звуковая активация, ламп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26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VD BBK - 91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98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98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Flash  </w:t>
            </w:r>
            <w:r>
              <w:rPr>
                <w:rFonts w:cs="Arial"/>
                <w:sz w:val="18"/>
                <w:szCs w:val="18"/>
              </w:rPr>
              <w:t>карта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для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фото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micro -SD Transcend 16 Gb Class 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анкет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луза хоров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 5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УМБОКС "MYSTERY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едро пожарно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ертушк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ешалка стояч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итрина с тумб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93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93 6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ина стекля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та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ршрутизато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оловной убор "Кичк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0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рядное устройств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рта памяти QUMO SDHC Class6 8G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таложный ящик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фед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Лис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Мальвин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Скелет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"Фея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Костюм "Цыганка"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стюм надувн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ресл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Кресло ПРЕСТИЖ Ц-11 ЧЕРНЫЙ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7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Кресло ПРЕСТИЖ Ц-11 ЧЕРНЫЙ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77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россов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721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гнитола Hyundai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631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Модем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D-Link DSL-2740U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9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огреватель "Ассел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огреватель "Ассел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огреватель "Ассел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гнетуши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гнетушите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szCs w:val="18"/>
              </w:rPr>
              <w:t>30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гнетушитель ОП-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1 3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ерсональная аудиосистема SONY ZS- PS5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4 000?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4 000?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икрофонная радиосистема STUDIOMASTER WN-2011LCD HH двойная руч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99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икрофонная радиосистема STUDIOMASTER WN-2011LCD HH двойная руч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99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ФУ HP Desk jet 2630 струйный бел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 6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 64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арик театра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0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башка мужская казацк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башка мужская казацк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апоги хоров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 136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Сканер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Canon LIDE 25 1200*2400 48bit US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25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еллаж двухсторонн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еллаж односторонн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еллаж односторонн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ики на "Аллею славы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 88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йка для микрофо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йка для микрофо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2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йка для микрофона "ЖУРАВЛЬ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леш память USB 16Gb.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 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тюг Centek CT -234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19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а электрическая HOT PLATE2020B (2 комфорки закрыт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двухмест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ол одномест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тул компьютерный ИЗО  Ц-11 черный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2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28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туль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умка для ноутбука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3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умка для фото / вид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елефон Panasonic KX -TS 2350(6110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елефонный аппара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ранспоран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Удлинитель 30 м.на катушке заз.ПВС 3*1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91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Шкаф каталож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80300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80300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803000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803000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803000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803000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803000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803000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803000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803001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803001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Жалюзи тканевые вертикальны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1013803001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 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алатка торгов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Шкаф книж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Штора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5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ЦКД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Ящик каталож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окосилка бензиновая  3704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420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9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плит система </w:t>
            </w:r>
            <w:r>
              <w:rPr>
                <w:sz w:val="18"/>
                <w:szCs w:val="18"/>
                <w:lang w:val="en-US"/>
              </w:rPr>
              <w:t>YAX ACE 0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0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система вокальная UHF 600-870 MHz,фиксированная частота,Led диспле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013404006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 4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HP 15-</w:t>
            </w:r>
            <w:r>
              <w:rPr>
                <w:sz w:val="18"/>
                <w:szCs w:val="18"/>
              </w:rPr>
              <w:t>ау</w:t>
            </w:r>
            <w:r>
              <w:rPr>
                <w:sz w:val="18"/>
                <w:szCs w:val="18"/>
                <w:lang w:val="en-US"/>
              </w:rPr>
              <w:t>027ur 15.6" i3 5005U/4Gb/500G/R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013404006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 92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I -Sensys MF 44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4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Ноутбук </w:t>
            </w:r>
            <w:r>
              <w:rPr>
                <w:sz w:val="18"/>
                <w:szCs w:val="18"/>
                <w:lang w:val="en-US"/>
              </w:rPr>
              <w:t>H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g7-1000 er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20002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80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тренажер 09.11.1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еговая дорожка</w:t>
            </w:r>
            <w:r>
              <w:rPr>
                <w:sz w:val="18"/>
                <w:szCs w:val="18"/>
                <w:lang w:val="en-US"/>
              </w:rPr>
              <w:t xml:space="preserve"> Maxfit 5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3,2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Эллипсоид </w:t>
            </w:r>
            <w:r>
              <w:rPr>
                <w:sz w:val="18"/>
                <w:szCs w:val="18"/>
                <w:lang w:val="en-US"/>
              </w:rPr>
              <w:t>Vanguar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00,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ый тренажер 20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Е32.5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 гимнастическ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волейбольный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волейбольный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волейбольный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футбо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футбо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 футболь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Велотренажер магнитный программируемый АС701(до 100кг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 xml:space="preserve">11013604007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17 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K Steller-C3 к стене (турник-брусья 3 в 1 подвижный, скамья для пресса съемная) до 120 кг, h 2,4м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7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 6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бор туристический стол и четыре  стула 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6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бор туристический стол и четыре  стула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6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бор туристический стол и четыре  стула 3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6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бор туристический стол и четыре  стула 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6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7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7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7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75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7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ат гимнастический 1*2*0,1м с ручками (иск.кожа) О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7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иря 32 кг чугун 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79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иря 32 кг чугун 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78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бор хромированных гантелей,вес 20кг HD-20кг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7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2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Лестница алюминиевая трехсекционная проф. ПЗ 9314 (402/704/1022с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604008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 762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1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етка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омассаж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тренаж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Винтовка </w:t>
            </w:r>
            <w:r>
              <w:rPr>
                <w:sz w:val="18"/>
                <w:szCs w:val="18"/>
                <w:lang w:val="en-US"/>
              </w:rPr>
              <w:t>Camo 44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настольного тенни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й многофункциональный комплек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Тренажер скамья складная </w:t>
            </w:r>
            <w:r>
              <w:rPr>
                <w:sz w:val="18"/>
                <w:szCs w:val="18"/>
                <w:lang w:val="en-US"/>
              </w:rPr>
              <w:t>SNP 101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50,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ми тренировочные (лист 1*2*0.04м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204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иловой комплекс OXYGEN ADRIAN</w:t>
              <w:tab/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020044                  </w:t>
              <w:tab/>
              <w:tab/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 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3,09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вка для дисков и грифов Body Soli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 5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 горизонтальная для жима сидя IK1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 горизонтальная для жима сидя IK1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36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 под штангу HouseFit HG-209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 0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для пресса комбинированная  СT-0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для пресса комбинированная  СT-0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для пресса комбинированная  СT-0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4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билитационная рама Iron King IK 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4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м ногами AR03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020046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625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вка для дисков и грифов Body Soli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а для бицеп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для пресса комбинирован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4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регулируемая Профи СТ-00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тавка для ног СТ-005,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регулируемые универсальные Профи СТ-00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Теннис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ол</w:t>
            </w:r>
            <w:r>
              <w:rPr>
                <w:sz w:val="18"/>
                <w:szCs w:val="18"/>
                <w:lang w:val="en-US"/>
              </w:rPr>
              <w:t xml:space="preserve"> Start Line Compact LX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кальная камера Canon EOS-600D Kit 18-135 mm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50005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т микшерный BEHRINGER XENYX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кальная радиосистема Ross UHF104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устическая система Вehringer B615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ый центр Mini LG СМ436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а HERCULES SS200B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ШРА-21 850.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5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 для раздевалок с вешалкой одностороння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ья для раздевалок с вешалкой одностороння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6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ет утяжелительный,20LB(комплект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5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Школьная,1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ФОСК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Aser A517-51G-30V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3402008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 9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ак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диспеп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400043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1040000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10400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ондиционер </w:t>
            </w:r>
            <w:r>
              <w:rPr>
                <w:sz w:val="18"/>
                <w:szCs w:val="18"/>
                <w:lang w:val="en-US"/>
              </w:rPr>
              <w:t>Daewoo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500044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 Сунваст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20002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шущая машинка «Ивица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500045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ринтер </w:t>
            </w:r>
            <w:r>
              <w:rPr>
                <w:sz w:val="18"/>
                <w:szCs w:val="18"/>
                <w:lang w:val="en-US"/>
              </w:rPr>
              <w:t>Canon LBP29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4200023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28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-технический комплекс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8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-технический комплекс(18.06.10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9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лит-система</w:t>
            </w:r>
            <w:r>
              <w:rPr>
                <w:sz w:val="18"/>
                <w:szCs w:val="18"/>
                <w:lang w:val="en-US"/>
              </w:rPr>
              <w:t xml:space="preserve">  Renov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9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лит-система</w:t>
            </w:r>
            <w:r>
              <w:rPr>
                <w:sz w:val="18"/>
                <w:szCs w:val="18"/>
                <w:lang w:val="en-US"/>
              </w:rPr>
              <w:t xml:space="preserve">  Renov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9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плит-система</w:t>
            </w:r>
            <w:r>
              <w:rPr>
                <w:sz w:val="18"/>
                <w:szCs w:val="18"/>
                <w:lang w:val="en-US"/>
              </w:rPr>
              <w:t xml:space="preserve">  Renov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9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ильник «Ладога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4300036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I -Sensys MF 438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0402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летная маши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500048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Монитор </w:t>
            </w:r>
            <w:r>
              <w:rPr>
                <w:bCs/>
                <w:sz w:val="18"/>
                <w:szCs w:val="18"/>
                <w:lang w:val="en-US"/>
              </w:rPr>
              <w:t xml:space="preserve">TFT </w:t>
            </w: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4200024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истемный блок </w:t>
            </w:r>
            <w:r>
              <w:rPr>
                <w:sz w:val="18"/>
                <w:szCs w:val="18"/>
                <w:lang w:val="en-US"/>
              </w:rPr>
              <w:t>AM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Системный блок </w:t>
            </w:r>
            <w:r>
              <w:rPr>
                <w:sz w:val="18"/>
                <w:szCs w:val="18"/>
                <w:lang w:val="en-US"/>
              </w:rPr>
              <w:t>AMD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а моечная дезинфекционно-побелочная 600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5007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МФУ Kyocera Ecosy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0500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У Kyocera Ecosys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Электрич.водонагреватель ATLANTI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3000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2 2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тема сигнализации и видеонаблюд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60008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9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944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тор Makit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10008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М Makit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30008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.дрель Makit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8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. инвектор Fubag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8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бензиновый 25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осмеситель БМ-220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 HP Pavilio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2000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IRU Office 315 MT i5 8400 (системный блок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20009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разбрасыватель песка Л-4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300079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170,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Шкаф 2100*8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110136400096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100*2000*4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400095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100*6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400094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350*10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40009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350*10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40009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350*10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4000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350*1000*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400092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"ОФИСНОЕ"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6500081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 комплект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000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0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Факс</w:t>
            </w:r>
            <w:r>
              <w:rPr>
                <w:sz w:val="18"/>
                <w:szCs w:val="18"/>
                <w:lang w:val="en-US"/>
              </w:rPr>
              <w:t xml:space="preserve"> Panasonic KX-FC 966RUT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0402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90,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офисно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0604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Canon I -Sensys MF 401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0402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,8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ИНКС  ВМ 612 ПР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ИНКС  ВМ 612 ПР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газ ГП7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4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1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2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3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4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егафон </w:t>
            </w:r>
            <w:r>
              <w:rPr>
                <w:sz w:val="18"/>
                <w:szCs w:val="18"/>
                <w:lang w:val="en-US"/>
              </w:rPr>
              <w:t>XLINE XB-9S(5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0000006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помпа бензинов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300009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ЭЦВ 6-16-7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1300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лка роторная навесная ALMAZ-2.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58,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126,95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лка КРН-2 2,1 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5400004</w:t>
            </w:r>
            <w:r>
              <w:rPr>
                <w:sz w:val="20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У-0,8-21-01 Ковш челюстной на ПКУ-0,8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-4 Коммун. отвал для ТУМ-180 с вентелями ПКУ-0,802.2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У-0,8-0 Погрузчик-копновоз универсальный без рабочих органов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4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3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0,52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расыватель песка Л-116-0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03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9,86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ЭЦВ 6-16-9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13000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кос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1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Теннис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ол</w:t>
            </w:r>
            <w:r>
              <w:rPr>
                <w:sz w:val="18"/>
                <w:szCs w:val="18"/>
                <w:lang w:val="en-US"/>
              </w:rPr>
              <w:t xml:space="preserve"> Start Line Compactt LX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Теннис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ол</w:t>
            </w:r>
            <w:r>
              <w:rPr>
                <w:sz w:val="18"/>
                <w:szCs w:val="18"/>
                <w:lang w:val="en-US"/>
              </w:rPr>
              <w:t xml:space="preserve"> Start Line Compactt LX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ензопила </w:t>
            </w:r>
            <w:r>
              <w:rPr>
                <w:sz w:val="18"/>
                <w:szCs w:val="18"/>
                <w:lang w:val="en-US"/>
              </w:rPr>
              <w:t>Partner 352-16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100012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36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пила STIHIL 18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1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Газонокосилка МТД 51 </w:t>
            </w:r>
            <w:r>
              <w:rPr>
                <w:sz w:val="18"/>
                <w:szCs w:val="18"/>
                <w:lang w:val="en-US"/>
              </w:rPr>
              <w:t>BS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300013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1048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Травокосилка </w:t>
            </w:r>
            <w:r>
              <w:rPr>
                <w:sz w:val="18"/>
                <w:szCs w:val="18"/>
                <w:lang w:val="en-US"/>
              </w:rPr>
              <w:t>Stihe FS55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30001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1354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сигнализация и система оповещения и управления эвакуации людей при пожар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981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97,4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Видеокамера </w:t>
            </w:r>
            <w:r>
              <w:rPr>
                <w:sz w:val="18"/>
                <w:szCs w:val="18"/>
                <w:lang w:val="en-US"/>
              </w:rPr>
              <w:t>JVS GR D32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5002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с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овой фотоаппара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5001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люч рожково-накидной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1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30001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Ключ рожково-накидной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1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30001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Атлан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64000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5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губцы 180 мм(синий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6300019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4000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40002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400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40003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У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40003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20002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очтовый ящик   Garden JM 54/64 (GREY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4008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00,0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омпьютер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0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подкат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4006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</w:t>
            </w:r>
            <w:r>
              <w:rPr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н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630004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5,0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 ТБО с крышк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60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 ТБО с крышко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6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цевый огнетушитель "РП-18-Ермак с г/пульт мета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4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цевый огнетушитель "РП-18-Ермак с г/пульт мета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5,0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 металлический зеле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6"/>
              </w:rPr>
              <w:t>11013650002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6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мер1 SRM-350ES ECH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мер2 SRM-350ES ECH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тример Huter 2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40060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тример STIHI FS 90</w:t>
              <w:tab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10134400010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пила МS 1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5000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3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пила МS 1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100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нал ADM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мер Техас 4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мер ЧЕПМИОН Т5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дус 20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8000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дус 20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8000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дус 20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8000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б-камера С 310 USB 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40065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таллический каркас под банне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2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Фотокамера</w:t>
            </w:r>
            <w:r>
              <w:rPr>
                <w:sz w:val="18"/>
                <w:szCs w:val="18"/>
                <w:lang w:val="en-US"/>
              </w:rPr>
              <w:t xml:space="preserve"> Canon PowerShot SX410 IS Black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50066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МФУ лазерный Kyokera Ecosys M635DN(1102S13NLO) A4 Duplex Net белый,сер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 xml:space="preserve">110134050073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18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азонокосилка бензо Хускварна LB 155S 9612100-37 колесная мульчирующ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050074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4 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онитор Аcer 21.5 V226HQLAB черный VA LED 8ms 16:9 матовая 100000000:1 250cd 178 гр/178 1920*1080 В-Sub FHD 3.66 к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050068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 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сточник бесперебойного питания  Ippon Back Basic 1050 Euro 600Bт 1050ВА чер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050067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8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онитор Аcer 21.5 V226HQLAB черный VA LED 8ms 16:9 матовая 100000000:1 250cd 178 гр/178 1920*1080 В-Sub FHD 3.66 кг*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050072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 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сточник бесперебойного питания  Ippon Back Basic 1050 Euro 600Bт 1050ВА черный*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050071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8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К IRU Office 311 МТ i3 6100 (3/7) /4 Gb/ HDD1Tb/HDG530/DVDRW/Free DOS/GbitEth/400W/клавиатура/мышь/чер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050070               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К IRU Office 311 МТ i3 6100 (3/7) /4 Gb/ HDD1Tb/HDG530/DVDRW/Free DOS/GbitEth/400W/клавиатура/мышь/черный *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050069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лка КРН-2,1 Б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40,3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МФ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3+</w:t>
            </w:r>
            <w:r>
              <w:rPr>
                <w:sz w:val="18"/>
                <w:szCs w:val="18"/>
              </w:rPr>
              <w:t>НР</w:t>
            </w:r>
            <w:r>
              <w:rPr>
                <w:sz w:val="18"/>
                <w:szCs w:val="18"/>
                <w:lang w:val="en-US"/>
              </w:rPr>
              <w:t xml:space="preserve"> OfficeJet 7612 eAiO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У «УОД ОМСУ МУ» с/п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-система Calanz 09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игровая площадка п.Подлесны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833,19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очный павильон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10003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ШБС-01-15Т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2-х ств.ШК 2/1 орех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(черный)1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(черный)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3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ал ШК-1/2 м оре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400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ря 24 кг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6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 8.13" Направление главной дороги "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3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8.13" Направление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.2" Конец главной дороги "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4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4"Уступите дорогу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5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6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7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5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ый знак2,1"Главная дорога"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500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Дорожный знак (квадратный)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 xml:space="preserve">110134100078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sz w:val="18"/>
                <w:szCs w:val="16"/>
                <w:lang w:eastAsia="ru-RU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77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76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75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67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74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73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квадратный) 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72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треугольный)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71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треугольный)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70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треугольный)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69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жный знак (треугольный) 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110134100068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0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втономный светофор Т7.1 Компле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 район  п.Кубань ул.Советская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Кубан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втономный светофор Т7.1 Компле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013450008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Форма 4. РЕЕСТР акций акционерных обществ и долей (вкладов) в уставные (складочные) капиталы хозяйственных обществ и товарище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880"/>
        <w:gridCol w:w="2880"/>
        <w:gridCol w:w="2880"/>
        <w:gridCol w:w="29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Полное наименование муниципального учреждения/органа, осуществляющего учет имуще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Адрес муниципального учреждения (унитарного предприятия)/органа, осуществляющего учет имуще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акционерного общества-эмитета, его основной государственный регистрационный но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акций, выпущенных акционерным обществом (с указанием количества привилегированных акций), и размер доли в уставном капитале, принадлежащей МО, в процентах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ая стоимость акц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5. РЕЕСТР муниципальных унитарных предприятий, муниципальных учреждений, хозяйственных обществ, товариществ, акции, доли (вклады) в уставном (складочном) капитале которых принадлежат сельскому поселению Кубань Гулькевичского района, иных юридических лиц, в которых сельское поселение Кубань Гулькевичского района является учредителем (участнико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860"/>
        <w:gridCol w:w="1697"/>
        <w:gridCol w:w="1269"/>
        <w:gridCol w:w="1069"/>
        <w:gridCol w:w="1665"/>
        <w:gridCol w:w="1620"/>
        <w:gridCol w:w="1620"/>
        <w:gridCol w:w="1620"/>
        <w:gridCol w:w="1672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учреждения (унитарного предприятия)/органа, осуществляющего учет имуществ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муниципаль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приятия)/органа, осу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местонахожден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й государственный регистрационный номер и дата государственной регистраци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, руб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Центр культуры и досуга сельского поселения Кубань Гулькевичского район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 Школьная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енное учреждение «Центр культуры и досуга сельского поселения Кубань Гулькевичского район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2230358813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.12.2002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5.07.1997 г №13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совая –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6968,4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4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учреждение «Физкультурно-оздоровительный спортивный клуб сельского поселения Кубань Гулькевичского района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 Школьная,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ый спортивный клуб сельского поселения Кубань Гулькевичского район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Школьная,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1112329000080 от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3.2011 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остановление от 01.03.2011 г.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45,3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 Советская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Советская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52316364033 от 01.12.2005 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27 682,0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25 048,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униципальное казённое учреждение «Учреждение по обеспечению органов местного самоуправления и муниципальных учреждений сельского поселения Кубань Гулькевичского район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 Советская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Кубань Гулькевичского район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убань, ул.Советская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08942296 от 13.02.2014 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от 03.02.2014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3810,0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-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564,8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 w:val="false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73"/>
        </w:tabs>
        <w:ind w:left="1073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b w:val="false"/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sz w:val="16"/>
      <w:szCs w:val="16"/>
    </w:rPr>
  </w:style>
  <w:style w:type="character" w:styleId="WW8Num11z0">
    <w:name w:val="WW8Num11z0"/>
    <w:qFormat/>
    <w:rPr>
      <w:sz w:val="16"/>
      <w:szCs w:val="16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sz w:val="16"/>
      <w:szCs w:val="16"/>
    </w:rPr>
  </w:style>
  <w:style w:type="character" w:styleId="WW8Num15z0">
    <w:name w:val="WW8Num15z0"/>
    <w:qFormat/>
    <w:rPr>
      <w:sz w:val="16"/>
      <w:szCs w:val="16"/>
    </w:rPr>
  </w:style>
  <w:style w:type="character" w:styleId="WW8Num16z0">
    <w:name w:val="WW8Num16z0"/>
    <w:qFormat/>
    <w:rPr>
      <w:sz w:val="16"/>
      <w:szCs w:val="16"/>
    </w:rPr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16"/>
      <w:szCs w:val="16"/>
    </w:rPr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sz w:val="16"/>
      <w:szCs w:val="1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2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next w:val="Subtitle"/>
    <w:qFormat/>
    <w:pPr>
      <w:widowControl w:val="false"/>
      <w:suppressAutoHyphens w:val="false"/>
      <w:autoSpaceDE w:val="false"/>
      <w:jc w:val="center"/>
    </w:pPr>
    <w:rPr>
      <w:rFonts w:ascii="Arial" w:hAnsi="Arial" w:cs="Arial"/>
      <w:b/>
      <w:sz w:val="22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false"/>
      <w:autoSpaceDE w:val="false"/>
      <w:ind w:left="0" w:right="0" w:firstLine="485"/>
      <w:jc w:val="both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false"/>
      <w:autoSpaceDE w:val="false"/>
      <w:spacing w:before="0" w:after="120"/>
      <w:ind w:left="0" w:right="0" w:firstLine="488"/>
      <w:jc w:val="both"/>
    </w:pPr>
    <w:rPr/>
  </w:style>
  <w:style w:type="paragraph" w:styleId="Style18">
    <w:name w:val="Словарная статья"/>
    <w:basedOn w:val="Normal"/>
    <w:next w:val="Normal"/>
    <w:qFormat/>
    <w:pPr>
      <w:suppressAutoHyphens w:val="false"/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19">
    <w:name w:val="Комментарий"/>
    <w:basedOn w:val="Normal"/>
    <w:next w:val="Normal"/>
    <w:qFormat/>
    <w:pPr>
      <w:suppressAutoHyphens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U">
    <w:name w:val="u"/>
    <w:basedOn w:val="Normal"/>
    <w:qFormat/>
    <w:pPr>
      <w:suppressAutoHyphens w:val="false"/>
      <w:ind w:left="0" w:right="0" w:firstLine="539"/>
      <w:jc w:val="both"/>
    </w:pPr>
    <w:rPr>
      <w:color w:val="00000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uppressAutoHyphens w:val="false"/>
    </w:pPr>
    <w:rPr/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9:24:00Z</dcterms:created>
  <dc:creator>Пользователь</dc:creator>
  <dc:description/>
  <cp:keywords/>
  <dc:language>en-US</dc:language>
  <cp:lastModifiedBy>Пользователь</cp:lastModifiedBy>
  <cp:lastPrinted>2023-10-30T20:38:00Z</cp:lastPrinted>
  <dcterms:modified xsi:type="dcterms:W3CDTF">2024-04-18T14:07:00Z</dcterms:modified>
  <cp:revision>179</cp:revision>
  <dc:subject/>
  <dc:title/>
</cp:coreProperties>
</file>