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СОВЕТ СЕЛЬСКОГО ПОСЕЛЕНИЯ КУБАН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zh-CN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/>
              </w:rPr>
              <w:t>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zh-CN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  <w:lang w:eastAsia="zh-CN"/>
              </w:rPr>
              <w:t>24.04.202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. Кубань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/>
      </w:pPr>
      <w:bookmarkStart w:id="0" w:name="_Hlk156545185"/>
      <w:bookmarkEnd w:id="0"/>
      <w:r>
        <w:rPr>
          <w:rFonts w:cs="Times New Roman" w:ascii="Times New Roman" w:hAnsi="Times New Roman"/>
          <w:b/>
          <w:sz w:val="28"/>
        </w:rPr>
        <w:t xml:space="preserve">О внесении изменений в решение 62 сессии 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I</w:t>
      </w: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 xml:space="preserve"> созыва Совета сельского поселения Кубань 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Гулькевичского района от 13 декабря 2023 года № 1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О бюджете сельского поселения Кубань 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улькевичского района на 202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bookmarkStart w:id="1" w:name="_Hlk156545185"/>
      <w:bookmarkStart w:id="2" w:name="_Hlk156545185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оложением о бюджетном процессе в сельском поселении Кубань Гулькевичского района, утвержденным решением                             59 сессии II созыва Совета сельского поселения Кубань Гулькевичского района                         от 29 октября 2013 года № 2 «Об утверждении Положения о бюджетном процессе в сельском поселении Кубань Гулькевичского района,                                      и с целью исполнения бюджета сельского поселения Кубань Гулькевичского района в 20</w:t>
      </w:r>
      <w:bookmarkStart w:id="3" w:name="_GoBack"/>
      <w:bookmarkEnd w:id="3"/>
      <w:r>
        <w:rPr>
          <w:rFonts w:cs="Times New Roman" w:ascii="Times New Roman" w:hAnsi="Times New Roman"/>
          <w:sz w:val="28"/>
        </w:rPr>
        <w:t>24 году, Совет сельского поселения Кубань                         Гулькевичского района 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</w:t>
      </w:r>
      <w:bookmarkStart w:id="4" w:name="_Hlk98339472"/>
      <w:r>
        <w:rPr>
          <w:rFonts w:cs="Times New Roman" w:ascii="Times New Roman" w:hAnsi="Times New Roman"/>
          <w:sz w:val="28"/>
        </w:rPr>
        <w:t>в решение 62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от 13 декабря 2023 года № 1 «О бюджете сельского поселения Кубань Гулькевичского района на 2024 год»          </w:t>
      </w:r>
      <w:bookmarkEnd w:id="4"/>
      <w:r>
        <w:rPr>
          <w:rFonts w:cs="Times New Roman" w:ascii="Times New Roman" w:hAnsi="Times New Roman"/>
          <w:sz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ункт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1. Утвердить основные характеристики бюджета сельского поселения Кубань Гулькевичского района (далее – местный бюджет) на 2024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в сумме 64055,1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в сумме 73770,6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) верхний предел внутреннего муниципального долга </w:t>
      </w:r>
      <w:r>
        <w:rPr>
          <w:rFonts w:cs="Times New Roman" w:ascii="Times New Roman" w:hAnsi="Times New Roman"/>
          <w:sz w:val="28"/>
          <w:szCs w:val="28"/>
        </w:rPr>
        <w:t>сельского поселения Кубань Гулькевичского района на 1 января 2024 года в сумме 3000,0 тыс. рублей, в том числе верхний предел долга по муниципальным гарантиям сельского поселения Кубань Гулькевичского района в сумме 0,0 тыс. рублей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 дефицит местного бюджета 9715,5 тыс. рублей.»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абзац 1 пункта 17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17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ановить, что Управление Федерального казначейства по Краснодарскому краю осуществляет казначейское сопровождение средств, предоставляемых из бюджета сельского поселения Кубань Гулькевичского района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«О федеральном бюджете на 2024 год и на плановый период 2024 и 2025 годов» в случаях предоставления из районного бюджета средств, определенных настоящей статьей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приложение № 1 «</w:t>
      </w:r>
      <w:r>
        <w:rPr>
          <w:rFonts w:cs="Times New Roman" w:ascii="Times New Roman" w:hAnsi="Times New Roman"/>
          <w:sz w:val="28"/>
          <w:szCs w:val="28"/>
        </w:rPr>
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24 год» </w:t>
      </w:r>
      <w:r>
        <w:rPr>
          <w:rFonts w:cs="Times New Roman" w:ascii="Times New Roman" w:hAnsi="Times New Roman"/>
          <w:sz w:val="28"/>
        </w:rPr>
        <w:t>изложить в новой редакции (приложение №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 приложение № 2 «</w:t>
      </w:r>
      <w:r>
        <w:rPr>
          <w:rFonts w:cs="Times New Roman" w:ascii="Times New Roman" w:hAnsi="Times New Roman"/>
          <w:bCs/>
          <w:sz w:val="28"/>
          <w:szCs w:val="28"/>
        </w:rPr>
        <w:t xml:space="preserve">Безвозмездные поступления из других уровней бюджетной системы Российской Федерации сельскому поселению Куб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улькевичского района на 2024 год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>изложить в новой редакции (приложение № 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) приложение № 4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>изложить в новой редакции (приложение № 3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) приложение № 5 «Распределение бюджетных ассигнований по целевым статьям (муниципальным программам сельского поселения Кубань Гулькевичского района и не программным направлениям деятельности), группам видов расходов классификации расходов бюджетов на 2024 год» изложить в новой редакции (приложение № 4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приложение № 6 «Ведомственная структура расходов бюджета сельского поселения Кубань Гулькевичского района на 2024 год» изложить в новой редакции (приложение № 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8) приложение № 7 «</w:t>
      </w: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24 год</w:t>
      </w:r>
      <w:r>
        <w:rPr>
          <w:rFonts w:cs="Times New Roman" w:ascii="Times New Roman" w:hAnsi="Times New Roman"/>
          <w:sz w:val="28"/>
        </w:rPr>
        <w:t>» изложить в новой редакции (приложение № 6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Администрации сельского поселения Кубань Гулькевичского района опубликовать настоящее решение в газете «В 24 час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Контроль за вы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 (Глущенко Е.П.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еш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Куб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        А.В. Матя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___ сессии ___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 № __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решения ___ сесси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 созыва Совета сельского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 № ____)</w:t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местный бюджет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 и классификации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ераций сектора государственного управления, </w:t>
      </w:r>
    </w:p>
    <w:p>
      <w:pPr>
        <w:pStyle w:val="22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относящихся к доходам бюджетов, на 2024 год</w:t>
      </w:r>
    </w:p>
    <w:p>
      <w:pPr>
        <w:pStyle w:val="22"/>
        <w:spacing w:lineRule="auto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980"/>
      </w:tblGrid>
      <w:tr>
        <w:trPr>
          <w:trHeight w:val="1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платеж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о 2024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4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604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4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6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>
          <w:trHeight w:val="9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0000 0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450,9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4,9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55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63,0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5</w:t>
            </w:r>
          </w:p>
        </w:tc>
      </w:tr>
      <w:tr>
        <w:trPr>
          <w:trHeight w:val="9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9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межбюджетные трансферты, передаваемые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4,5</w:t>
            </w:r>
          </w:p>
        </w:tc>
      </w:tr>
      <w:tr>
        <w:trPr>
          <w:trHeight w:val="137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055,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___ сессии ___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 № __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___ сессии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 созыва Совета сельского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 № ____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е поступления из других уровн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ой системы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му поселению Кубань Гулькевич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77"/>
        <w:gridCol w:w="19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450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у поселения на выравнивание бюджетной обеспеч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4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000 0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63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63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поселений на выполнение передаваемых полномочий субъектом Р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000 0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убъектов Российской Федерации и муниципальных образов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4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4,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p>
      <w:pPr>
        <w:pStyle w:val="Heading"/>
        <w:tabs>
          <w:tab w:val="clear" w:pos="708"/>
          <w:tab w:val="left" w:pos="4536" w:leader="none"/>
        </w:tabs>
        <w:ind w:firstLine="6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4536" w:leader="none"/>
        </w:tabs>
        <w:ind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4536" w:leader="none"/>
        </w:tabs>
        <w:ind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___ сессии ___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 № __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4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___ сесси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 созыва Совета сельского 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 № ____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 по раздел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подразделам классификации расходов бюдже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260"/>
        <w:gridCol w:w="1440"/>
        <w:gridCol w:w="15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3770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485,3</w:t>
            </w:r>
          </w:p>
        </w:tc>
      </w:tr>
      <w:tr>
        <w:trPr>
          <w:trHeight w:val="8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го лиц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6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76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81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66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,0</w:t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034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69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14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14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20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,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         В.А. Пеп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___ сессии ___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 № __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5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___ сесси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 созыва Совета сельского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 № ____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целевым статьям (муниципальным программ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Кубань Гулькевич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уппам видов расходов класс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ов бюджетов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781"/>
        <w:gridCol w:w="851"/>
        <w:gridCol w:w="1620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70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1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1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8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8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5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3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2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1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1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6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программа «Информационное обществ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14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й инвентаризации и изготовлению технической документации на объекты недвижим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2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2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в п. Урожайный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поддержку местных инициати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6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6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6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6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8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8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Поддержка территориального общественного самоуправления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целевая программа «Формирование современной городской среды» на территории сельского поселения Кубань Гулькевичского района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98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00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 единого облика, проведение ремонта и обеспечение комплексного благоустройства дворовых территорий многоквартирных домов и наиболее посещаемой территории общего поль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8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2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2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5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6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6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20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103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___ сессии ___ созыва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 № ____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6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___ сессии</w:t>
      </w:r>
    </w:p>
    <w:p>
      <w:pPr>
        <w:pStyle w:val="Normal"/>
        <w:spacing w:lineRule="auto" w:line="240" w:before="0" w:after="0"/>
        <w:ind w:left="103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 созыва Совета сельского 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 № ____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1276"/>
        <w:gridCol w:w="1134"/>
        <w:gridCol w:w="1275"/>
        <w:gridCol w:w="1985"/>
        <w:gridCol w:w="709"/>
        <w:gridCol w:w="1984"/>
        <w:gridCol w:w="141"/>
      </w:tblGrid>
      <w:tr>
        <w:trPr>
          <w:trHeight w:val="818" w:hRule="atLeast"/>
        </w:trPr>
        <w:tc>
          <w:tcPr>
            <w:tcW w:w="15307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едомственная структура расходов бюджета сельского поселения Кубан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улькевичского района на 2024 год</w:t>
            </w:r>
          </w:p>
        </w:tc>
      </w:tr>
      <w:tr>
        <w:trPr>
          <w:trHeight w:val="63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70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85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2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2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5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76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Информационное освещ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ддержка территориального общественного самоуправ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2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1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6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4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4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4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34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, дорожного хозяйства, транспорта, экономики и жилищно-коммунального хозяй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й инвентаризации и изготовлению технической документации на объекты недвижим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69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2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2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2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в п. Урожайный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поддержку местных инициати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целевая программа "Формирование современной городской среды" на территории сельского поселения Кубань Гулькевичск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98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98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00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 единого облика, проведение ремонта и обеспечение комплексного благоустройства дворовых территорий многоквартирных домов и наиболее посещаемой территори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1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1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1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1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8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8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5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3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0,0     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1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1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6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70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sectPr>
          <w:headerReference w:type="default" r:id="rId4"/>
          <w:type w:val="nextPage"/>
          <w:pgSz w:orient="landscape" w:w="16838" w:h="11906"/>
          <w:pgMar w:left="142" w:right="1134" w:gutter="0" w:header="284" w:top="1134" w:footer="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ab/>
        <w:tab/>
        <w:tab/>
        <w:tab/>
        <w:tab/>
        <w:tab/>
        <w:t xml:space="preserve">                             В.А. Пеплов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___ сессии ___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 № __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7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___ сесси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 созыва Совета сельского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 № 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фицита бюджета сельского поселения Куб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ого района, перечень ста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видов источников финансир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фицитов бюджетов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619"/>
        <w:gridCol w:w="1765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0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ки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4055,1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4055,1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4055,1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4055,1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70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70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70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70,6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85" w:leader="none"/>
        <w:tab w:val="center" w:pos="4677" w:leader="none"/>
        <w:tab w:val="right" w:pos="9355" w:leader="none"/>
      </w:tabs>
      <w:spacing w:before="0" w:after="200"/>
      <w:rPr/>
    </w:pPr>
    <w:r>
      <w:rPr/>
      <w:tab/>
      <w:tab/>
    </w:r>
    <w:r>
      <w:rPr/>
      <w:drawing>
        <wp:inline distT="0" distB="0" distL="0" distR="0">
          <wp:extent cx="716280" cy="8807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67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7">
    <w:name w:val="Текст Знак"/>
    <w:qFormat/>
    <w:rPr>
      <w:rFonts w:ascii="Courier New" w:hAnsi="Courier New" w:cs="Times New Roman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Style19">
    <w:name w:val="Основной текст Знак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Название Знак1"/>
    <w:qFormat/>
    <w:rPr>
      <w:rFonts w:ascii="Times New Roman" w:hAnsi="Times New Roman" w:cs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обычный_ Знак Знак Знак Знак Знак Знак Знак Знак Знак Знак Знак Знак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Style28">
    <w:name w:val="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0">
    <w:name w:val="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 Знак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5:29:00Z</dcterms:created>
  <dc:creator>Пользователь</dc:creator>
  <dc:description/>
  <cp:keywords/>
  <dc:language>en-US</dc:language>
  <cp:lastModifiedBy>Пользователь</cp:lastModifiedBy>
  <cp:lastPrinted>2024-04-25T09:11:00Z</cp:lastPrinted>
  <dcterms:modified xsi:type="dcterms:W3CDTF">2024-04-29T14:39:00Z</dcterms:modified>
  <cp:revision>112</cp:revision>
  <dc:subject/>
  <dc:title/>
</cp:coreProperties>
</file>