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24.04.202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48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О даче согласия администраци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сельского поселения Кубань Гулькевичского район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на передачу муниципального имуществ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сельского поселения Кубань Гулькевичского район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в муниципальную собственность муниципального образования Гулькевичский район на безвозмездной основ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0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Положением о порядке управления и распоряжения имуществом, находящимся в муниципальной собственности сельского поселения Кубань Гулькевичского района, утвержденным решением 21 сессии II созыва Совета сельского поселения Кубань Гулькевичского района от 21 февраля 2011 года № 5, Совет сельского поселения Кубань Гулькевичского района р е ш и 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 Дать согласие администрации сельского поселения Кубань Гулькевичского района на передачу следующих объектов недвижимого имущества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 земельный участок площадью 2890 кв.м., кадастровый номер 23:06:0101000:65, разрешенное использование - для сельскохозяйственного производства, расположенный по адресу: </w:t>
      </w:r>
      <w:r>
        <w:rPr>
          <w:rFonts w:cs="Times New Roman" w:ascii="Times New Roman" w:hAnsi="Times New Roman"/>
        </w:rPr>
        <w:t>местоположение установлено относительно ориентира, расположенного в границах участка. Почтовый адрес ориентира: Краснодарский край, р-н Гулькевичский, за пределами северной границы п. Урожайный, артезианские скважины №3238, №2323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 земельный участок площадью 1884 кв.м., кадастровый номер 23:06:0102035:93, разрешенное использование - для обслуживания                              и функционирования артезианских скважин, расположенный по адресу: </w:t>
      </w:r>
      <w:r>
        <w:rPr>
          <w:rFonts w:cs="Times New Roman" w:ascii="Times New Roman" w:hAnsi="Times New Roman"/>
        </w:rPr>
        <w:t>местоположение установлено относительно ориентира, расположенного                    в границах участка. Почтовый адрес ориентира: Краснодарский край,                        р-н Гулькевичский, п. Кубань, ул. Энтузиастов, артезианская скважина №1801, 1801/1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 земельный участок площадью 923 кв.м., кадастровый номер 23:06:0101000:68, разрешенное использование - для обслуживания                               и функционирования артезианской скважины, расположенный по адресу: </w:t>
      </w:r>
      <w:r>
        <w:rPr>
          <w:rFonts w:cs="Times New Roman" w:ascii="Times New Roman" w:hAnsi="Times New Roman"/>
        </w:rPr>
        <w:t>Краснодарский край, р-н Гулькевичский, за пределами северной границы п.Новоивановский, артезианская скважина №1877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 земельный участок площадью 900 кв.м., кадастровый номер 23:06:0101000:63, разрешенное использование - для обслуживания                          и функционирования артезианской скважины, расположенный по адресу: местоположение установлено относительно ориентира, расположенного                      в границах участка. Почтовый адрес ориентира: Краснодарский край,                       р-н Гулькевичский, с/п Кубань, за пределами северо-восточной границы п.Трудовой, артезианская скважина №2832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 земельный участок площадью 1512 кв.м., кадастровый номер 23:06:0101000:67, разрешенное использование - для обслуживания                             и функционирования артезианской скважины, расположенный по адресу: </w:t>
      </w:r>
      <w:r>
        <w:rPr>
          <w:rFonts w:cs="Times New Roman" w:ascii="Times New Roman" w:hAnsi="Times New Roman"/>
        </w:rPr>
        <w:t>местоположение установлено относительно ориентира, расположенного                       в границах участка. Почтовый адрес ориентира: Краснодарский район, Гулькевичский район, за пределами северо-западной границы п.Новоивановский, артезианская скважина №3851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- земельный участок площадью 608 кв.м., </w:t>
      </w:r>
      <w:r>
        <w:rPr>
          <w:rFonts w:cs="Times New Roman" w:ascii="Times New Roman" w:hAnsi="Times New Roman"/>
          <w:color w:val="000000"/>
        </w:rPr>
        <w:t xml:space="preserve">кадастровый номер 23:06:0101000:64, разрешенное использование - для сельскохозяйственного производства, расположенный по адресу: </w:t>
      </w:r>
      <w:r>
        <w:rPr>
          <w:rFonts w:cs="Times New Roman" w:ascii="Times New Roman" w:hAnsi="Times New Roman"/>
        </w:rPr>
        <w:t>местоположение установлено относительно ориентира, расположенного в границах участка. Почтовый адрес ориентира: Краснодарский край, р-н Гулькевичский, за пределами северной границы п. Советский, артезианская скважина № 3852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земельный участок площадью 932 кв.м., кадастровый номер 23:06:0101000:69, разрешенное использование - для обслуживания                                       и функционирования артезианской скважины и водонапорных башен, </w:t>
      </w:r>
      <w:r>
        <w:rPr>
          <w:rFonts w:cs="Times New Roman" w:ascii="Times New Roman" w:hAnsi="Times New Roman"/>
          <w:color w:val="000000"/>
        </w:rPr>
        <w:t xml:space="preserve">расположенный по адресу: </w:t>
      </w:r>
      <w:r>
        <w:rPr>
          <w:rFonts w:cs="Times New Roman" w:ascii="Times New Roman" w:hAnsi="Times New Roman"/>
        </w:rPr>
        <w:t>местоположение установлено относительно ориентира, расположенного в границах участка. Почтовый адрес ориентира: Краснодарский край, р-н Гулькевичский, северная окраина пос. Мирный, артезианская скважина №423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земельный участок площадью 1745 кв.м., кадастровый номер 23:06:0102026:130, разрешенное использование - для обслуживания                            и функционирования артезианской скважины, </w:t>
      </w:r>
      <w:r>
        <w:rPr>
          <w:rFonts w:cs="Times New Roman" w:ascii="Times New Roman" w:hAnsi="Times New Roman"/>
          <w:color w:val="000000"/>
        </w:rPr>
        <w:t xml:space="preserve">расположенный по адресу: </w:t>
      </w:r>
      <w:r>
        <w:rPr>
          <w:rFonts w:cs="Times New Roman" w:ascii="Times New Roman" w:hAnsi="Times New Roman"/>
        </w:rPr>
        <w:t>местоположение установлено относительно ориентира, расположенного                     в границах участка. Почтовый адрес ориентира: Краснодарский край,                      р-н Гулькевичский, п. Кубань, артезианская скважина №5832, ул. Вечерняя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земельный участок площадью 3501 кв.м., кадастровый номер 23:06:0101005:275, разрешенное использование - для обслуживания                              и функционирования артезианской скважины, расположенный по адресу: местоположение установлено относительно ориентира, расположенного                      в границах участка. Почтовый адрес ориентира: Краснодарский край,                        р-н Гулькевичский, п Советский, ул Южная, д б/н, артезианская             скважина №6172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сооружение - водонапорная башня, объем 50 куб.м., кадастровый номер 23:06:0102035:487, назначение - 10.1. сооружения водозаборные, расположенное по адресу: Краснодарский край, Гулькевичский р-н, п. Кубань, ул. Энтузиастов, артезианская скважина № 1801, № 1801/01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сооружение - водонапорная башня, объем 25 куб.м., кадастровый номер 23:06:0101000:733, назначение - 10.1. сооружения водозаборные, расположенное по адресу: Краснодарский край, р-н Гулькевичский,                            п. Урожайный, за пределами северной границы, артезианские скважины                    № 3238, № 2323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сооружение - водонапорная башня, объем 25 куб.м., кадастровый номер 23:06:0101005:1001, назначение - 10.1. сооружения водозаборные, расположенное по адресу: Краснодарский край, Гулькевичский р-н,                            п. Советский, ул. Южная, д. б/н, артезианская скважина № 6172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- сооружение - водонапорная башня, объем 50 куб.м., кадастровый номер 23:06:0101000:734, назначение - 10.1. сооружения водозаборные, расположенное по адресу: Краснодарский край, Гулькевичский р-н, п. Даль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- сооружение - водонапорная башня, объем 25 куб.м., кадастровый номер 23:06:0101000:736, назначение - 10.1. сооружения водозаборные, расположенное по адресу: Краснодарский край, Гулькевичский р-н,                               п. Новоивановский, артезианская скважина № 1877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сооружение - водонапорная башня, объем 50 куб.м., кадастровый номер 23:06:0101000:737, назначение - 10.1. сооружения водозаборные, расположенное по адресу: Краснодарский край, Гулькевичский р-н, п. Мирный, артезианская скважина №423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сооружение - водонапорная башня, объем 15 куб.м., кадастровый номер 23:06:0101000:735, назначение - 10.1. сооружения водозаборные, расположенное по адресу: Краснодарский край, Гулькевичский р-н, Советский п, за пределами северной границы, артезианская скважина № 3852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- сооружение – артезианская скважина № 1801/1, глубина 350 м., кадастровый номер 23:06:0102035:485, назначение - 10.1. сооружения водозаборные, расположенное по адресу: Краснодарский край, Гулькевичский район, поселок Кубань, улица Энтузиастов, артезианская скважина №1801, 1801/1.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 (Глущенко Е.П.).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right="57" w:firstLine="737"/>
        <w:jc w:val="both"/>
        <w:rPr/>
      </w:pPr>
      <w:r>
        <w:rPr>
          <w:rFonts w:cs="Times New Roman" w:ascii="Times New Roman" w:hAnsi="Times New Roman"/>
        </w:rPr>
        <w:t>4. 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Кубань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ькевичского района                                                                             А.В.Матя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55:00Z</dcterms:created>
  <dc:creator>Осипова</dc:creator>
  <dc:description/>
  <cp:keywords/>
  <dc:language>en-US</dc:language>
  <cp:lastModifiedBy>Пользователь</cp:lastModifiedBy>
  <cp:lastPrinted>2024-04-25T09:22:00Z</cp:lastPrinted>
  <dcterms:modified xsi:type="dcterms:W3CDTF">2024-04-25T06:32:00Z</dcterms:modified>
  <cp:revision>46</cp:revision>
  <dc:subject/>
  <dc:title>21</dc:title>
</cp:coreProperties>
</file>