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7"/>
        <w:gridCol w:w="709"/>
        <w:gridCol w:w="567"/>
        <w:gridCol w:w="850"/>
        <w:gridCol w:w="1701"/>
        <w:gridCol w:w="425"/>
        <w:gridCol w:w="1134"/>
      </w:tblGrid>
      <w:tr>
        <w:trPr>
          <w:trHeight w:val="871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zh-CN"/>
              </w:rPr>
              <w:t>СОВЕТ СЕЛЬСКОГО ПОСЕЛЕНИЯ КУБАНЬ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zh-CN"/>
              </w:rPr>
              <w:t>ГУЛЬКЕВИЧСКОГО РАЙОНА</w:t>
            </w:r>
          </w:p>
        </w:tc>
      </w:tr>
      <w:tr>
        <w:trPr>
          <w:trHeight w:val="510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eastAsia="zh-CN"/>
              </w:rPr>
              <w:t>РЕШЕНИЕ</w:t>
            </w:r>
          </w:p>
        </w:tc>
      </w:tr>
      <w:tr>
        <w:trPr>
          <w:trHeight w:val="454" w:hRule="atLeast"/>
        </w:trPr>
        <w:tc>
          <w:tcPr>
            <w:tcW w:w="3794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3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zh-CN"/>
              </w:rPr>
              <w:t>6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сесс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zh-CN"/>
              </w:rPr>
              <w:t>IV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созыва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16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b/>
                <w:b/>
                <w:sz w:val="28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16"/>
                <w:lang w:eastAsia="zh-CN"/>
              </w:rPr>
              <w:t>17.06.2024</w:t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zh-CN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zh-CN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zh-CN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п. Кубань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center"/>
        <w:rPr/>
      </w:pPr>
      <w:bookmarkStart w:id="0" w:name="_Hlk156545185"/>
      <w:bookmarkEnd w:id="0"/>
      <w:r>
        <w:rPr>
          <w:rFonts w:cs="Times New Roman" w:ascii="Times New Roman" w:hAnsi="Times New Roman"/>
          <w:b/>
          <w:sz w:val="28"/>
        </w:rPr>
        <w:t xml:space="preserve">О внесении изменений в решение 62 сессии </w:t>
      </w:r>
    </w:p>
    <w:p>
      <w:pPr>
        <w:pStyle w:val="Normal"/>
        <w:spacing w:lineRule="auto" w:line="240" w:before="0" w:after="0"/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I</w:t>
      </w:r>
      <w:r>
        <w:rPr>
          <w:rFonts w:cs="Times New Roman" w:ascii="Times New Roman" w:hAnsi="Times New Roman"/>
          <w:b/>
          <w:sz w:val="28"/>
          <w:lang w:val="en-US"/>
        </w:rPr>
        <w:t>V</w:t>
      </w:r>
      <w:r>
        <w:rPr>
          <w:rFonts w:cs="Times New Roman" w:ascii="Times New Roman" w:hAnsi="Times New Roman"/>
          <w:b/>
          <w:sz w:val="28"/>
        </w:rPr>
        <w:t xml:space="preserve"> созыва Совета сельского поселения Кубань </w:t>
      </w:r>
    </w:p>
    <w:p>
      <w:pPr>
        <w:pStyle w:val="Normal"/>
        <w:spacing w:lineRule="auto" w:line="240" w:before="0" w:after="0"/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Гулькевичского района от 13 декабря 2023 года № 1 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«О бюджете сельского поселения Кубань </w:t>
      </w:r>
    </w:p>
    <w:p>
      <w:pPr>
        <w:pStyle w:val="Normal"/>
        <w:spacing w:lineRule="auto" w:line="240" w:before="0" w:after="0"/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Гулькевичского района на 2024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bookmarkStart w:id="1" w:name="_Hlk156545185"/>
      <w:bookmarkStart w:id="2" w:name="_Hlk156545185"/>
      <w:bookmarkEnd w:id="2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соответствии с Положением о бюджетном процессе в сельском поселении Кубань Гулькевичского района, утвержденным решением                             59 сессии II созыва Совета сельского поселения Кубань Гулькевичского района                         от 29 октября 2013 года № 2 «Об утверждении Положения о бюджетном процессе в сельском поселении Кубань Гулькевичского района,                                      и с целью исполнения бюджета сельского поселения Кубань Гулькевичского района в 20</w:t>
      </w:r>
      <w:bookmarkStart w:id="3" w:name="_GoBack"/>
      <w:bookmarkEnd w:id="3"/>
      <w:r>
        <w:rPr>
          <w:rFonts w:cs="Times New Roman" w:ascii="Times New Roman" w:hAnsi="Times New Roman"/>
          <w:sz w:val="28"/>
        </w:rPr>
        <w:t>24 году, Совет сельского поселения Кубань                         Гулькевичского района р е ш и 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. Внести </w:t>
      </w:r>
      <w:bookmarkStart w:id="4" w:name="_Hlk98339472"/>
      <w:r>
        <w:rPr>
          <w:rFonts w:cs="Times New Roman" w:ascii="Times New Roman" w:hAnsi="Times New Roman"/>
          <w:sz w:val="28"/>
        </w:rPr>
        <w:t>в решение 62 сессии I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 xml:space="preserve"> созыва Совета сельского поселения Кубань Гулькевичского района от 13 декабря 2023 года № 1 «О бюджете сельского поселения Кубань Гулькевичского района на 2024 год»          </w:t>
      </w:r>
      <w:bookmarkEnd w:id="4"/>
      <w:r>
        <w:rPr>
          <w:rFonts w:cs="Times New Roman" w:ascii="Times New Roman" w:hAnsi="Times New Roman"/>
          <w:sz w:val="28"/>
        </w:rPr>
        <w:t>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ункт 1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«1. Утвердить основные характеристики бюджета сельского поселения Кубань Гулькевичского района (далее – местный бюджет) на 2024 го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) общий объем доходов в сумме 64775,1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) общий объем расходов в сумме 74490,6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) верхний предел внутреннего муниципального долга </w:t>
      </w:r>
      <w:r>
        <w:rPr>
          <w:rFonts w:cs="Times New Roman" w:ascii="Times New Roman" w:hAnsi="Times New Roman"/>
          <w:sz w:val="28"/>
          <w:szCs w:val="28"/>
        </w:rPr>
        <w:t>сельского поселения Кубань Гулькевичского района на 1 января 2024 года в сумме 3000,0 тыс. рублей, в том числе верхний предел долга по муниципальным гарантиям сельского поселения Кубань Гулькевичского района в сумме 0,0 тыс. рублей;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) дефицит местного бюджета 9715,5 тыс. рублей.»;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) приложение № 1 «</w:t>
      </w:r>
      <w:r>
        <w:rPr>
          <w:rFonts w:cs="Times New Roman" w:ascii="Times New Roman" w:hAnsi="Times New Roman"/>
          <w:sz w:val="28"/>
          <w:szCs w:val="28"/>
        </w:rPr>
        <w:t xml:space="preserve">Объем поступлений доходов в местный бюджет по кодам видов (подвидов) доходов и классификации операций сектора государственного управления, относящихся к доходам бюджетов, на 2024 год» </w:t>
      </w:r>
      <w:r>
        <w:rPr>
          <w:rFonts w:cs="Times New Roman" w:ascii="Times New Roman" w:hAnsi="Times New Roman"/>
          <w:sz w:val="28"/>
        </w:rPr>
        <w:t>изложить в новой редакции (приложение № 1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) приложение № 2 «</w:t>
      </w:r>
      <w:r>
        <w:rPr>
          <w:rFonts w:cs="Times New Roman" w:ascii="Times New Roman" w:hAnsi="Times New Roman"/>
          <w:bCs/>
          <w:sz w:val="28"/>
          <w:szCs w:val="28"/>
        </w:rPr>
        <w:t xml:space="preserve">Безвозмездные поступления из других уровней бюджетной системы Российской Федерации сельскому поселению Кубан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улькевичского района на 2024 год</w:t>
      </w:r>
      <w:r>
        <w:rPr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</w:rPr>
        <w:t>изложить в новой редакции (приложение № 2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5) приложение № 4 «</w:t>
      </w: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24 год</w:t>
      </w:r>
      <w:r>
        <w:rPr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</w:rPr>
        <w:t>изложить в новой редакции (приложение № 3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6) приложение № 5 «Распределение бюджетных ассигнований по целевым статьям (муниципальным программам сельского поселения Кубань Гулькевичского района и не программным направлениям деятельности), группам видов расходов классификации расходов бюджетов на 2024 год» изложить в новой редакции (приложение № 4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) приложение № 6 «Ведомственная структура расходов бюджета сельского поселения Кубань Гулькевичского района на 2024 год» изложить в новой редакции (приложение № 5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</w:rPr>
        <w:t>8) приложение № 7 «</w:t>
      </w:r>
      <w:r>
        <w:rPr>
          <w:rFonts w:cs="Times New Roman" w:ascii="Times New Roman" w:hAnsi="Times New Roman"/>
          <w:sz w:val="28"/>
          <w:szCs w:val="28"/>
        </w:rPr>
        <w:t>Источники внутреннего финансирования дефицита бюджета сельского поселения Кубань Гулькевичского района, перечень статей и видов источников финансирования дефицитов бюджетов на 2024 год</w:t>
      </w:r>
      <w:r>
        <w:rPr>
          <w:rFonts w:cs="Times New Roman" w:ascii="Times New Roman" w:hAnsi="Times New Roman"/>
          <w:sz w:val="28"/>
        </w:rPr>
        <w:t>» изложить в новой редакции (приложение № 6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 Администрации сельского поселения Кубань Гулькевичского района опубликовать настоящее решение в газете «В 24 часа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. Контроль за выполнением решения возложить на постоянно действующую депутатскую комиссию Совета сельского поселения Кубань Гулькевичского района по бюджету, налогам, сборам и муниципальной собственности (Глущенко Е.П.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Решение вступает в силу после его официального опубликова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ельского поселения Кубань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Гулькевичского района                                                                             А.В. Матяш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69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сельского поселения Кубань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.06.2024 № 1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1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62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 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сельского поселения Кубань Гулькевичского района 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 декабря 2023 года № 1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сельского поселения Кубань Гулькевичск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год»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в редакции решения 69 сессии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сельского 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убань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en-US"/>
        </w:rPr>
        <w:t>17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06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2024</w:t>
      </w:r>
      <w:r>
        <w:rPr>
          <w:rFonts w:cs="Times New Roman" w:ascii="Times New Roman" w:hAnsi="Times New Roman"/>
          <w:sz w:val="28"/>
          <w:szCs w:val="28"/>
        </w:rPr>
        <w:t xml:space="preserve"> № 1)</w:t>
      </w:r>
    </w:p>
    <w:p>
      <w:pPr>
        <w:pStyle w:val="22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22"/>
        <w:spacing w:lineRule="auto" w:line="240"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2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местный бюджет</w:t>
      </w:r>
    </w:p>
    <w:p>
      <w:pPr>
        <w:pStyle w:val="2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кодам видов (подвидов) доходов и классификации</w:t>
      </w:r>
    </w:p>
    <w:p>
      <w:pPr>
        <w:pStyle w:val="2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пераций сектора государственного управления, </w:t>
      </w:r>
    </w:p>
    <w:p>
      <w:pPr>
        <w:pStyle w:val="22"/>
        <w:spacing w:lineRule="auto" w:line="240" w:before="0" w:after="0"/>
        <w:jc w:val="center"/>
        <w:rPr/>
      </w:pPr>
      <w:r>
        <w:rPr>
          <w:b/>
          <w:sz w:val="28"/>
          <w:szCs w:val="28"/>
        </w:rPr>
        <w:t>относящихся к доходам бюджетов, на 2024 год</w:t>
      </w:r>
    </w:p>
    <w:p>
      <w:pPr>
        <w:pStyle w:val="22"/>
        <w:spacing w:lineRule="auto" w:line="240"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980"/>
      </w:tblGrid>
      <w:tr>
        <w:trPr>
          <w:trHeight w:val="12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начение платеж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начено 2024 год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</w:tr>
      <w:tr>
        <w:trPr>
          <w:trHeight w:val="42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604,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30 01 0000 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40 01 0000 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50 01 0000 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6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64,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060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6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00 00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</w:tr>
      <w:tr>
        <w:trPr>
          <w:trHeight w:val="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0 00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,0</w:t>
            </w:r>
          </w:p>
        </w:tc>
      </w:tr>
      <w:tr>
        <w:trPr>
          <w:trHeight w:val="94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0000 00 0000 1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47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170,9</w:t>
            </w:r>
          </w:p>
        </w:tc>
      </w:tr>
      <w:tr>
        <w:trPr>
          <w:trHeight w:val="47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0 00 0000 1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24,9</w:t>
            </w:r>
          </w:p>
        </w:tc>
      </w:tr>
      <w:tr>
        <w:trPr>
          <w:trHeight w:val="47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5555 00 0000 1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63,0</w:t>
            </w:r>
          </w:p>
        </w:tc>
      </w:tr>
      <w:tr>
        <w:trPr>
          <w:trHeight w:val="104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00 00 0000 1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,5</w:t>
            </w:r>
          </w:p>
        </w:tc>
      </w:tr>
      <w:tr>
        <w:trPr>
          <w:trHeight w:val="94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49000 00 0000 1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межбюджетные трансферты, передаваемые бюджетам субъектов Российской Федерации и муниципальных образов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24,5</w:t>
            </w:r>
          </w:p>
        </w:tc>
      </w:tr>
      <w:tr>
        <w:trPr>
          <w:trHeight w:val="137" w:hRule="atLeast"/>
        </w:trPr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4775,1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Кубань </w:t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</w:t>
        <w:tab/>
        <w:t xml:space="preserve">          </w:t>
        <w:tab/>
        <w:tab/>
        <w:tab/>
        <w:tab/>
        <w:t xml:space="preserve">     В.А. Пепл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решению ___ сессии ___ созыва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а сельского поселения Кубань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 № ____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2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62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 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сельского поселения Кубань Гулькевичского района 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 декабря 2023 года № 1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сельского поселения Кубань Гулькевичск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год»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решения ___ сессии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___ созыва Совета сельского 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убань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 № ____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езвозмездные поступления из других уровн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ной системы Российской Феде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му поселению Кубань Гулькевичск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477"/>
        <w:gridCol w:w="190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170,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1 10 0000 15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у поселения на выравнивание бюджетной обеспеченно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24,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9000 00 0000 15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бюджетной системы Российской Феде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63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9999 10 0000 15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63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00 00 0000 15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5118 10 0000 15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24 10 0000 15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бюджетам поселений на выполнение передаваемых полномочий субъектом РФ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9000 00 0000 15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субъектов Российской Федерации и муниципальных образова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4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9999 10 0000 15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4,5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Кубань </w:t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</w:t>
        <w:tab/>
        <w:t xml:space="preserve">          </w:t>
        <w:tab/>
        <w:tab/>
        <w:tab/>
        <w:tab/>
        <w:t xml:space="preserve">     В.А. Пеплов</w:t>
      </w:r>
    </w:p>
    <w:p>
      <w:pPr>
        <w:pStyle w:val="Heading"/>
        <w:tabs>
          <w:tab w:val="clear" w:pos="708"/>
          <w:tab w:val="left" w:pos="4536" w:leader="none"/>
        </w:tabs>
        <w:ind w:firstLine="6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left" w:pos="4536" w:leader="none"/>
        </w:tabs>
        <w:ind w:firstLine="6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left" w:pos="4536" w:leader="none"/>
        </w:tabs>
        <w:ind w:firstLine="6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решению ___ сессии ___ созыв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сельского поселения Кубань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 № ____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4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62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 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сельского поселения Кубань Гулькевичского района 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 декабря 2023 года № 1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бюджете сельского поселения Кубань Гулькевичск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год»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решения ___ сессии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___ созыва Совета сельского 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убань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 № ____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е бюджетных ассигнований по раздела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 подразделам классификации расходов бюджет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 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1260"/>
        <w:gridCol w:w="1440"/>
        <w:gridCol w:w="154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расходов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4490,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щегосударств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105,3</w:t>
            </w:r>
          </w:p>
        </w:tc>
      </w:tr>
      <w:tr>
        <w:trPr>
          <w:trHeight w:val="89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высш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го лица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1,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6,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46,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обилизационная и вневойсковая подготов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981,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966,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,0</w:t>
            </w:r>
          </w:p>
        </w:tc>
      </w:tr>
      <w:tr>
        <w:trPr>
          <w:trHeight w:val="32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034,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8,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39,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814,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814,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нсионное обеспе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720,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0,2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Кубан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</w:t>
        <w:tab/>
        <w:t xml:space="preserve">          </w:t>
        <w:tab/>
        <w:tab/>
        <w:tab/>
        <w:tab/>
        <w:t xml:space="preserve">              В.А. Пеп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решению ___ сессии ___ созыв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сельского поселения Кубань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 № ____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5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62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 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сельского поселения Кубань Гулькевичского района 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 декабря 2023 года № 1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бюджете сельского поселения Кубань Гулькевичск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год»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решения ___ сессии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___ созыва Совета сельского 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убань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 № ____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целевым статьям (муниципальным программа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Кубань Гулькевич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непрограммным направлениям деятельности)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руппам видов расходов классифик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ходов бюджетов на 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1781"/>
        <w:gridCol w:w="851"/>
        <w:gridCol w:w="1620"/>
      </w:tblGrid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тыс. рублей)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490,6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«Социальная поддержка граждан сельского поселения Кубань Гулькевичского района» 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ежемесячных денежных выплат отдельным категориям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2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ая программа «Обеспечение безопасности населения сельского поселения Кубань Гулькевичского района»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4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9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населения сельского поселения Кубань Гулькевичского район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эффективности мер, принимаемых для охраны общественного порядка и обеспечения общественной безопасности 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системы противодействия коррупции в муниципальном образовании Гулькевичский район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3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оциологических исследований для осуществления мониторинга восприятия уровня коррупции в администрации муниципального образования Гулькевичский район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3000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3000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униципальная программа сельского поселения Кубань Гулькевичского района «Развитие культуры» 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814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, формирование единого культурного пространства и создание современных, эффективно действующих учреждений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14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08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08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45,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3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6000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6000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ая программа сельского поселения Кубань Гулькевичского района «Развитие физической культуры и спорта»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6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720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0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1000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1000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порта высших достижений и системы подготовки спортивного резерв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1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1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6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8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алого и среднего предпринимательств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ств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1000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1000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униципальная программа «Молодежь сельского поселения Кубань Гулькевичского района» 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9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, сферы молодежной политики и увеличение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 походов профильных смен чемпионатов, конкурсов и др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00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00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униципальная программа «Информационное обществ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сельского поселения Кубань Гулькевичского район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7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фициальные публикации в печатном издании, информирование жителей о деятельности администрации и Совета сельского поселения Кубань Гулькевичского район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1001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1001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Комплексное развитие сельского поселения Кубань Гулькевичского района в сфере экономики и жилищно-коммунального хозяйств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14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Устойчивое развитие территории сельского поселения Кубань Гулькевичского района»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5,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ойчивое развитие территории сельского поселения Кубань Гулькевичского район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5,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технической инвентаризации и изготовлению технической документации на объекты недвижимост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4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4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техническому обслуживанию газопроводов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дготовке актуализации схемы теплоснабж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существлению водоснабжения и водоотведения на территории городских и сельских поселений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7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Благоустройство территории сельского поселения Кубань Гулькевичского района»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52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территории сельского поселения Кубань Гулькевичского район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52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общественной территории в п. Урожайный Гулькевичского район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24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24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, направленные на поддержку местных инициатив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9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9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8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8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Капитальный ремонт и ремонт автомобильных дорог местного значения сельского поселения Кубань Гулькевичского района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66,6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66,6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6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6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8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8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24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24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ая программа «Поддержка территориального общественного самоуправления»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1003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10039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униципальная целевая программа «Формирование современной городской среды» на территории сельского поселения Кубань Гулькевичского района 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986,7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вершенствование уровня и организация комплексного благоустройства дворовых территорий многоквартирных домов и наиболее посещаемой территории общего пользования для повышения уровня комфорта для проживания граждан в условиях сложившейся застройк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736,7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едеральный проект «Формирование комфортной городской среды»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F2000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736,7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роприятия по формированию современной городской среды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F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5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736,7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F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5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736,7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ормирования единого облика, проведение ремонта и обеспечение комплексного благоустройства дворовых территорий многоквартирных домов и наиболее посещаемой территории общего польз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01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формированию современной городской среды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01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81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1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1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1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0000000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78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онирования администрации муниципального образования Гулькевичский район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2,6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2,6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25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1,4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2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,7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,7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,7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еятельности административных комиссий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0000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00002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06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06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20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4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4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выборов депутатов муниципального образ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100002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100002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исполнительным листам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00002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00002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Кубань </w:t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</w:t>
        <w:tab/>
        <w:t xml:space="preserve">          </w:t>
        <w:tab/>
        <w:tab/>
        <w:tab/>
        <w:tab/>
        <w:t xml:space="preserve">     В.А. Пеплов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284" w:top="113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03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spacing w:lineRule="auto" w:line="240" w:before="0" w:after="0"/>
        <w:ind w:left="1034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решению ___ сессии ___ созыва</w:t>
      </w:r>
    </w:p>
    <w:p>
      <w:pPr>
        <w:pStyle w:val="Normal"/>
        <w:spacing w:lineRule="auto" w:line="240" w:before="0" w:after="0"/>
        <w:ind w:left="103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сельского поселения Кубань</w:t>
      </w:r>
    </w:p>
    <w:p>
      <w:pPr>
        <w:pStyle w:val="Normal"/>
        <w:spacing w:lineRule="auto" w:line="240" w:before="0" w:after="0"/>
        <w:ind w:left="103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</w:r>
    </w:p>
    <w:p>
      <w:pPr>
        <w:pStyle w:val="Normal"/>
        <w:spacing w:lineRule="auto" w:line="240" w:before="0" w:after="0"/>
        <w:ind w:left="103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 № ____</w:t>
      </w:r>
    </w:p>
    <w:p>
      <w:pPr>
        <w:pStyle w:val="Normal"/>
        <w:spacing w:lineRule="auto" w:line="240" w:before="0" w:after="0"/>
        <w:ind w:left="103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3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6</w:t>
      </w:r>
    </w:p>
    <w:p>
      <w:pPr>
        <w:pStyle w:val="Normal"/>
        <w:spacing w:lineRule="auto" w:line="240" w:before="0" w:after="0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3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pacing w:lineRule="auto" w:line="240" w:before="0" w:after="0"/>
        <w:ind w:left="103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62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 </w:t>
      </w:r>
    </w:p>
    <w:p>
      <w:pPr>
        <w:pStyle w:val="Normal"/>
        <w:spacing w:lineRule="auto" w:line="240" w:before="0" w:after="0"/>
        <w:ind w:left="103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сельского поселения Кубань Гулькевичского района </w:t>
      </w:r>
    </w:p>
    <w:p>
      <w:pPr>
        <w:pStyle w:val="Normal"/>
        <w:spacing w:lineRule="auto" w:line="240" w:before="0" w:after="0"/>
        <w:ind w:left="103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 декабря 2023 года № 1</w:t>
      </w:r>
    </w:p>
    <w:p>
      <w:pPr>
        <w:pStyle w:val="Normal"/>
        <w:spacing w:lineRule="auto" w:line="240" w:before="0" w:after="0"/>
        <w:ind w:left="1034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бюджете сельского поселения Кубань Гулькевичского района</w:t>
      </w:r>
    </w:p>
    <w:p>
      <w:pPr>
        <w:pStyle w:val="Normal"/>
        <w:spacing w:lineRule="auto" w:line="240" w:before="0" w:after="0"/>
        <w:ind w:left="103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год»</w:t>
      </w:r>
    </w:p>
    <w:p>
      <w:pPr>
        <w:pStyle w:val="Normal"/>
        <w:spacing w:lineRule="auto" w:line="240" w:before="0" w:after="0"/>
        <w:ind w:left="103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решения ___ сессии</w:t>
      </w:r>
    </w:p>
    <w:p>
      <w:pPr>
        <w:pStyle w:val="Normal"/>
        <w:spacing w:lineRule="auto" w:line="240" w:before="0" w:after="0"/>
        <w:ind w:left="1034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___ созыва Совета сельского </w:t>
      </w:r>
    </w:p>
    <w:p>
      <w:pPr>
        <w:pStyle w:val="Normal"/>
        <w:spacing w:lineRule="auto" w:line="240" w:before="0" w:after="0"/>
        <w:ind w:left="103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убань</w:t>
      </w:r>
    </w:p>
    <w:p>
      <w:pPr>
        <w:pStyle w:val="Normal"/>
        <w:spacing w:lineRule="auto" w:line="240" w:before="0" w:after="0"/>
        <w:ind w:left="103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</w:r>
    </w:p>
    <w:p>
      <w:pPr>
        <w:pStyle w:val="Normal"/>
        <w:spacing w:lineRule="auto" w:line="240" w:before="0" w:after="0"/>
        <w:ind w:left="103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 № ____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07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3"/>
        <w:gridCol w:w="1276"/>
        <w:gridCol w:w="1134"/>
        <w:gridCol w:w="1275"/>
        <w:gridCol w:w="1985"/>
        <w:gridCol w:w="709"/>
        <w:gridCol w:w="1984"/>
        <w:gridCol w:w="141"/>
      </w:tblGrid>
      <w:tr>
        <w:trPr>
          <w:trHeight w:val="818" w:hRule="atLeast"/>
        </w:trPr>
        <w:tc>
          <w:tcPr>
            <w:tcW w:w="15307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Ведомственная структура расходов бюджета сельского поселения Кубан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улькевичского района на 2024 год</w:t>
            </w:r>
          </w:p>
        </w:tc>
      </w:tr>
      <w:tr>
        <w:trPr>
          <w:trHeight w:val="63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тыс.руб)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490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05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1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1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1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1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1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6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6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2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2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25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1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еятельности административных комисс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00000000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выборов депутатов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10000000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10000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10000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46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Обеспечение безопасности населения сельского поселения Кубан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населения сельского поселения Кубань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системы противодействия коррупции в муниципальном образовании Гулькевичский рай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оциологических исследований для осуществления мониторинга восприятия уровня коррупции в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3000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3000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«Информационное освещение деятельности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ельского поселения Кубань Гулькевич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фициальные публикации в печатном издании, информирование жителей о деятельности администрации и Совета сельского поселения Кубань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Поддержка территориального общественного самоуправления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06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6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06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20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4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исполнительным лист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Обеспечение безопасности населения сельского поселения Кубан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населения сельского поселения Кубань Гулькевич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эффективности мер, принимаемых для охраны общественного порядка и обеспечения общественной безопасност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81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66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мплексное развитие сельского поселения Кубань Гулькевичского района в сфере экономики и жилищно-коммунального хозяй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64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Капитальный ремонт и ремонт автомобильных дорог местного значения сельского поселения Кубан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64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64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6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6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8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8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10009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1000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34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Жилищ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ая программа «Комплексное и устойчивое развитие в сфере строительства, архитектуры, дорожного хозяйства, транспорта, экономики и жилищно-коммунального хозяйств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Устойчивое развитие территории сельского поселения Кубань Гулькевич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1010008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1010008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8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мплексное развитие сельского поселения Кубань Гулькевичского района в сфере экономики и жилищно-коммунального хозяй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Устойчивое развитие территории сельского поселения Кубань Гулькевич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ойчивое развитие территории сельского поселения Кубань Гулькевич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технической инвентаризации и изготовлению технической документации на объекты недвижим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Мероприятия по техническому обслуживанию газопров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Мероприятия по подготовке актуализации схемы тепл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существлению водоснабжения и водоотведения на территории городских и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39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мплексное развитие сельского поселения Кубань Гулькевичского района в сфере экономики и жилищно-коммунального хозяй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2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Благоустройство территории сельского поселения Кубань Гулькевич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82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территории сельского поселения Кубань Гулькевич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82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общественной территории в п. Урожайный Гулькевич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24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24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, направленные на поддержку местных инициати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9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9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8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8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униципальная целевая программа "Формирование современной городской среды" на территории сельского поселения Кубань Гулькевичского район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986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вершенствование уровня и организация комплексного благоустройства дворовых территорий многоквартирных домов и наиболее посещаемой территории общего пользования для повышения уровня комфорта для проживания граждан в условиях сложившейся застрой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986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едеральный проект «Формирование комфортной городской сре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F2000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736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роприятия по формированию современной городской сре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F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736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F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736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ормирования единого облика, проведение ремонта и обеспечение комплексного благоустройства дворовых территорий многоквартирных домов и наиболее посещаемой территории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0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формированию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0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0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«Молодежь сельского поселения Кубань Гулькевичского района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, сферы молодежной политики и увеличение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 походов профильных смен чемпионатов, конкурсов и д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001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00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14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14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сельского поселения Кубань Гулькевичского района «Развитие культуры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14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, формирование единого культурного пространства и создание современных, эффективно действующи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14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08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08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45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3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6000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6000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«Социальная поддержка граждан сельского поселения Кубань Гулькевичского района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ежемесячных денежных выплат отдельным категор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30,0     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0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0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сельского поселения Кубань Гулькевичского района «Развитие физической культуры и спорт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0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0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порта высших достижений и системы подготовки спортивного резе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1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1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6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490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Кубань </w:t>
      </w:r>
    </w:p>
    <w:p>
      <w:pPr>
        <w:sectPr>
          <w:headerReference w:type="default" r:id="rId4"/>
          <w:type w:val="nextPage"/>
          <w:pgSz w:orient="landscape" w:w="16838" w:h="11906"/>
          <w:pgMar w:left="142" w:right="1134" w:gutter="0" w:header="284" w:top="1134" w:footer="0" w:bottom="1701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08"/>
          <w:tab w:val="left" w:pos="4900" w:leader="none"/>
        </w:tabs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</w:t>
        <w:tab/>
        <w:t xml:space="preserve">          </w:t>
        <w:tab/>
        <w:tab/>
        <w:tab/>
        <w:tab/>
        <w:tab/>
        <w:tab/>
        <w:tab/>
        <w:tab/>
        <w:tab/>
        <w:tab/>
        <w:t xml:space="preserve">                             В.А. Пеплов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решению ___ сессии ___ созыв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сельского поселения Кубань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 № ____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7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62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 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сельского поселения Кубань Гулькевичского района 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 декабря 2023 года № 1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сельского поселения Кубань Гулькевичск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год»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решения ___ сессии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___ созыва Совета сельского 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убань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 № ____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внутреннего финансир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фицита бюджета сельского поселения Куба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улькевичского района, перечень стат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видов источников финансирова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ефицитов бюджетов на 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9"/>
        <w:gridCol w:w="4619"/>
        <w:gridCol w:w="1765"/>
      </w:tblGrid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групп, подгрупп, статей, подстатей, элементов программ (подпрограмм), кодов экономической классификации источников внутреннего финансирования дефицита бюджета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.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0 00 00 00 0000 00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ки средств бюджет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5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статков средств бюджет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64775,1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5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средств бюджет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64775,1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5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64775,1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10 0000 5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64775,1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0 00 00 00 0000 6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остатков средств бюджет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490,6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6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средств бюджет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490,6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6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490,6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10 0000 6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490,6</w:t>
            </w:r>
          </w:p>
        </w:tc>
      </w:tr>
    </w:tbl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Кубань </w:t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</w:t>
        <w:tab/>
        <w:t xml:space="preserve">          </w:t>
        <w:tab/>
        <w:tab/>
        <w:tab/>
        <w:tab/>
        <w:t xml:space="preserve">     В.А. Пеплов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9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680085" cy="8947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9792" r="-58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80085" cy="894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7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85" w:leader="none"/>
        <w:tab w:val="center" w:pos="4677" w:leader="none"/>
        <w:tab w:val="right" w:pos="9355" w:leader="none"/>
      </w:tabs>
      <w:spacing w:before="0" w:after="200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67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567"/>
      <w:jc w:val="both"/>
      <w:outlineLvl w:val="1"/>
    </w:pPr>
    <w:rPr>
      <w:rFonts w:ascii="Times New Roman" w:hAnsi="Times New Roman" w:cs="Times New Roman"/>
      <w:b/>
      <w:sz w:val="28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cs="Times New Roman"/>
      <w:sz w:val="22"/>
      <w:szCs w:val="22"/>
    </w:rPr>
  </w:style>
  <w:style w:type="character" w:styleId="Style15">
    <w:name w:val="Нижний колонтитул Знак"/>
    <w:qFormat/>
    <w:rPr>
      <w:rFonts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8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Style17">
    <w:name w:val="Текст Знак"/>
    <w:qFormat/>
    <w:rPr>
      <w:rFonts w:ascii="Courier New" w:hAnsi="Courier New" w:cs="Times New Roman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1">
    <w:name w:val="Основной текст 2 Знак"/>
    <w:qFormat/>
    <w:rPr>
      <w:rFonts w:ascii="Times New Roman" w:hAnsi="Times New Roman" w:cs="Times New Roman"/>
    </w:rPr>
  </w:style>
  <w:style w:type="character" w:styleId="Style19">
    <w:name w:val="Основной текст Знак"/>
    <w:qFormat/>
    <w:rPr>
      <w:rFonts w:ascii="Times New Roman" w:hAnsi="Times New Roman" w:cs="Times New Roman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Название Знак1"/>
    <w:qFormat/>
    <w:rPr>
      <w:rFonts w:ascii="Times New Roman" w:hAnsi="Times New Roman" w:cs="Times New Roman"/>
      <w:b/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Times New Roman"/>
      <w:b/>
      <w:color w:val="auto"/>
      <w:sz w:val="16"/>
      <w:szCs w:val="20"/>
      <w:lang w:val="ru-RU" w:bidi="ar-SA" w:eastAsia="zh-CN"/>
    </w:rPr>
  </w:style>
  <w:style w:type="paragraph" w:styleId="Style23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0"/>
      <w:szCs w:val="20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12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обычный_ Знак Знак Знак Знак Знак Знак Знак Знак Знак Знак Знак Знак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Style26">
    <w:name w:val="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обычный_"/>
    <w:basedOn w:val="Normal"/>
    <w:qFormat/>
    <w:pPr>
      <w:autoSpaceDE w:val="false"/>
      <w:ind w:firstLine="720"/>
    </w:pPr>
    <w:rPr>
      <w:rFonts w:ascii="Times New Roman" w:hAnsi="Times New Roman" w:eastAsia="Calibri" w:cs="Times New Roman"/>
      <w:sz w:val="24"/>
      <w:szCs w:val="28"/>
    </w:rPr>
  </w:style>
  <w:style w:type="paragraph" w:styleId="Style28">
    <w:name w:val="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30">
    <w:name w:val="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 Знак Знак Знак Знак Знак Знак Знак Знак Знак Знак Знак Знак Знак"/>
    <w:basedOn w:val="Normal"/>
    <w:qFormat/>
    <w:pPr>
      <w:autoSpaceDE w:val="false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2">
    <w:name w:val="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5:29:00Z</dcterms:created>
  <dc:creator>Пользователь</dc:creator>
  <dc:description/>
  <cp:keywords/>
  <dc:language>en-US</dc:language>
  <cp:lastModifiedBy>user</cp:lastModifiedBy>
  <cp:lastPrinted>2024-06-25T10:35:00Z</cp:lastPrinted>
  <dcterms:modified xsi:type="dcterms:W3CDTF">2024-06-25T07:36:00Z</dcterms:modified>
  <cp:revision>144</cp:revision>
  <dc:subject/>
  <dc:title/>
</cp:coreProperties>
</file>