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4.07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62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3 декабря 2023 года № 1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4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>в решение 62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3 декабря 2023 года № 1 «О бюджете сельского поселения Кубань Гулькевичского района на 2024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6172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7588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4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дефицит местного бюджета 971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1 «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4 год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) приложение № 4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риложение № 5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4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6 «Ведомственная структура расходов бюджета сельского поселения Кубань Гулькевичского района на 2024 год» изложить в новой редакции (приложение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7) приложение № 7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7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7.2024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70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7.2024 № 1)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и классификаци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носящихся к доходам бюджетов, на 2024 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00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7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170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24,5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172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>В.В. Шалобод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7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7.2024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70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7.2024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88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25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8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6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771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80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>В.В. Шалобод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7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7.2024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70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4.07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8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7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8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6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51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«Формирование современной городской среды» на территории сельского поселения Кубань Гулькевичского района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4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>В.В. Шалобод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7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4.07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70 сессии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4.</w:t>
      </w:r>
      <w:r>
        <w:rPr>
          <w:rFonts w:cs="Times New Roman" w:ascii="Times New Roman" w:hAnsi="Times New Roman"/>
          <w:sz w:val="28"/>
          <w:szCs w:val="28"/>
          <w:lang w:val="en-US"/>
        </w:rPr>
        <w:t>07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276"/>
        <w:gridCol w:w="1134"/>
        <w:gridCol w:w="1275"/>
        <w:gridCol w:w="1985"/>
        <w:gridCol w:w="709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лькевичского района на 2024 год</w:t>
            </w:r>
          </w:p>
        </w:tc>
      </w:tr>
      <w:tr>
        <w:trPr>
          <w:trHeight w:val="63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8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0,0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7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7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7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8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1134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В.В. Шалободи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7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7.2024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70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4.07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, перечень ста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ов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617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617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617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6172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88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88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88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88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>В.В. Шалобод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Название Знак1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29:00Z</dcterms:created>
  <dc:creator>Пользователь</dc:creator>
  <dc:description/>
  <cp:keywords/>
  <dc:language>en-US</dc:language>
  <cp:lastModifiedBy>user</cp:lastModifiedBy>
  <cp:lastPrinted>2024-07-25T09:16:00Z</cp:lastPrinted>
  <dcterms:modified xsi:type="dcterms:W3CDTF">2024-08-15T08:20:00Z</dcterms:modified>
  <cp:revision>229</cp:revision>
  <dc:subject/>
  <dc:title/>
</cp:coreProperties>
</file>