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28.08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О даче согласия администрации сельского поселения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Кубань Гулькевичского района на передач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муниципального имущества (нежилого помещения)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в безвозмездное пользование отделу Министерства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внутренних дел Российской Федерации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по Гулькевичскому район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" w:ascii="Times New Roman" w:hAnsi="Times New Roman"/>
        </w:rPr>
        <w:t>Рассмотрев письменное обращение исполняющего обязанности директора муниципального казенного учреждения «Центр культуры и досуга сельского поселения Кубань Гулькевичского района» от 20 августа 2024 года</w:t>
      </w:r>
      <w:r>
        <w:rPr>
          <w:rFonts w:cs="Times New Roman" w:ascii="Times New Roman" w:hAnsi="Times New Roman"/>
          <w:color w:val="FF0000"/>
        </w:rPr>
        <w:t xml:space="preserve">           </w:t>
      </w:r>
      <w:r>
        <w:rPr>
          <w:rFonts w:cs="Times New Roman" w:ascii="Times New Roman" w:hAnsi="Times New Roman"/>
        </w:rPr>
        <w:t>№ 109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 предоставлении нежилого помещения в безвозмездное пользование для размещения участкового пункта полиции отделом Министерства внутренних дел Российской Федерации по Гулькевичскому району,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июля 2006 года № 135-ФЗ «О защите конкуренции», Положением о порядке управления и распоряжения имуществом, находящимся                              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от 21 февраля 2011 года № 5,            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Дать согласие администрации сельского поселения Кубань Гулькевичского района на передачу муниципального имущества – нежилого помещения площадью 7,1 кв.м, расположенного по адресу: Краснодарский край, Гулькевичский район, п. Кубань, ул. Школьная, 10, находящегося в оперативном управлении у муниципального казенного учреждения «Центр культуры и досуга сельского поселения Кубань Гулькевичского района»,            в безвозмездное пользование отделу Министерства внутренних дел Российской Федерации по Гулькевичскому району сроком на 5 (пять) лет для размещения участкового пункта полиции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сполняющему обязанности директора муниципального казенного учреждения «Центр культуры и досуга сельского поселения Кубань Гулькевичского района» Белоусовой О.Б. осуществить юридические действия по передаче нежилого помещения, заключить договор безвозмездного пользования муниципальным имуществом сроком на 5 (пять) лет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" w:ascii="Times New Roman" w:hAnsi="Times New Roman"/>
        </w:rPr>
        <w:t>4.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убань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35:00Z</dcterms:created>
  <dc:creator>Осипова</dc:creator>
  <dc:description/>
  <cp:keywords/>
  <dc:language>en-US</dc:language>
  <cp:lastModifiedBy>Пользователь</cp:lastModifiedBy>
  <cp:lastPrinted>2021-02-16T08:53:00Z</cp:lastPrinted>
  <dcterms:modified xsi:type="dcterms:W3CDTF">2024-09-01T11:42:00Z</dcterms:modified>
  <cp:revision>16</cp:revision>
  <dc:subject/>
  <dc:title>21</dc:title>
</cp:coreProperties>
</file>