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8.08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даче согласия муниципальному казенном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учреждению «Центр культуры и досуг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»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передачу нежилого помещения № 7 в аренду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расположенного по адресу: Гулькевичский район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пос. Урожайный, ул. Ветеранов, 15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исьменное обращение исполняющего обязанности директора муниципального казенного учреждения «Центр культуры и досуга сельского поселения Кубань Гулькевичского района» от 6 августа 2024 года          № 96 о передаче нежилого помещения № 7 в аренду Шустовой Марине Дмитриевне для размещения склада товаров, в</w:t>
      </w:r>
      <w:r>
        <w:rPr>
          <w:bCs/>
          <w:sz w:val="28"/>
          <w:szCs w:val="28"/>
        </w:rPr>
        <w:t xml:space="preserve"> соответствии</w:t>
      </w:r>
      <w:r>
        <w:rPr>
          <w:bCs/>
          <w:kern w:val="2"/>
          <w:sz w:val="28"/>
          <w:szCs w:val="28"/>
        </w:rPr>
        <w:t xml:space="preserve"> с Федеральным законом от 26 июля 2006 года № 135-ФЗ «О защите конкуренции»,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ложением                       о порядке владения, пользования и распоряжения муниципальным имуществом сельского поселения Кубань Гулькевичского района, утвержденным решением 21 сессией </w:t>
      </w: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 созыва Совета сельского поселения Кубань Гулькевичского района от 21 февраля 2011 г. № 5 «</w:t>
      </w:r>
      <w:r>
        <w:rPr>
          <w:kern w:val="2"/>
          <w:sz w:val="28"/>
          <w:szCs w:val="28"/>
        </w:rPr>
        <w:t xml:space="preserve">Об утверждении Положения </w:t>
      </w:r>
      <w:r>
        <w:rPr>
          <w:bCs/>
          <w:kern w:val="2"/>
          <w:sz w:val="28"/>
          <w:szCs w:val="28"/>
        </w:rPr>
        <w:t>о порядке владения, пользования и распоряжения муниципальным имуществом сельского поселения Кубань Гулькевич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Дать согласие муниципальному казенному учреждению                       «Центр культуры и досуга сельского поселения Кубань                         Гулькевичского района» на передачу муниципального имущества – нежилого помещения № 7, площадью 2,5 кв.м, расположенного по адресу: Краснодарский край, Гулькевичский район, пос. Урожайный,                             ул. Ветеранов, 15, в аренду Шустовой Марине Дмитриевне сроком                                  на 11 (одиннадцать) месяцев.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 Исполняющему обязанности директора муниципального казенного учреждения «Центр культуры и досуга сельского поселения Кубань Гулькевичского района» Белоусовой О.Б. осуществить юридические действия по передаче части нежилого помещения, заключить договор аренды муниципального имущества сроком на 11 (одиннадцать)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/>
      </w:pPr>
      <w:r>
        <w:rPr>
          <w:rFonts w:cs="Times New Roman CYR"/>
          <w:sz w:val="28"/>
          <w:szCs w:val="28"/>
        </w:rPr>
        <w:t>сельского поселения Кубань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                          </w:t>
      </w:r>
      <w:r>
        <w:rPr>
          <w:rFonts w:cs="Times New Roman CYR"/>
          <w:sz w:val="28"/>
          <w:szCs w:val="28"/>
        </w:rPr>
        <w:t>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26:00Z</dcterms:created>
  <dc:creator>Осипова</dc:creator>
  <dc:description/>
  <cp:keywords/>
  <dc:language>en-US</dc:language>
  <cp:lastModifiedBy>Пользователь</cp:lastModifiedBy>
  <cp:lastPrinted>2024-02-22T10:43:00Z</cp:lastPrinted>
  <dcterms:modified xsi:type="dcterms:W3CDTF">2024-09-01T11:38:00Z</dcterms:modified>
  <cp:revision>13</cp:revision>
  <dc:subject/>
  <dc:title>21</dc:title>
</cp:coreProperties>
</file>