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О даче согласия администрации сельск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поселения Кубань Гулькевичского района на передач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муниципального имущества сельского поселения Куба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Гулькевичского района в муниципальную собственность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муниципального образования Гулькевичский район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на безвозмездной основ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 Дать согласие администрации сельского поселения Кубань Гулькевичского района на передачу муниципального имущества сельского поселения Кубань Гулькевичского района в муниципальную собственность муниципального образования Гулькевичский район на безвозмездной основе объекта недвижимого имуще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 жилое помещение (квартира), кадастровый номер 23:06:0101003:1339, площадью 38,5 кв.м., расположенное по адресу: </w:t>
      </w:r>
      <w:r>
        <w:rPr>
          <w:rFonts w:cs="Times New Roman" w:ascii="Times New Roman" w:hAnsi="Times New Roman"/>
        </w:rPr>
        <w:t>Краснодарский край, Гулькевичский р-н, п. Новоивановский, ул. Гагарина, д. 8, кв. 1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</w:rPr>
        <w:t>2. Администрации сельского поселения Кубань Гулькевичского района произвести необходимые действия по выполнению пункта 1 настоящего решения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319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right="57" w:firstLine="737"/>
        <w:jc w:val="both"/>
        <w:rPr/>
      </w:pPr>
      <w:r>
        <w:rPr>
          <w:rFonts w:cs="Times New Roman" w:ascii="Times New Roman" w:hAnsi="Times New Roman"/>
        </w:rPr>
        <w:t>4. 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      А.В.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5:00Z</dcterms:created>
  <dc:creator>Осипова</dc:creator>
  <dc:description/>
  <cp:keywords/>
  <dc:language>en-US</dc:language>
  <cp:lastModifiedBy>Пользователь</cp:lastModifiedBy>
  <cp:lastPrinted>2024-03-20T11:48:00Z</cp:lastPrinted>
  <dcterms:modified xsi:type="dcterms:W3CDTF">2024-09-01T11:39:00Z</dcterms:modified>
  <cp:revision>40</cp:revision>
  <dc:subject/>
  <dc:title>21</dc:title>
</cp:coreProperties>
</file>