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в аренду нежилого помещения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. Кубань, ул. Школьная, 1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ев заявление исполняющего директора муниципального казенного учреждения «Центр культуры и досуга сельского поселения Кубань Гулькевичского района» от 14 июня 2024 года № 73 о предоставлении нежилого помещения в аренду Жуковой Наталье Викторовне для использования в целях оказания персональных услуг,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6 июля 2006 года № 135-ФЗ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«Центр культуры и досуга сельского поселения Кубань Гулькевичского района»                  на передачу муниципального имущества – нежилого помещения                     площадью 15,4 кв.м, расположенного по адресу: Краснодарский край, Гулькевичский район, п. Кубань, ул. Школьная, 10, в аренду Жуковой Наталье Викторовне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 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ого помещения, заключить договор аренды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после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</w:t>
      </w:r>
      <w:r>
        <w:rPr>
          <w:rFonts w:cs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/>
          <w:sz w:val="28"/>
          <w:szCs w:val="28"/>
        </w:rPr>
        <w:t xml:space="preserve">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Пользователь</cp:lastModifiedBy>
  <cp:lastPrinted>2023-07-05T10:28:00Z</cp:lastPrinted>
  <dcterms:modified xsi:type="dcterms:W3CDTF">2024-09-01T11:41:00Z</dcterms:modified>
  <cp:revision>30</cp:revision>
  <dc:subject/>
  <dc:title>21</dc:title>
</cp:coreProperties>
</file>