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в аренду нежилого помещения № 5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14 июня 2024 года № 74               о предоставлении нежилого помещения № 5 в аренду Андрияновой Ирине Владимировне с целью оказания агентских услуг по страхованию,                             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             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ого помещения № 5, площадью 7,5 кв.м, расположенного по адресу: Краснодарский край, Гулькевичский район, п. Кубань, ул. Школьная, 10,                в аренду Андрияновой Ирине Владимировне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ого помещения № 5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 CYR"/>
          <w:sz w:val="28"/>
          <w:szCs w:val="28"/>
        </w:rPr>
        <w:t>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01:00Z</dcterms:created>
  <dc:creator>Осипова</dc:creator>
  <dc:description/>
  <cp:keywords/>
  <dc:language>en-US</dc:language>
  <cp:lastModifiedBy>Пользователь</cp:lastModifiedBy>
  <cp:lastPrinted>2023-07-05T10:28:00Z</cp:lastPrinted>
  <dcterms:modified xsi:type="dcterms:W3CDTF">2024-09-01T11:41:00Z</dcterms:modified>
  <cp:revision>21</cp:revision>
  <dc:subject/>
  <dc:title>21</dc:title>
</cp:coreProperties>
</file>