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8.08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7789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7505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7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71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24 № 1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618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70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24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789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 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50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99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01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7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80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7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8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81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8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7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4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9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7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78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78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78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7789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05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user</cp:lastModifiedBy>
  <cp:lastPrinted>2024-07-25T09:16:00Z</cp:lastPrinted>
  <dcterms:modified xsi:type="dcterms:W3CDTF">2024-08-30T08:30:00Z</dcterms:modified>
  <cp:revision>298</cp:revision>
  <dc:subject/>
  <dc:title/>
</cp:coreProperties>
</file>