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567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09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Cs w:val="14"/>
        </w:rPr>
      </w:pPr>
      <w:r>
        <w:rPr>
          <w:rFonts w:cs="Times New Roman" w:ascii="Times New Roman" w:hAnsi="Times New Roman"/>
          <w:b/>
          <w:szCs w:val="1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збрании заместителя председателя Сов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Кубань Гулькевич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уководствуясь статьей 24 устава сельского поселения Кубань Гулькевичского района, статьей 18 Регламента Совета сельского поселения Кубань Гулькевичского района и на основании протокола счетной комиссии о результатах тайного голосования по выборам заместителя председателя Совета сельского поселения Кубань Гулькевичского района от 20 сентября 2024 года № 3, Совет сельского поселения Кубань Гулькевичского района </w:t>
      </w:r>
      <w:r>
        <w:rPr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 Считать избранным заместителем председателя Совета сельского поселения Кубань Гулькевичского района Зеленского Александра Владимирович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 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ь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 xml:space="preserve">                             Е.П. Глущенко</w:t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6:00Z</dcterms:created>
  <dc:creator>Осипова</dc:creator>
  <dc:description/>
  <cp:keywords/>
  <dc:language>en-US</dc:language>
  <cp:lastModifiedBy>Пользователь</cp:lastModifiedBy>
  <cp:lastPrinted>2024-09-17T16:00:00Z</cp:lastPrinted>
  <dcterms:modified xsi:type="dcterms:W3CDTF">2024-09-24T12:38:00Z</dcterms:modified>
  <cp:revision>15</cp:revision>
  <dc:subject/>
  <dc:title>21</dc:title>
</cp:coreProperties>
</file>