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убань Гулькевич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а от 25 октября 2023 г.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оплат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нежном содержании лиц, замеща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и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органах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В целях стимулирования повышения эффективности работы лиц, замещающих муниципальные должности и должности муниципальной службы в органах местного самоуправления сельского поселения Кубань Гулькевичского района, </w:t>
      </w:r>
      <w:bookmarkStart w:id="0" w:name="sub_1"/>
      <w:r>
        <w:rPr>
          <w:bCs/>
          <w:sz w:val="28"/>
          <w:szCs w:val="28"/>
        </w:rPr>
        <w:t>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bCs/>
          <w:sz w:val="28"/>
          <w:szCs w:val="28"/>
        </w:rPr>
        <w:t xml:space="preserve">1. Внести в решение Совета сельского поселения Кубань Гулькевичского района от 25 октября 2023 г. № 2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сельского поселения Кубань Гулькевичского район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3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4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«В 24 часа» и разместить на сайте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                                 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Решение вступает в силу с 1 октября 202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Е.П. Глущ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/>
            </w:pPr>
            <w:r>
              <w:rPr>
                <w:sz w:val="28"/>
              </w:rPr>
              <w:t>В.А. Пеплов</w:t>
            </w:r>
          </w:p>
        </w:tc>
      </w:tr>
    </w:tbl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_ сессии ___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лселения Кубань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ешением 5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т 25 октября 2023 г. № 2</w:t>
      </w:r>
    </w:p>
    <w:p>
      <w:pPr>
        <w:pStyle w:val="Normal"/>
        <w:ind w:left="510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сельского поселения Кубань Гулькевичского района»</w:t>
      </w:r>
    </w:p>
    <w:p>
      <w:pPr>
        <w:pStyle w:val="Normal"/>
        <w:ind w:left="5103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 сессии ___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лселения Кубань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)</w:t>
      </w:r>
    </w:p>
    <w:p>
      <w:pPr>
        <w:pStyle w:val="Normal"/>
        <w:ind w:left="524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х окладов, ежемесячного денеж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ощрения лиц, замещающих муниципальные долж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льском поселении Кубань Гулькевичского райо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11"/>
        <w:gridCol w:w="251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нежного поощрения (количество окладов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окладов, ежемесячного денеж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ощрения муниципальных служа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рганах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11"/>
        <w:gridCol w:w="251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нежного поощрения (количество окладов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 Кубань Гулькевич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В.А. Пеп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_ сессии ___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лселения Кубань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ешением 5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октября 2023 г. № 2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сельского поселения Кубань Гулькевичского района»</w:t>
      </w:r>
    </w:p>
    <w:p>
      <w:pPr>
        <w:pStyle w:val="Normal"/>
        <w:ind w:left="5103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 сессии ___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лселения Кубань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)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ладов за классный чин муниципальных служа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 органах местного самоуправления сельского поселения Кубань Гулькевич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дущая групп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6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авная группа) (гор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ind w:hanging="4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17:00Z</dcterms:created>
  <dc:creator>Осипова</dc:creator>
  <dc:description/>
  <cp:keywords/>
  <dc:language>en-US</dc:language>
  <cp:lastModifiedBy>Пользователь</cp:lastModifiedBy>
  <cp:lastPrinted>2024-10-04T12:53:00Z</cp:lastPrinted>
  <dcterms:modified xsi:type="dcterms:W3CDTF">2024-10-08T17:41:00Z</dcterms:modified>
  <cp:revision>129</cp:revision>
  <dc:subject/>
  <dc:title>21</dc:title>
</cp:coreProperties>
</file>