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  <w:lang w:val="en-US"/>
              </w:rPr>
              <w:t>09</w:t>
            </w:r>
            <w:r>
              <w:rPr>
                <w:b/>
                <w:sz w:val="28"/>
                <w:szCs w:val="16"/>
              </w:rPr>
              <w:t>.10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Hlk178580060"/>
      <w:bookmarkStart w:id="1" w:name="_Hlk178580060"/>
      <w:bookmarkEnd w:id="1"/>
    </w:p>
    <w:p>
      <w:pPr>
        <w:pStyle w:val="Normal"/>
        <w:jc w:val="center"/>
        <w:rPr/>
      </w:pPr>
      <w:r>
        <w:rPr>
          <w:b/>
          <w:sz w:val="28"/>
          <w:szCs w:val="28"/>
        </w:rPr>
        <w:t>О даче оценки действиям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Куб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 и муниципального каз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«Учреждение по обеспечению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и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сельского поселения Куб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2" w:name="_Hlk178580060"/>
      <w:bookmarkStart w:id="3" w:name="_Hlk178580060"/>
      <w:bookmarkEnd w:id="3"/>
    </w:p>
    <w:p>
      <w:pPr>
        <w:pStyle w:val="Normal"/>
        <w:ind w:firstLine="851"/>
        <w:jc w:val="both"/>
        <w:rPr/>
      </w:pPr>
      <w:bookmarkStart w:id="4" w:name="sub_1"/>
      <w:bookmarkEnd w:id="4"/>
      <w:r>
        <w:rPr>
          <w:bCs/>
          <w:sz w:val="28"/>
          <w:szCs w:val="28"/>
        </w:rPr>
        <w:t xml:space="preserve">Рассмотрев обращение администрации сельского поселения Кубань Гулькевичского района от 23 сентября 2024 года № 02-01-18-1145/24 о даче оценки действиям </w:t>
      </w:r>
      <w:bookmarkStart w:id="5" w:name="_Hlk178578173"/>
      <w:r>
        <w:rPr>
          <w:bCs/>
          <w:sz w:val="28"/>
          <w:szCs w:val="28"/>
        </w:rPr>
        <w:t>должностных лиц администрации сельского поселения Кубань Гулькевичского района и муниципального казенного учреждения «Учреждение по обеспечению деятельности органов местного самоуправления и муниципальных учреждений сельского поселения Кубань Гулькевичского района» (далее - МКУ «УОД ОМСУ и МУ с/п Кубань»</w:t>
      </w:r>
      <w:bookmarkEnd w:id="5"/>
      <w:r>
        <w:rPr>
          <w:bCs/>
          <w:sz w:val="28"/>
          <w:szCs w:val="28"/>
        </w:rPr>
        <w:t>), руководствуясь уставом сельского поселения Кубань Гулькевичского района и Регламентом Совета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6" w:name="sub_1"/>
      <w:bookmarkEnd w:id="6"/>
      <w:r>
        <w:rPr>
          <w:bCs/>
          <w:sz w:val="28"/>
          <w:szCs w:val="28"/>
        </w:rPr>
        <w:t>1. Действиями должностных лиц администрации сельского поселения Кубань Гулькевичского района и МКУ «УОД ОМСУ и МУ с/п Кубань»                       по спилу шести аварийных деревьев, произраставших на земельном участке        с кадастровым номером 23:06:0000000:2813, расположенном на улице Юбилейной в поселке Кубань, произведенными 12 февраля 2024 года, ущерб сельскому поселению Кубань Гулькевичского муниципального района Краснодарского края не причине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Направить настоящее решение в Следственный отдел                             по Гулькевичскому району Следственного управления Следственного комитета Российской Федерации по Краснодарскому кра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ь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Е.П. Глу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ind w:hanging="4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17:00Z</dcterms:created>
  <dc:creator>Осипова</dc:creator>
  <dc:description/>
  <cp:keywords/>
  <dc:language>en-US</dc:language>
  <cp:lastModifiedBy>Пользователь</cp:lastModifiedBy>
  <cp:lastPrinted>2024-10-18T10:51:00Z</cp:lastPrinted>
  <dcterms:modified xsi:type="dcterms:W3CDTF">2024-10-20T15:44:00Z</dcterms:modified>
  <cp:revision>136</cp:revision>
  <dc:subject/>
  <dc:title>21</dc:title>
</cp:coreProperties>
</file>