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50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64 сесс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14 года № 4 «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Учреждение по обеспечению деятельности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оплаты труда работников муниципального казенного учреждения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64 сессии II созыва Совета сельского поселения Кубань Гулькевичского района от 28 февраля 2014 года № 4                    «Об утверждении Положения об оплате труда работников муниципального казенного учреждения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 изменение, изложив раздел 2 «Размер                        и порядок установления должностных окладов»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. Размер и порядок установления должностных окла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оклады работников муниципального казенного учреждения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 устанавливаются в следующих размер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845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фесси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жности специалистов и служащих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50,00</w:t>
            </w:r>
          </w:p>
        </w:tc>
      </w:tr>
      <w:tr>
        <w:trPr>
          <w:trHeight w:val="308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6800,00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и рабочих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089,0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ик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17,0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303,0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6897,0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зеленого строитель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17,0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617,0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17,00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оклады увеличиваются (индексируются) в сроки и в пределах размера повышения (индексации) согласно решению Совета сельского поселения Кубань Гулькевичского района о бюджете сельского поселения Кубань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Опубликовать настоящее решение в газете «В 24 часа»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после его официального опубликования и распространяется на правоотношения, возникающие с 1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39" w:hRule="atLeast"/>
        </w:trPr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Е.П. Глущ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В.А. Пеплов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28:00Z</dcterms:created>
  <dc:creator>Осипова</dc:creator>
  <dc:description/>
  <cp:keywords/>
  <dc:language>en-US</dc:language>
  <cp:lastModifiedBy>Пользователь</cp:lastModifiedBy>
  <cp:lastPrinted>2024-10-04T12:55:00Z</cp:lastPrinted>
  <dcterms:modified xsi:type="dcterms:W3CDTF">2024-10-08T17:41:00Z</dcterms:modified>
  <cp:revision>33</cp:revision>
  <dc:subject/>
  <dc:title>21</dc:title>
</cp:coreProperties>
</file>