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СОВЕТ СЕЛЬСКОГО ПОСЕЛЕНИЯ КУБАН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zh-CN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6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6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  <w:lang w:eastAsia="zh-CN"/>
              </w:rPr>
              <w:t>30.10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zh-CN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. Кубань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bookmarkStart w:id="0" w:name="_Hlk156545185"/>
      <w:bookmarkEnd w:id="0"/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62 сессии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 xml:space="preserve"> созыва Совета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улькевичского района от 13 декабря 2023 года № 1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«О бюджете сельского поселения Кубань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Гулькевич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bookmarkStart w:id="1" w:name="_Hlk156545185"/>
      <w:bookmarkStart w:id="2" w:name="_Hlk156545185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оложением о бюджетном процессе в сельском поселении Кубань Гулькевичского района, утвержденным решением                             59 сессии II созыва Совета сельского поселения Кубань Гулькевичского района                         от 29 октября 2013 года № 2 «Об утверждении Положения о бюджетном процессе в сельском поселении Кубань Гулькевичского района,                                      и с целью исполнения бюджета сельского поселения Кубань Гулькевичского района в 20</w:t>
      </w:r>
      <w:bookmarkStart w:id="3" w:name="_GoBack"/>
      <w:bookmarkEnd w:id="3"/>
      <w:r>
        <w:rPr>
          <w:rFonts w:cs="Times New Roman" w:ascii="Times New Roman" w:hAnsi="Times New Roman"/>
          <w:sz w:val="28"/>
        </w:rPr>
        <w:t>24 году, Совет сельского поселения Кубань                         Гулькевичского района 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</w:t>
      </w:r>
      <w:bookmarkStart w:id="4" w:name="_Hlk98339472"/>
      <w:r>
        <w:rPr>
          <w:rFonts w:cs="Times New Roman" w:ascii="Times New Roman" w:hAnsi="Times New Roman"/>
          <w:sz w:val="28"/>
        </w:rPr>
        <w:t>в решение 62 сессии 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Совета сельского поселения Кубань Гулькевичского района от 13 декабря 2023 года № 1 «О бюджете сельского поселения Кубань Гулькевичского района на 2024 год»          </w:t>
      </w:r>
      <w:bookmarkEnd w:id="4"/>
      <w:r>
        <w:rPr>
          <w:rFonts w:cs="Times New Roman" w:ascii="Times New Roman" w:hAnsi="Times New Roman"/>
          <w:sz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 Утвердить основные характеристики бюджета сельского поселения Кубань Гулькевичского района (далее – местны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доходов в сумме 68851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в сумме 78567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ерхний предел внутреннего муниципального долг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 на 1 января 2024 года в сумме 3000,0 тыс. рублей, в том числе верхний предел долга по муниципальным гарантиям сельского поселения Кубань Гулькевичского района в сумме 0,0 тыс. рублей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) дефицит местного бюджета 9715,5 тыс. рублей.»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приложение № 1 «</w:t>
      </w:r>
      <w:r>
        <w:rPr>
          <w:rFonts w:cs="Times New Roman" w:ascii="Times New Roman" w:hAnsi="Times New Roman"/>
          <w:sz w:val="28"/>
          <w:szCs w:val="28"/>
        </w:rPr>
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24 год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приложение № 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возмездные поступления из других уровней бюджетной системы Российской Федерации сельскому поселению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лькевичского района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) приложение № 4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изложить в новой редакции (приложение №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приложение № 5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24 год» изложить в новой редакции (приложение № 4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иложение № 6 «Ведомственная структура расходов бюджета сельского поселения Кубань Гулькевичского района на 2024 год» изложить в новой редакции (приложение № 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7) приложение № 7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24 год</w:t>
      </w:r>
      <w:r>
        <w:rPr>
          <w:rFonts w:cs="Times New Roman" w:ascii="Times New Roman" w:hAnsi="Times New Roman"/>
          <w:sz w:val="28"/>
        </w:rPr>
        <w:t>» изложить в новой редакции (приложение № 6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дминистрации сельского поселения Кубань Гулькевичского района опубликовать настоящее решение в общественно-политической газете Гулькевичского района «В 24 часа» и разместить на сайте администрации сельского поселения Кубань Гулькевичского района в информационно-телекоммуникационной сети «Интернет»https://kubangul.r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Куб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лькевичского района                                                                        Е.П. Глу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3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24 № 9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3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24 № 9)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местный бюджет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 и классификации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ераций сектора государственного управления,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тносящихся к доходам бюджетов, на 2024 год</w:t>
      </w:r>
    </w:p>
    <w:p>
      <w:pPr>
        <w:pStyle w:val="22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98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о 202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163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4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60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74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9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687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9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9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41,5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851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3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24 № 9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3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30.10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из других уровн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й системы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му поселению Кубань Гулькевич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77"/>
        <w:gridCol w:w="190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687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у поселения на выравнивание бюджетной обеспеч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м Р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0 0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    В.А. Пеплов</w:t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№ 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5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56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385,5</w:t>
            </w:r>
          </w:p>
        </w:tc>
      </w:tr>
      <w:tr>
        <w:trPr>
          <w:trHeight w:val="8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9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8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81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66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198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73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1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17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96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_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620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1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4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96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программа «Информационное обществ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78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9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9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«Формирование современной городской среды» на территории сельского поселения Кубань Гулькевичского района 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2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13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5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5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9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6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№ __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spacing w:lineRule="auto" w:line="240" w:before="0" w:after="0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 сессии</w:t>
      </w:r>
    </w:p>
    <w:p>
      <w:pPr>
        <w:pStyle w:val="Normal"/>
        <w:spacing w:lineRule="auto" w:line="240" w:before="0" w:after="0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________ № __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276"/>
        <w:gridCol w:w="1134"/>
        <w:gridCol w:w="1275"/>
        <w:gridCol w:w="1985"/>
        <w:gridCol w:w="709"/>
        <w:gridCol w:w="1984"/>
        <w:gridCol w:w="141"/>
      </w:tblGrid>
      <w:tr>
        <w:trPr>
          <w:trHeight w:val="818" w:hRule="atLeast"/>
        </w:trPr>
        <w:tc>
          <w:tcPr>
            <w:tcW w:w="1530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едомственная структура расходов бюджета сельского поселения Кубан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улькевичского района на 2024 год</w:t>
            </w:r>
          </w:p>
        </w:tc>
      </w:tr>
      <w:tr>
        <w:trPr>
          <w:trHeight w:val="63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85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5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5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00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00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8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Информационное освещ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льского поселения Кубань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ддержка территориального общественного само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59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6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1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100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й инвентаризации и изготовлению технической документации на объекты недвиж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роприятия по подготовке актуализации схемы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73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мплексное развитие сельского поселения Кубань Гулькевичского района в сфере экономики и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ой территории в п. Урожайный Гулькевич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ддержку местных инициат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2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ая целевая программа "Формирование современной городской среды" на территории сельского поселения Кубань Гулькевич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8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00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F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73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3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60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0,0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4"/>
          <w:type w:val="nextPage"/>
          <w:pgSz w:orient="landscape" w:w="16838" w:h="11906"/>
          <w:pgMar w:left="142" w:right="1134" w:gutter="0" w:header="284" w:top="1134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4900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ab/>
        <w:tab/>
        <w:tab/>
        <w:tab/>
        <w:tab/>
        <w:tab/>
        <w:t xml:space="preserve">                     В.А. Пеплов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__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№ __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7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6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Кубань Гулькевичского района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3 года № 1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___ сесси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убань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сельского поселения Куб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, перечень ста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ов источников финанс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6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8851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8851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8851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8851,5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7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7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7,0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7,0</w:t>
            </w:r>
          </w:p>
        </w:tc>
      </w:tr>
    </w:tbl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 xml:space="preserve">           В.А. Пеп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85" w:leader="none"/>
        <w:tab w:val="center" w:pos="4677" w:leader="none"/>
        <w:tab w:val="right" w:pos="9355" w:leader="none"/>
      </w:tabs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Название Знак1"/>
    <w:qFormat/>
    <w:rPr>
      <w:rFonts w:ascii="Times New Roman" w:hAnsi="Times New Roman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_ Знак Знак Знак Знак Знак Знак Знак Знак Знак Знак Знак Знак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Style28">
    <w:name w:val="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0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29:00Z</dcterms:created>
  <dc:creator>Пользователь</dc:creator>
  <dc:description/>
  <cp:keywords/>
  <dc:language>en-US</dc:language>
  <cp:lastModifiedBy>Пользователь</cp:lastModifiedBy>
  <cp:lastPrinted>2024-10-31T14:44:00Z</cp:lastPrinted>
  <dcterms:modified xsi:type="dcterms:W3CDTF">2024-11-02T06:04:00Z</dcterms:modified>
  <cp:revision>391</cp:revision>
  <dc:subject/>
  <dc:title/>
</cp:coreProperties>
</file>