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rFonts w:ascii="Times New Roman" w:hAnsi="Times New Roman" w:cs="Times New Roman"/>
                <w:b/>
                <w:b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30.10.2024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О даче согласия муниципальному казенном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учреждению «Центр культуры и дос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сельского поселения Кубань Гулькевичского района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на передачу в безвозмездное пользова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 xml:space="preserve">нежилого помещения № 6, расположенного по адресу: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-1"/>
        </w:rPr>
      </w:pPr>
      <w:r>
        <w:rPr>
          <w:rFonts w:cs="Times New Roman CYR" w:ascii="Times New Roman CYR" w:hAnsi="Times New Roman CYR"/>
          <w:b/>
          <w:bCs/>
          <w:color w:val="000000"/>
          <w:spacing w:val="-1"/>
        </w:rPr>
        <w:t>Гулькевичский район, пос. Кубань, ул. Школьная, 1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hd w:fill="FFFFFF" w:val="clear"/>
        <w:autoSpaceDE w:val="false"/>
        <w:ind w:right="57" w:firstLine="737"/>
        <w:jc w:val="both"/>
        <w:rPr/>
      </w:pPr>
      <w:r>
        <w:rPr>
          <w:rFonts w:cs="Times New Roman" w:ascii="Times New Roman" w:hAnsi="Times New Roman"/>
        </w:rPr>
        <w:t>Рассмотрев письменное обращение исполняющего обязанности директора муниципального казенного учреждения «Центр культуры и досуга сельского поселения Кубань Гулькевичского района» от 13 сентября 2024 года       № 111 о предоставлении нежилого помещения № 6 в безвозмездное пользование государственному автономному учреждению Краснодарского края «Многофункциональный центр предоставления государственных                        и муниципальных услуг Краснодарского края» (далее – ГАУ КК «МФЦ КК») для размещения филиала ГАУ КК «МФЦ КК» в Гулькевичском районе,              ТОСП в п. Кубань, в соответствии с федеральными законами от 6 октября  2003 года № 131-ФЗ «Об общих принципах организации местного самоуправления в Российской Федерации», от 26 июля 2006 года № 135-ФЗ   «О защите конкуренции», Положением о порядке управления и распоряжения имуществом, находящимся в муниципальной собственности сельского поселения Кубань Гулькевичского района, утвержденным решением 21 сессии II созыва Совета сельского поселения Кубань Гулькевичского района                        от 21 февраля 2011 г № 5, Совет сельского поселения Кубань                       Гулькевичского района р е ш и л: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rFonts w:cs="Times New Roman CYR" w:ascii="Times New Roman CYR" w:hAnsi="Times New Roman CYR"/>
        </w:rPr>
        <w:t>1. Дать согласие муниципальному казенному учреждению                       «Центр культуры и досуга сельского поселения Кубань                         Гулькевичского района» на передачу муниципального имущества – нежилого помещения № 6, площадью 10,5 кв.м, расположенного по адресу: Краснодарский край, Гулькевичский район, пос. Кубань, ул. Школьная, 10,                в безвозмездное пользование ГАУ КК «МФЦ КК» сроком                                           на 11 (одиннадцать) месяцев.</w:t>
      </w:r>
    </w:p>
    <w:p>
      <w:pPr>
        <w:pStyle w:val="Normal"/>
        <w:shd w:fill="FFFFFF" w:val="clear"/>
        <w:autoSpaceDE w:val="false"/>
        <w:ind w:right="57" w:firstLine="709"/>
        <w:jc w:val="both"/>
        <w:rPr/>
      </w:pPr>
      <w:r>
        <w:rPr>
          <w:rFonts w:cs="Times New Roman CYR" w:ascii="Times New Roman CYR" w:hAnsi="Times New Roman CYR"/>
        </w:rPr>
        <w:t>2. Исполняющему обязанности директора муниципального казенного учреждения «Центр культуры и досуга сельского поселения Кубань Гулькевичского района» Белоусовой О.Б. осуществить юридические действия по передаче нежилого помещения № 6, заключить договор безвозмездного пользования муниципального имущества сроком на 11 (одиннадцать) месяцев.</w:t>
      </w:r>
    </w:p>
    <w:p>
      <w:pPr>
        <w:pStyle w:val="Normal"/>
        <w:shd w:fill="FFFFFF" w:val="clear"/>
        <w:autoSpaceDE w:val="false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 Контроль за выполнением настоящего решения возложить                            на постоянно действующую депутатскую комиссию Совета сельского поселения Кубань Гулькевичского района по бюджету, налогам, сборам                      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ind w:right="57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napToGrid w:val="false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ind w:right="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Кубань </w:t>
      </w:r>
    </w:p>
    <w:p>
      <w:pPr>
        <w:pStyle w:val="Normal"/>
        <w:shd w:fill="FFFFFF" w:val="clear"/>
        <w:autoSpaceDE w:val="false"/>
        <w:ind w:right="45" w:hanging="0"/>
        <w:jc w:val="both"/>
        <w:rPr/>
      </w:pPr>
      <w:r>
        <w:rPr>
          <w:rFonts w:cs="Times New Roman" w:ascii="Times New Roman" w:hAnsi="Times New Roman"/>
        </w:rPr>
        <w:t>Гулькевичского района                                                                       Е.П. Глу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3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5005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TextBody"/>
    <w:qFormat/>
    <w:p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3">
    <w:name w:val="Название Знак"/>
    <w:qFormat/>
    <w:rPr>
      <w:b/>
      <w:sz w:val="32"/>
      <w:szCs w:val="24"/>
    </w:rPr>
  </w:style>
  <w:style w:type="character" w:styleId="Style14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Интернет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6:00Z</dcterms:created>
  <dc:creator>Осипова</dc:creator>
  <dc:description/>
  <cp:keywords/>
  <dc:language>en-US</dc:language>
  <cp:lastModifiedBy>Пользователь</cp:lastModifiedBy>
  <cp:lastPrinted>2023-11-22T16:59:00Z</cp:lastPrinted>
  <dcterms:modified xsi:type="dcterms:W3CDTF">2024-11-02T06:07:00Z</dcterms:modified>
  <cp:revision>29</cp:revision>
  <dc:subject/>
  <dc:title>21</dc:title>
</cp:coreProperties>
</file>