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30.10.2024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даче согласия администрации</w:t>
      </w:r>
      <w:bookmarkStart w:id="0" w:name="_Hlk504658022"/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 Кубань Гулькевичского района</w:t>
      </w:r>
      <w:bookmarkEnd w:id="0"/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продажу муниципального имущества,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ходящегося в муниципальной собственно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 Кубань Гулькевич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</w:rPr>
        <w:t>Рассмотрев инициативу главы сельского поселения Кубань Гулькевичского района Пеплова В.А. о даче согласия администрации сельского поселения Кубань Гулькевичского района на продажу муниципального имущества, находящегося в муниципальной собственности сельского поселения Кубань Гулькевичского района, в целях привлечения дополнительных денежных средств в бюджет сельского поселения Кубань Гулькевичского района, руководствуясь Федеральным законом от 21 декабря 2001 года № 178-ФЗ «О приватизации государственного и муниципального имущества», постановлением Правительства Российской Федерации                                    от 12 августа 2002 года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Положением о порядке управления и распоряжения имуществом, находящимся в муниципальной собственности сельского поселения Кубань Гулькевичского района, утвержденным решением 21 сессии II созыва Совета сельского поселения Кубань Гулькевичского района от 21 февраля 2011 года № 5, Совет сельского поселения Кубань Гулькевич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</w:rPr>
        <w:t>1. Дать согласие администрации сельского поселения Кубань Гулькевичского района на продажу следующего муниципального имущества, находящегося в муниципальной собственности сельского поселения Кубань Гулькевичского района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</w:rPr>
        <w:t>- </w:t>
      </w:r>
      <w:r>
        <w:rPr>
          <w:rFonts w:cs="Times New Roman CYR" w:ascii="Times New Roman CYR" w:hAnsi="Times New Roman CYR"/>
          <w:sz w:val="28"/>
          <w:szCs w:val="28"/>
        </w:rPr>
        <w:t xml:space="preserve">автомобиль ДЭУ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EXIA</w:t>
      </w:r>
      <w:r>
        <w:rPr>
          <w:rFonts w:cs="Times New Roman CYR" w:ascii="Times New Roman CYR" w:hAnsi="Times New Roman CYR"/>
          <w:sz w:val="28"/>
          <w:szCs w:val="28"/>
        </w:rPr>
        <w:t>, 2012 года выпуска, идентификационный номер (VIN) - ХWВЗК32Е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D</w:t>
      </w:r>
      <w:r>
        <w:rPr>
          <w:rFonts w:cs="Times New Roman CYR" w:ascii="Times New Roman CYR" w:hAnsi="Times New Roman CYR"/>
          <w:sz w:val="28"/>
          <w:szCs w:val="28"/>
        </w:rPr>
        <w:t xml:space="preserve">СА258226, модель, № двигателя -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F</w:t>
      </w:r>
      <w:r>
        <w:rPr>
          <w:rFonts w:cs="Times New Roman CYR" w:ascii="Times New Roman CYR" w:hAnsi="Times New Roman CYR"/>
          <w:sz w:val="28"/>
          <w:szCs w:val="28"/>
        </w:rPr>
        <w:t>16D3 2236842,                     № шасси - отсутствует, № кузова - ХWВЗК32ЕDСА258226, цвет кузова –           бело-дымчатый, государственный регистрационный знак С599УС123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иски автомобильные 5,5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J</w:t>
      </w:r>
      <w:r>
        <w:rPr>
          <w:rFonts w:cs="Times New Roman CYR" w:ascii="Times New Roman CYR" w:hAnsi="Times New Roman CYR"/>
          <w:sz w:val="28"/>
          <w:szCs w:val="28"/>
        </w:rPr>
        <w:t>*14 4*100*56.5, в количестве 4 шт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2. Поручить администрации сельского поселения Кубань Гулькевичского района в соответствии с Федеральным законом от 21 декабря 2001 года                            № 178-ФЗ «О приватизации государственного и муниципального имущества», постановлением Правительства Российской Федерации от 12 августа 2002 года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 акций открытых акционерных обществ на специализированном аукционе» провести необходимые действия по реализации пункта 1 настоящего реш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 Контроль за исполнением настоящего решения возложить на постоянно действующую депутатскую комиссию Совета сельского поселения Кубань Гулькевичского района по бюджету, налогам, сборам и муниципальной собствен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 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Е.П. Глу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680085" cy="894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9792" r="-5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21">
    <w:name w:val="Основной текст 2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4">
    <w:name w:val="Текст2"/>
    <w:basedOn w:val="Normal"/>
    <w:qFormat/>
    <w:pPr/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1:09:00Z</dcterms:created>
  <dc:creator>Осипова</dc:creator>
  <dc:description/>
  <cp:keywords/>
  <dc:language>en-US</dc:language>
  <cp:lastModifiedBy>Пользователь</cp:lastModifiedBy>
  <cp:lastPrinted>2017-08-30T08:25:00Z</cp:lastPrinted>
  <dcterms:modified xsi:type="dcterms:W3CDTF">2024-11-02T06:13:00Z</dcterms:modified>
  <cp:revision>41</cp:revision>
  <dc:subject/>
  <dc:title>21</dc:title>
</cp:coreProperties>
</file>