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10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2"/>
        <w:rPr>
          <w:bCs/>
          <w:sz w:val="28"/>
          <w:szCs w:val="28"/>
        </w:rPr>
      </w:pPr>
      <w:bookmarkStart w:id="0" w:name="_Hlk497831870"/>
      <w:r>
        <w:rPr>
          <w:bCs/>
          <w:sz w:val="28"/>
          <w:szCs w:val="28"/>
        </w:rPr>
        <w:t>Об утверждении программы приватизации</w:t>
      </w:r>
    </w:p>
    <w:p>
      <w:pPr>
        <w:pStyle w:val="1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мущества муниципальной собственности </w:t>
      </w:r>
    </w:p>
    <w:p>
      <w:pPr>
        <w:pStyle w:val="1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убань Гулькевичского района </w:t>
      </w:r>
    </w:p>
    <w:p>
      <w:pPr>
        <w:pStyle w:val="12"/>
        <w:rPr/>
      </w:pPr>
      <w:bookmarkStart w:id="1" w:name="_Hlk497831870"/>
      <w:r>
        <w:rPr>
          <w:bCs/>
          <w:sz w:val="28"/>
          <w:szCs w:val="28"/>
        </w:rPr>
        <w:t>на 2024 год</w:t>
      </w:r>
      <w:bookmarkEnd w:id="1"/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оптимизации использования муниципального имущества, мобилизации доходов в бюджет сельского поселения Кубань Гулькевичского района, руководствуясь Федеральным законом от 21 декабря 2001 года             № 178-ФЗ «О приватизации государственного и муниципального имущества», Положением </w:t>
      </w:r>
      <w:r>
        <w:rPr>
          <w:kern w:val="2"/>
          <w:sz w:val="28"/>
          <w:szCs w:val="28"/>
        </w:rPr>
        <w:t xml:space="preserve">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ым решением 21 сессии </w:t>
      </w:r>
      <w:r>
        <w:rPr>
          <w:kern w:val="2"/>
          <w:sz w:val="28"/>
          <w:szCs w:val="28"/>
          <w:lang w:val="en-US"/>
        </w:rPr>
        <w:t>II</w:t>
      </w:r>
      <w:r>
        <w:rPr>
          <w:kern w:val="2"/>
          <w:sz w:val="28"/>
          <w:szCs w:val="28"/>
        </w:rPr>
        <w:t xml:space="preserve"> созыва Совета</w:t>
      </w:r>
      <w:r>
        <w:rPr>
          <w:sz w:val="28"/>
          <w:szCs w:val="28"/>
        </w:rPr>
        <w:t xml:space="preserve"> сельского поселения Кубань Гулькевичского района от 21 февраля 2011 года № 5, Совет сельского поселения Кубань Гулькевичского района 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имущества муниципальной собственности сельского поселения Кубань Гулькевичского района на 2024 год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оручить администрации сельского поселения Кубань Гулькевичского района обеспечить размещение настоящего решения на официальном сайте торгов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 w:eastAsia="zh-CN" w:bidi="ar-SA"/>
          </w:rPr>
          <w:t>www.torgi.gov.ru</w:t>
        </w:r>
      </w:hyperlink>
      <w:r>
        <w:rPr>
          <w:sz w:val="28"/>
          <w:szCs w:val="28"/>
        </w:rPr>
        <w:t xml:space="preserve"> и сайте администрации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Администрации сельского поселения Кубань Гулькевичского района опубликовать настоящее решение в общественно – политической газете Гулькевичского района Краснодарского края «В 24 часа» и разместить на сайте сельского поселения Кубань Гулькевичского района в информационно – 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87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 Глуще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sz w:val="28"/>
              </w:rPr>
              <w:t>Глава сельского поселения Кубань Гулькевичского район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</w:rPr>
            </w:pPr>
            <w:r>
              <w:rPr>
                <w:sz w:val="28"/>
              </w:rPr>
              <w:t>В.А. Пеп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: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решением ___ сессии ___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имущества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сельского поселения Кубан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Гулькевичского района на 2024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приватизации имущества муниципальной собственности </w:t>
      </w:r>
      <w:bookmarkStart w:id="2" w:name="_Hlk63848758"/>
      <w:r>
        <w:rPr>
          <w:sz w:val="28"/>
          <w:szCs w:val="28"/>
        </w:rPr>
        <w:t xml:space="preserve">сельского поселения Кубань Гулькевичского района </w:t>
      </w:r>
      <w:bookmarkEnd w:id="2"/>
      <w:r>
        <w:rPr>
          <w:sz w:val="28"/>
          <w:szCs w:val="28"/>
        </w:rPr>
        <w:t>на 2024 год                             (далее – Программа приватизации) разработана в соответствии с Конституцией Российской Федерации, Гражданским кодексом Российской Федерации, Федеральным законом от 21 декабря 2001 года № 178-ФЗ «</w:t>
      </w:r>
      <w:r>
        <w:rPr>
          <w:color w:val="000000"/>
          <w:kern w:val="2"/>
          <w:sz w:val="28"/>
          <w:szCs w:val="28"/>
        </w:rPr>
        <w:t>О приватизации государственного и муниципального имущества»,</w:t>
      </w:r>
      <w:r>
        <w:rPr>
          <w:sz w:val="28"/>
          <w:szCs w:val="28"/>
        </w:rPr>
        <w:t xml:space="preserve"> Положением </w:t>
      </w:r>
      <w:r>
        <w:rPr>
          <w:kern w:val="2"/>
          <w:sz w:val="28"/>
          <w:szCs w:val="28"/>
        </w:rPr>
        <w:t xml:space="preserve">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ым решением 21 сессии </w:t>
      </w:r>
      <w:r>
        <w:rPr>
          <w:kern w:val="2"/>
          <w:sz w:val="28"/>
          <w:szCs w:val="28"/>
          <w:lang w:val="en-US"/>
        </w:rPr>
        <w:t>II</w:t>
      </w:r>
      <w:r>
        <w:rPr>
          <w:kern w:val="2"/>
          <w:sz w:val="28"/>
          <w:szCs w:val="28"/>
        </w:rPr>
        <w:t xml:space="preserve"> созыва Совета </w:t>
      </w:r>
      <w:r>
        <w:rPr>
          <w:sz w:val="28"/>
          <w:szCs w:val="28"/>
        </w:rPr>
        <w:t>сельского поселения Кубань Гулькевичского района от 21 февраля 2011 года № 5</w:t>
      </w:r>
      <w:r>
        <w:rPr>
          <w:kern w:val="2"/>
          <w:sz w:val="28"/>
          <w:szCs w:val="28"/>
        </w:rPr>
        <w:t>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Цели и задачи приватизации имущества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сельского поселения Кубань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Целью политики в области приватизации имущества муниципальной собственности сельского поселения Кубань Гулькевичского района является обеспечение рационального и эффективного использования муниципальной собственност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оптимизация состава и структуры муниципального имущества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совершенствование механизма формирования программ приватизаци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 Приватизация объектов муниципальной собственности сельского поселения Кубань Гулькевичского района в 2024 году направлена на решение следующих задач: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 уменьшение бюджетных расходов на управление объектами муниципальной собственности сельского поселения Кубань Гулькевичского район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 определение для каждого объекта способов его вовлечения в коммерческий оборот с учетом структуры объекта, спроса и потребностей инвесторов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) пополнение доходной части бюджета сельского поселения Кубань Гулькевичского района;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экономической основы деятельности муниципального образования Гулькевич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проведения мероприятий по предварительному анализу объектов муниципального имущества, повышения их инвестиционной привлека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 оптимизация структуры объектов, составляющих муниципальную собственность сельского поселения Кубань Гулькевичского района;</w:t>
      </w:r>
    </w:p>
    <w:p>
      <w:pPr>
        <w:pStyle w:val="Normal"/>
        <w:ind w:firstLine="709"/>
        <w:rPr/>
      </w:pPr>
      <w:r>
        <w:rPr>
          <w:sz w:val="28"/>
          <w:szCs w:val="28"/>
        </w:rPr>
        <w:t>7) создание условий для развития рынка недвижим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, принимающий решение о приват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сельского поселения Кубань Гулькевич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Приватизация объектов недвижимости (зданий, строений, сооружений, нежилых помещений, объектов, строительство которых не завершено и которые признаны самостоятельными объектами недвижимости), объектов движимого имущества (транспортных средств), находящихся в муниципальной собственности сельского поселения Кубань Гулькевичского района, осуществляется по решению представительного органа местного самоуправления – Совета сельского поселения Кубань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Приватизация (продажа) иного муниципального имущества осуществляется на основании нормативного правового акта администрации сельского поселения Кубань Гулькевич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принятия решений о приватизации, </w:t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собах приватизации, оценки стоимости и оплаты </w:t>
      </w:r>
    </w:p>
    <w:p>
      <w:pPr>
        <w:pStyle w:val="Normal"/>
        <w:tabs>
          <w:tab w:val="clear" w:pos="720"/>
          <w:tab w:val="left" w:pos="400" w:leader="none"/>
          <w:tab w:val="left" w:pos="426" w:leader="none"/>
          <w:tab w:val="center" w:pos="4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ватизируемого имущества</w:t>
      </w:r>
    </w:p>
    <w:p>
      <w:pPr>
        <w:pStyle w:val="TextBody"/>
        <w:tabs>
          <w:tab w:val="clear" w:pos="720"/>
          <w:tab w:val="left" w:pos="7655" w:leader="none"/>
          <w:tab w:val="left" w:pos="7938" w:leader="none"/>
          <w:tab w:val="left" w:pos="864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1. Инициаторами приватизации объектов муниципальной собственности сельского поселения Кубань Гулькевичского района могут выступать Совет сельского поселения Кубань Гулькевичского района, администрация сельского поселения Кубань Гулькевичского района, иные физические и юридические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Заявки на приватизацию муниципального имущества подаются в администрацию сельского поселения Кубань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Способ приватизации, срок и условие ее проведения, начальная цена объекта приватизации определяются в соответствии с действующим законодательством и Положением </w:t>
      </w:r>
      <w:r>
        <w:rPr>
          <w:kern w:val="2"/>
          <w:sz w:val="28"/>
          <w:szCs w:val="28"/>
        </w:rPr>
        <w:t xml:space="preserve">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ым решением 21 сессии </w:t>
      </w:r>
      <w:r>
        <w:rPr>
          <w:kern w:val="2"/>
          <w:sz w:val="28"/>
          <w:szCs w:val="28"/>
          <w:lang w:val="en-US"/>
        </w:rPr>
        <w:t>II</w:t>
      </w:r>
      <w:r>
        <w:rPr>
          <w:kern w:val="2"/>
          <w:sz w:val="28"/>
          <w:szCs w:val="28"/>
        </w:rPr>
        <w:t xml:space="preserve"> созыва Совета</w:t>
      </w:r>
      <w:r>
        <w:rPr>
          <w:sz w:val="28"/>
          <w:szCs w:val="28"/>
        </w:rPr>
        <w:t xml:space="preserve"> сельского поселения Кубань Гулькевичского района                         от 21 февраля 2011 года № 5.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</w:t>
      </w:r>
      <w:r>
        <w:rPr/>
        <w:t xml:space="preserve"> </w:t>
      </w:r>
      <w:r>
        <w:rPr>
          <w:sz w:val="28"/>
          <w:szCs w:val="28"/>
        </w:rPr>
        <w:t>Начальная цена подлежащего приватизации муниципального имущества устанавливается в случаях, предусмотренных настоящим Федеральным законом, в соответствии с законодательством Российской Федерации, регулирующим оценочную деятельность, при условии, что со дня составления отчета об оценке объекта оценки до дня размещения на сайте в сети «Интернет» информационного сообщения о продаже муниципального имущества прошло не более чем шесть месяцев.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5. Независимая оценка приватизируемого имущества производится на этапе предпродажной подготовки за счет средств бюджета сельского поселения Кубань Гулькевичского района.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рганизацию и проведение процедуры приватизации объектов муниципальной собственности оплачиваются за счет средств бюджета сельского поселения Кубань Гулькевичского района.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6. Предложения о внесении изменений и дополнений в Программу приватизации могут исходить от Совета сельского поселения Кубань Гулькевичского района, администрации сельского поселения Кубань Гулькевичского района, иных юридических и физических лиц. 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Программу приватизации утверждаются Советом сельского поселения Кубань Гулькевичского района.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 приватизации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1. 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, включающие в себя опубликование (обнародование), размещение в информационных системах общего пользования, программы приватизации муниципального имущества, ежегодного отчета о результатах приватизации муниципального имущества, решений об условиях приватизации муниципального имущества, информационных сообщений о продаже указанного имущества и об итогах продажи.</w:t>
      </w:r>
    </w:p>
    <w:p>
      <w:pPr>
        <w:pStyle w:val="TextBody"/>
        <w:tabs>
          <w:tab w:val="clear" w:pos="720"/>
          <w:tab w:val="left" w:pos="851" w:leader="none"/>
          <w:tab w:val="left" w:pos="7655" w:leader="none"/>
          <w:tab w:val="left" w:pos="7938" w:leader="none"/>
          <w:tab w:val="left" w:pos="864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Информационное сообщение о продаже муниципального имущества подлежит размещению на официальных </w:t>
      </w:r>
      <w:hyperlink r:id="rId3">
        <w:r>
          <w:rPr>
            <w:rStyle w:val="InternetLink"/>
            <w:sz w:val="28"/>
            <w:szCs w:val="28"/>
          </w:rPr>
          <w:t>сайтах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: федеральном - https://torgi.gov.ru/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, сельского поселения Кубань Гулькевичского района –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ubangu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                на электронной торговой площадке АО «Сбербанк-АСТ» - http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//utp.sberbank-ast.ru в сроки, обусловленные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еречень объектов муниципальной собственности 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ь Гулькевичского района, 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  <w:tab w:val="center" w:pos="4890" w:leader="none"/>
        </w:tabs>
        <w:jc w:val="center"/>
        <w:rPr/>
      </w:pPr>
      <w:r>
        <w:rPr>
          <w:sz w:val="28"/>
          <w:szCs w:val="28"/>
        </w:rPr>
        <w:t>подлежащих приватизации в 202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1276"/>
        <w:gridCol w:w="2166"/>
      </w:tblGrid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,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 индивидуализирующие характеристики, площадь земельного участ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нах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-чения (обреме-нения) права муници-пальной собствен-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ность к объектам-памятникам истории и культуры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9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имое имущество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ДЭУ NEXIA, 2012 года выпуска, идентификационный номер (VIN) – XWB3K32EDCA258226, модель, № двигателя – F16D3 2236842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шасси – отсутствует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кузова – XWB3K32EDCA258226, цвет кузова – бело-дымчатый, государственный регистрационный знак С599УС123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лькевичский район, пос. Кубань,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рогнозирование поступлений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приватизации объектов 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ходя из оценки прогнозируемой стоимости предлагаемых к приватизации объектов муниципальной собственности сельского поселения Кубань Гулькевичского района в 2024 году ожидаются поступления в размере не менее 10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енежные средства, полученные от приватизации муниципального имущества сельского поселения Кубань Гулькевичского района, после уплаты налогов и сборов, предусмотренных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 налогах и сборах, подлежат зачислению в бюджет сельского поселения Кубань Гулькевичского района в полном объе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троль за поступлением в местный бюджет денежных средств                      от приватизации муниципального имущества сельского поселения Кубань Гулькевичского района осуществляет администрация сельского поселения Кубань Гулькевич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доходов от продажи муниципального имущества сельского поселения Кубань Гулькевичского района может быть скорректирован после проведения на стадии предпродажной подготовки процедуры по оценке рыночной стоимости имущества, проведенной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, и подведения итогов приватиз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Отчет о выполнении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выполнении Программы содержит перечень приватизированного в 2024 году муниципального имущества сельского поселения Кубань Гулькевичского района с указанием способа, срока, цены сделки приватизации, и представляется в Совет сельского поселения Кубань Гулькевичского района не позднее 1 апреля 2025 года для принят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В.А. Пепл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32"/>
      <w:szCs w:val="24"/>
    </w:rPr>
  </w:style>
  <w:style w:type="character" w:styleId="Style15">
    <w:name w:val="Основной текст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garantf1://99405.1" TargetMode="External"/><Relationship Id="rId4" Type="http://schemas.openxmlformats.org/officeDocument/2006/relationships/hyperlink" Target="garantf1://10800200.0" TargetMode="External"/><Relationship Id="rId5" Type="http://schemas.openxmlformats.org/officeDocument/2006/relationships/hyperlink" Target="garantf1://12012509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38:00Z</dcterms:created>
  <dc:creator>Осипова</dc:creator>
  <dc:description/>
  <cp:keywords/>
  <dc:language>en-US</dc:language>
  <cp:lastModifiedBy>Пользователь</cp:lastModifiedBy>
  <cp:lastPrinted>2019-02-25T10:25:00Z</cp:lastPrinted>
  <dcterms:modified xsi:type="dcterms:W3CDTF">2024-11-02T06:29:00Z</dcterms:modified>
  <cp:revision>9</cp:revision>
  <dc:subject/>
  <dc:title>21</dc:title>
</cp:coreProperties>
</file>