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425"/>
        <w:gridCol w:w="1559"/>
      </w:tblGrid>
      <w:tr>
        <w:trPr>
          <w:trHeight w:val="795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СЕЛЬСКОГО ПОСЕЛЕНИЯ КУБАНЬ </w:t>
            </w:r>
          </w:p>
          <w:p>
            <w:pPr>
              <w:pStyle w:val="Heading1"/>
              <w:ind w:left="0" w:right="0" w:firstLine="567"/>
              <w:rPr/>
            </w:pPr>
            <w:r>
              <w:rPr/>
              <w:t>ГУЛЬКЕВИЧСКОГО РАЙОНА</w:t>
            </w:r>
          </w:p>
        </w:tc>
      </w:tr>
      <w:tr>
        <w:trPr>
          <w:trHeight w:val="401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.12.202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ба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газоснаб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ъекту «Газификация поселка Подлес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марта 1999 г. № 69-ФЗ                              «О газоснабжении в Российской Федерации», руководствуясь уставом сельского поселения Кубань Гулькевичского района,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схему газоснабжения по объекту «Газификация поселка Подлесный сельского поселения Кубань Гулькевичского района Краснодарского края», проектированную обществом с ограниченной ответственностью «Газстройсервис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 Ведущему специалисту администрации </w:t>
      </w:r>
      <w:bookmarkStart w:id="0" w:name="_Hlk95220818"/>
      <w:r>
        <w:rPr>
          <w:sz w:val="28"/>
          <w:szCs w:val="28"/>
          <w:lang w:eastAsia="ar-SA"/>
        </w:rPr>
        <w:t>сельского поселения Кубань Гулькевичского района</w:t>
      </w:r>
      <w:bookmarkEnd w:id="0"/>
      <w:r>
        <w:rPr>
          <w:sz w:val="28"/>
          <w:szCs w:val="28"/>
          <w:lang w:eastAsia="ar-SA"/>
        </w:rPr>
        <w:t xml:space="preserve"> Бредихиной Л.В. разместить на сайте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 Контроль за выполнением настоящего постановления возложить на главного специалиста администрации сельского поселения Кубань Гулькевичского района Мальцеву И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4. 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6275" cy="89535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1:00Z</dcterms:created>
  <dc:creator>Осипова</dc:creator>
  <dc:description/>
  <cp:keywords/>
  <dc:language>en-US</dc:language>
  <cp:lastModifiedBy>Пользователь</cp:lastModifiedBy>
  <cp:lastPrinted>2018-05-22T15:10:00Z</cp:lastPrinted>
  <dcterms:modified xsi:type="dcterms:W3CDTF">2024-12-17T05:59:00Z</dcterms:modified>
  <cp:revision>23</cp:revision>
  <dc:subject/>
  <dc:title>21</dc:title>
</cp:coreProperties>
</file>