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559"/>
        <w:gridCol w:w="426"/>
        <w:gridCol w:w="1275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27.11.2024</w:t>
            </w:r>
          </w:p>
        </w:tc>
        <w:tc>
          <w:tcPr>
            <w:tcW w:w="5386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bookmarkStart w:id="0" w:name="_Hlk156545185"/>
      <w:bookmarkEnd w:id="0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62 сессии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3 декабря 2023 года № 1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1" w:name="_Hlk156545185"/>
      <w:bookmarkStart w:id="2" w:name="_Hlk156545185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                            59 сессии II созыва Совета сельского поселения Кубань Гулькевичского района                         от 29 октября 2013 года № 2 «Об утверждении Положения о бюджетном процессе в сельском поселении Кубань Гулькевичского района,                                      и с целью исполнения бюджета сельского поселения Кубань Гулькевичского района в 20</w:t>
      </w:r>
      <w:bookmarkStart w:id="3" w:name="_GoBack"/>
      <w:bookmarkEnd w:id="3"/>
      <w:r>
        <w:rPr>
          <w:rFonts w:cs="Times New Roman" w:ascii="Times New Roman" w:hAnsi="Times New Roman"/>
          <w:sz w:val="28"/>
        </w:rPr>
        <w:t>24 году, Совет сельского поселения Кубань                        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</w:t>
      </w:r>
      <w:bookmarkStart w:id="4" w:name="_Hlk98339472"/>
      <w:r>
        <w:rPr>
          <w:rFonts w:cs="Times New Roman" w:ascii="Times New Roman" w:hAnsi="Times New Roman"/>
          <w:sz w:val="28"/>
        </w:rPr>
        <w:t>в решение 62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3 декабря 2023 года № 1 «О бюджете сельского поселения Кубань Гулькевичского района на 2024 год»          </w:t>
      </w:r>
      <w:bookmarkEnd w:id="4"/>
      <w:r>
        <w:rPr>
          <w:rFonts w:cs="Times New Roman" w:ascii="Times New Roman" w:hAnsi="Times New Roman"/>
          <w:sz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67385,1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79100,6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5 года в сумме 2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дефицит местного бюджета 11715,5 тыс. рублей.»;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ункт 28 реш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сельского поселения Кубань Гулькевичского района на 2024 год в сумме 2000,0 тыс.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1 «</w:t>
      </w:r>
      <w:r>
        <w:rPr>
          <w:rFonts w:cs="Times New Roman" w:ascii="Times New Roman" w:hAnsi="Times New Roman"/>
          <w:sz w:val="28"/>
          <w:szCs w:val="28"/>
        </w:rPr>
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4 год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приложение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приложение № 4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 приложение № 5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4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приложение № 6 «Ведомственная структура расходов бюджета сельского поселения Кубань Гулькевичского района на 2024 год» изложить в новой редакции (приложение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) приложение № 7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4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</w:t>
      </w:r>
      <w:r>
        <w:rPr>
          <w:rFonts w:cs="Times New Roman" w:ascii="Times New Roman" w:hAnsi="Times New Roman"/>
          <w:sz w:val="28"/>
        </w:rPr>
        <w:t xml:space="preserve"> приложение № 8 «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сельского поселения Кубань Гулькевичского района на 2024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 https://kubangul.r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Е.П. Глу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24 № 13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 4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24 № 13)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и классификаци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тносящихся к доходам бюджетов, на 2024 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163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221,5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9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5,1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385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му поселению Кубань Гулькевич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22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5,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№ 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100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710,5</w:t>
            </w:r>
          </w:p>
        </w:tc>
      </w:tr>
      <w:tr>
        <w:trPr>
          <w:trHeight w:val="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9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23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8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6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10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7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7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47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96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_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00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9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2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96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78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актуализации схемы газ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«Формирование современной городской среды» на территории сельского поселения Кубань Гулькевичского района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1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5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5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7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№ __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 сессии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________ № __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276"/>
        <w:gridCol w:w="1134"/>
        <w:gridCol w:w="1275"/>
        <w:gridCol w:w="1985"/>
        <w:gridCol w:w="709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сельского поселения Куба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улькевичского района на 2024 год</w:t>
            </w:r>
          </w:p>
        </w:tc>
      </w:tr>
      <w:tr>
        <w:trPr>
          <w:trHeight w:val="63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0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9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5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5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0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актуализации схемы газ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7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"Формирование современной городской среды" на территории сельского поселения Кубань Гулькевич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9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0,0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0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1134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В.А. Пеплов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№ 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, перечень ста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ов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715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7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7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8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8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5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938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938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938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9385,1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00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00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00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00,6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№ 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6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убань Гулькевич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"/>
        <w:gridCol w:w="5435"/>
        <w:gridCol w:w="3543"/>
        <w:gridCol w:w="872"/>
      </w:tblGrid>
      <w:tr>
        <w:trPr>
          <w:trHeight w:val="77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от кредитных организаций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85" w:leader="none"/>
        <w:tab w:val="center" w:pos="4677" w:leader="none"/>
        <w:tab w:val="right" w:pos="9355" w:leader="none"/>
      </w:tabs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Название Знак1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29:00Z</dcterms:created>
  <dc:creator>Пользователь</dc:creator>
  <dc:description/>
  <cp:keywords/>
  <dc:language>en-US</dc:language>
  <cp:lastModifiedBy>user</cp:lastModifiedBy>
  <cp:lastPrinted>2024-11-29T15:03:00Z</cp:lastPrinted>
  <dcterms:modified xsi:type="dcterms:W3CDTF">2024-11-29T12:31:00Z</dcterms:modified>
  <cp:revision>497</cp:revision>
  <dc:subject/>
  <dc:title/>
</cp:coreProperties>
</file>