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196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1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у муниципального образования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ий район полномочий </w:t>
      </w:r>
      <w:r>
        <w:rPr>
          <w:b/>
          <w:sz w:val="28"/>
          <w:szCs w:val="28"/>
        </w:rPr>
        <w:t>контрольно-счетного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поселения по осуществлению внешнего 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счет иных межбюджетных трансфертов</w:t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4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6 октября 2003 года         № 131-ФЗ «Об общих принципах местного самоуправления в Российской Федерации», статьей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</w:t>
      </w:r>
      <w:r>
        <w:rPr>
          <w:bCs/>
          <w:sz w:val="28"/>
          <w:szCs w:val="28"/>
        </w:rPr>
        <w:t>ередать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у</w:t>
      </w:r>
      <w:r>
        <w:rPr>
          <w:sz w:val="28"/>
          <w:szCs w:val="28"/>
        </w:rPr>
        <w:t xml:space="preserve"> муниципального образования Гулькевичский район полномочия контрольно-счетного органа поселения по осуществлению внешнего муниципального финансового контроля </w:t>
      </w:r>
      <w:r>
        <w:rPr>
          <w:bCs/>
          <w:sz w:val="28"/>
          <w:szCs w:val="28"/>
        </w:rPr>
        <w:t>за счет иных межбюджетных трансфер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 срок передачи полномочий, указанных в пункте 1 настоящего Решения  с 1 января 2025 года по 31 декабря 2025 года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 размер иных </w:t>
      </w:r>
      <w:r>
        <w:rPr>
          <w:bCs/>
          <w:sz w:val="28"/>
          <w:szCs w:val="28"/>
        </w:rPr>
        <w:t xml:space="preserve">межбюджетных трансфертов, предоставляемых                            их бюджета </w:t>
      </w:r>
      <w:r>
        <w:rPr>
          <w:sz w:val="28"/>
          <w:szCs w:val="28"/>
        </w:rPr>
        <w:t xml:space="preserve">сельского поселения Кубань Гулькевичского района в бюджет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sz w:val="28"/>
          <w:szCs w:val="28"/>
        </w:rPr>
        <w:t xml:space="preserve"> в сумме 12 414 (двенадцать тысяч четыреста четырнадцать) рублей 00 копеек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Утвердить Методику распределения иных межбюджетных трансфертов из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сельского поселения Кубань Гулькевичского района                                   </w:t>
      </w:r>
      <w:r>
        <w:rPr>
          <w:bCs/>
          <w:sz w:val="28"/>
          <w:szCs w:val="28"/>
        </w:rPr>
        <w:t xml:space="preserve">на осуществление передаваемых полномочий, определенных в пункте 1 настоящего Решения и Расчет иных межбюджетных трансфертов из бюджета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bCs/>
          <w:sz w:val="28"/>
          <w:szCs w:val="28"/>
        </w:rPr>
        <w:t xml:space="preserve">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Совету сельского поселения Кубань Гулькевичского района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 заключить соглашение с Советом муниципального образования Гулькевичский район и Контрольно-счетной палатой муниципального образования Гулькевичский район о передаче </w:t>
      </w:r>
      <w:r>
        <w:rPr>
          <w:bCs/>
          <w:sz w:val="28"/>
          <w:szCs w:val="28"/>
        </w:rPr>
        <w:t xml:space="preserve">осуществления </w:t>
      </w:r>
      <w:r>
        <w:rPr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убликовать заключенное согла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сельского поселения Кубань Гулькевичского района разместить настоящее Решение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Е.П. Глу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ind w:left="4820" w:hanging="0"/>
        <w:jc w:val="center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rFonts w:eastAsia="Arial Unicode MS" w:cs="Arial Unicode MS"/>
          <w:sz w:val="28"/>
          <w:szCs w:val="28"/>
        </w:rPr>
        <w:t>решением ___ сессии ___ созыва 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  <w:t>от _________________ № ___</w:t>
      </w:r>
    </w:p>
    <w:p>
      <w:pPr>
        <w:pStyle w:val="Normal"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jc w:val="both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12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пределения иных межбюджетных трансфертов из бюджета сельского поселения Кубань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12"/>
        <w:shd w:fill="auto" w:val="clear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сельского поселения Кубань Гулькевичского района на осуществление передаваемых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 (далее – объем иных межбюджетного трансферта).</w:t>
      </w:r>
    </w:p>
    <w:p>
      <w:pPr>
        <w:pStyle w:val="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рассчитывается по формуле:</w:t>
      </w:r>
    </w:p>
    <w:p>
      <w:pPr>
        <w:pStyle w:val="1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 *Кз * К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фонд оплаты тру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боты определяется с учетом трудозатра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заключения на отчет об исполнении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ления                                                                            - 15 человеко-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финансово-экономического заклю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                                                 -  5 человеко-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заключения на проек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я</w:t>
        <w:tab/>
        <w:tab/>
        <w:tab/>
        <w:tab/>
        <w:tab/>
        <w:tab/>
        <w:t xml:space="preserve">   - 10 человеко-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:                                                                                     30 человеко-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татная численность КСП МО Гулькевичский район для исполнения переданных полномочий определяется отношением расчета объема работ на количество рабочих дней в году: </w:t>
      </w:r>
    </w:p>
    <w:p>
      <w:pPr>
        <w:pStyle w:val="Normal"/>
        <w:jc w:val="both"/>
        <w:rPr/>
      </w:pPr>
      <w:r>
        <w:rPr>
          <w:sz w:val="28"/>
          <w:szCs w:val="28"/>
        </w:rPr>
        <w:t>30 человеко-дней / 212 рабочих дней в году (247 раб. дн. – 35 раб. дн. отпуск) = 0,14 став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довой фонд оплаты труда аудитора с начислениями соста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(10677,0х83,60) + 30,2%(начисления) х 0,14 ставки = 162 702,6 рублей;</w:t>
      </w:r>
    </w:p>
    <w:p>
      <w:pPr>
        <w:pStyle w:val="Style2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иных затрат (Кз) – 0,07;</w:t>
      </w:r>
    </w:p>
    <w:p>
      <w:pPr>
        <w:pStyle w:val="Style25"/>
        <w:numPr>
          <w:ilvl w:val="0"/>
          <w:numId w:val="2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ъема работ (Кор) = (коэффициент объема расходов + коэффициент численности населения)/2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эффициент объема расходов = расходы бюджета поселения/ средние расходы бюджетов посел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эффициент численности населения = численность населения/ среднюю численность населения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Расчет иных межбюджетных трансфертов из бюджета сельского  поселения Кубань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62 702,6 рублей х 0,07 х 1,09= 12 414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40"/>
        <w:ind w:firstLine="708"/>
        <w:rPr/>
      </w:pPr>
      <w:r>
        <w:rPr>
          <w:sz w:val="28"/>
          <w:szCs w:val="28"/>
        </w:rPr>
        <w:t xml:space="preserve">Расчет иных межбюджетных трансфертов из бюджета Гулькевичского городского поселения Гулькевичского района на осуществление полномочий контрольно-счетного органа поселения по осуществлению внешнего муниципального финансового контроля определяется до целых рублей и составляет 12 414 </w:t>
      </w:r>
      <w:r>
        <w:rPr>
          <w:b/>
          <w:sz w:val="28"/>
          <w:szCs w:val="28"/>
        </w:rPr>
        <w:t>рублей 00 копеек</w:t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lang w:val="ru-RU" w:bidi="ar-SA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21:00Z</dcterms:created>
  <dc:creator>Осипова</dc:creator>
  <dc:description/>
  <cp:keywords/>
  <dc:language>en-US</dc:language>
  <cp:lastModifiedBy>Пользователь</cp:lastModifiedBy>
  <cp:lastPrinted>2024-12-02T09:34:00Z</cp:lastPrinted>
  <dcterms:modified xsi:type="dcterms:W3CDTF">2024-12-10T17:32:00Z</dcterms:modified>
  <cp:revision>73</cp:revision>
  <dc:subject/>
  <dc:title>21</dc:title>
</cp:coreProperties>
</file>