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502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б установлении земельного налога в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ельском поселении Кубань Гулькевичского района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главой 31 Налогового кодекса Российской Федерации (далее – НК РФ), статьей 14 Федерального закона от 6 октября 2003 г.                   №131-ФЗ «Об общих принципах организации местного самоуправления в Российской Федерации», федеральными законами от 12 июля 2024 г.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от 8 августа 2024 г. № 259-ФЗ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руководствуясь статьей 26 устава сельского поселения Кубань Гулькевичского района, Совет сельского поселения Кубань Гулькевичского района решил: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сельского поселения Кубань Гулькевичского района земельный налог.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м решением в соответствии с НК РФ определяются налоговые ставки земельного налога, порядок уплаты налога в отношении налогоплательщиков-организаций, а также устанавливаются налоговые льготы.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оговые ставки в процентах от кадастровой стоимости земельного участка устанавливаются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51"/>
        <w:gridCol w:w="4819"/>
        <w:gridCol w:w="1524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тегория зем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став и вид разрешенного использ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/>
            </w:pPr>
            <w:r>
              <w:rPr>
                <w:iCs/>
                <w:sz w:val="24"/>
                <w:szCs w:val="24"/>
              </w:rPr>
              <w:t>Ставка земельного налога, 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>Земельные участки, предназначенные для сельскохозяйственного произво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е участки, предназначенные для сельскохозяйственного производства, не используемые для сельскохозяйственного произво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е участки, предназначенные для размещения домов многоэтажной жилой застройки, за исключением земельных участков, входящих в состав общего имущества многоквартирных дом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Земельные участки, предназначенные для размещения домов индивидуальной жилой застройк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емельные участки, предназначенные для размещения гаражей и автостоянок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емельные участки, не используемые в предпринимательской деятельности, приобретенные (предоставленные) для ведения личного подсобного хозяйства, садоводства или огородничества, а также земельные участки общего назначения, предусмотренные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е участки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е участки, предназначенные для размещения гостин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7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9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10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емельные участки, занятые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 приобретенных (предоставленных) для индивидуального жилищного строительства, используемых в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едпринимательской деятельности, и земельных участков, кадастровая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аждого из которых превышает 300 миллионов рубле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1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емельные участки, предназначенные для размещения электростанций, обслуживающих их сооружений и объекто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1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емельные участки, предназначенные для размещения портов, водных, железнодорожных, автодорожных вокзалов, аэропортов, аэродромов, аэровокзалов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1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1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 не общего пользования местного значения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 конструктивных элементов и сооружений, объектов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, военных объек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1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е участки, предназначенные для сельскохозяйственного использования, используемые для сельскохозяйственного произво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1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е участки, предназначенные для сельскохозяйственного использования, не используемые для сельскохозяйственного произво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1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емельные участки, приобретенные (предоставленные) для индивидуального жилищного строительства, используемые в предпринимательской деятель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используемые в предпринимательской деятельности, приобретенные (предоставленные) для ведения личного подсобного хозяйства, садоводства или огородниче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Земли, расположенные за границей населенного пункта, используемые или предназначенные для обеспечения деятельности организаций и (или) эксплуатации объектов промышленности, энергетики, транспорта, связи, радиовещания, телевидения и информатики </w:t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5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в отношении земельного участка, находящегося на территориях нескольких муниципальных образований (поселений) определяется в соответствии с пунктом 1 статьи 391 Налогового кодекса Российской Федерации.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4. Установить отчетным периодом для налогоплательщиков-организаций, первый, второй и третий квартал календарного года.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-организации исчисляют сумму налога (сумму авансового платежа по налогу) самостоятельно.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плательщиками-организациями земельный налог (авансовые платежи по земельному налогу) уплачиваются в сроки, установленные НК РФ. 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умма налога, подлежащая уплате налогоплательщиками - физическими лицами, исчисляется налоговыми органами.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 xml:space="preserve">Налогоплательщиками - физическими лицами земельный налог уплачивается в сроки, установленные НК РФ. 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6. Освободить от уплаты земельного налога в отношении земельного участка, не используемого налогоплательщиком в предпринимательской деятельности следующие категории: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ы местного самоуправления – в отношении земель, используемых ими для непосредственного выполнения возложенных на них функций, полномочий и осуществления уставной деятельности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2) учреждения культуры, образования, здравоохранения, муниципальные учреждения социального обслуживания, финансируемые за счет средств бюджета муниципального образования Гулькевичский район и из бюджета сельского поселения Кубань Гулькевичского района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теранов и инвалидов Великой Отечественной войны, вдов участников Великой Отечественной войны, в отношении земельных участков, предназначенных для размещения домов индивидуальной жилой застройки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изические лица, являющиеся тружениками тыла, достигшие возраста 90 лет в отношении земельного участка, предназначенного для размещения домов индивидуальной жилой застройки находящегося в собственности налогоплательщика и земельного участка, предназначенного для ведения личного подсобного хозяйства, находящегося в собственности налогоплательщика, на 100 процентов от исчисленной суммы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5) граждан, имеющих удостоверение «Ветеран боевых действий», в отношении земельных участков, предназначенных для размещения домов индивидуальной жилой застройки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6) физических лиц, являющимися инвалидами I и II группы, инвалидами с детства, детей инвалидов, в отношении земельных участков, предназначенных для размещения домов индивидуальной жилой застройки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7) физических лиц, являющихся членами многодетных семей в отношении одного земельного участка, предназначенного для размещения домов индивидуальной жилой застройки, находящегося в собственности налогоплательщика или в отношении одного земельного участка, предназначенного для ведения личного подсобного хозяйства, находящегося в собственности налогоплательщика, по выбору налогоплательщика, на 50 процентов от исчисленной суммы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частников ликвидации последствий на Чернобыльской АС, вдовам участников ликвидации последствий на Чернобыльской АС, членам семей военнослужащих, потерявших кормильца, признаваемых таковыми в соответствии с Федеральным законом от 27 мая 1998 года № 76-ФЗ «О статусе военнослужащих»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9) граждане Российской Федерации, призванные в соответствии с Указом Президента Российской Федерации от 21 сентября 2022 г. № 647 «Об объявлении частичной мобилизации в Российской Федерации» на военную службу по мобилизации в Вооруженные Силы Российской Федерации (далее-мобилизованные лица) и члены их семей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10) граждане Российской Федерации, поступившие (пребывающие) в добровольческие формирования, содействующие выполнению задач, возложенных на Вооруженные Силы Российской Федерации, в период мобилизации, в период действия военного положения, в военное время, при возникновении вооруженных конфликтов, при проведении контртеррористических операций, а также при использовании Вооруженных Сил Российской Федерации за пределами территории Российской Федерации (далее-лица, являющиеся участниками добровольческих формирований) и члены их семей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члены семей умерших граждан Российской Федерации, имеющих статус мобилизованных лиц; участников добровольческих формирований.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, предусмотренные пунктом 6 настоящего решения, предоставляются в порядке, аналогичном порядку, предусмотренному пунктом 3 статьи 361.1 НК РФ.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знать утратившими силу: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33 сессии 3 созыва Совет сельского поселения Кубань Гулькевичского района  от 25 ноября 2016 г. № 2 «О земельном налоге»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решение 46 сессии 3 созыва Совет сельского поселения Кубань Гулькевичского района от 29 ноября 2017 г. № 2</w:t>
      </w:r>
      <w:r>
        <w:rPr/>
        <w:t xml:space="preserve"> «</w:t>
      </w:r>
      <w:r>
        <w:rPr>
          <w:sz w:val="28"/>
          <w:szCs w:val="28"/>
        </w:rPr>
        <w:t>О внесении изменения в решение 33 сессии III созыва Совета сельского поселения Кубань Гулькевичского района от 25 ноября 2016 года № 2 «О земельном налоге»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49 сессии 3 созыва Совет сельского поселения Кубань Гулькевичского района от 19 января 2018 г. № 2 «О внесении изменения в решение 33 сессии III созыва Совета сельского поселения Кубань Гулькевичского района от 25 ноября 2016 года № 2 «О земельном налоге»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3 сессии 4 созыва Совет сельского поселения Кубань Гулькевичского района от 18 ноября 2019 г. № 2 «О внесении изменений в решение 33 сессии III созыва Совета сельского поселения Кубань Гулькевичского района от 25 ноября 2016 года № 2 «О земельном налог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Опубликовать настоящее решение в общественно-политической газете Гулькевичского района Краснодарского края «В 24 часа» и разместить на сайте сельского поселения Кубань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 налогам, сборам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согласно статье 16 Налогового кодекса Российской Федерации направить в Межрайонную инспекцию ФНС России                      № 5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шение вступает в силу с 1 января 2025 г., но не ранее одного месяца со дня его официального опубликования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85" w:leader="none"/>
          <w:tab w:val="left" w:pos="5103" w:leader="none"/>
          <w:tab w:val="left" w:pos="524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редседатель Совета                                    Глава сельского поселения Кубань</w:t>
      </w:r>
    </w:p>
    <w:p>
      <w:pPr>
        <w:pStyle w:val="TextBody"/>
        <w:tabs>
          <w:tab w:val="clear" w:pos="720"/>
          <w:tab w:val="left" w:pos="1185" w:leader="none"/>
          <w:tab w:val="left" w:pos="543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                       Гулькевичского района</w:t>
      </w:r>
    </w:p>
    <w:p>
      <w:pPr>
        <w:pStyle w:val="TextBody"/>
        <w:tabs>
          <w:tab w:val="clear" w:pos="720"/>
          <w:tab w:val="left" w:pos="118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улькевичского района</w:t>
      </w:r>
    </w:p>
    <w:p>
      <w:pPr>
        <w:pStyle w:val="TextBody"/>
        <w:tabs>
          <w:tab w:val="clear" w:pos="720"/>
          <w:tab w:val="left" w:pos="118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Е.П. Глущенко                                                     В.А. Пеп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5005" cy="861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Cs w:val="24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17:00Z</dcterms:created>
  <dc:creator>Осипова</dc:creator>
  <dc:description/>
  <cp:keywords/>
  <dc:language>en-US</dc:language>
  <cp:lastModifiedBy>СП Кубань Администрация</cp:lastModifiedBy>
  <cp:lastPrinted>2024-11-29T08:51:00Z</cp:lastPrinted>
  <dcterms:modified xsi:type="dcterms:W3CDTF">2024-11-29T05:53:00Z</dcterms:modified>
  <cp:revision>5</cp:revision>
  <dc:subject/>
  <dc:title>21</dc:title>
</cp:coreProperties>
</file>