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559"/>
        <w:gridCol w:w="426"/>
        <w:gridCol w:w="1275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11.2024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b/>
          <w:bCs/>
          <w:sz w:val="28"/>
          <w:szCs w:val="28"/>
        </w:rPr>
        <w:t>О даче согласи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муниципальному казенному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едачу в аренду нежилых помещен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по адресу: Гулькевичский район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ирный, ул. Красная, 11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Рассмотрев письменное обращение исполняющего обязанности директора муниципального казенного учреждения «Центр культуры и досуга сельского поселения Кубань Гулькевичского района» от 7 ноября 2024 года            № 133 о передаче нежилых помещений в аренду для размещения автоматической телефонной станции координатной 50/200, в</w:t>
      </w:r>
      <w:r>
        <w:rPr>
          <w:bCs/>
          <w:sz w:val="28"/>
          <w:szCs w:val="28"/>
        </w:rPr>
        <w:t xml:space="preserve"> соответствии</w:t>
      </w:r>
      <w:r>
        <w:rPr>
          <w:bCs/>
          <w:kern w:val="2"/>
          <w:sz w:val="28"/>
          <w:szCs w:val="28"/>
        </w:rPr>
        <w:t xml:space="preserve">             с Федеральным законом от 26 июля 2006 года № 135-ФЗ «О защите конкуренции»,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ложением о порядке владения, пользования и распоряжения муниципальным имуществом сельского поселения Кубань Гулькевичского района, утвержденным решением 21 сессией 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созыва Совета сельского поселения Кубань Гулькевичского района от 21 февраля 2011 года № 5                       «</w:t>
      </w:r>
      <w:r>
        <w:rPr>
          <w:kern w:val="2"/>
          <w:sz w:val="28"/>
          <w:szCs w:val="28"/>
        </w:rPr>
        <w:t xml:space="preserve">Об утверждении Положения </w:t>
      </w:r>
      <w:r>
        <w:rPr>
          <w:bCs/>
          <w:kern w:val="2"/>
          <w:sz w:val="28"/>
          <w:szCs w:val="28"/>
        </w:rPr>
        <w:t>о порядке владения, пользования и распоряжения муниципальным имуществом сельского поселения Кубань Гулькевич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                      «Центр культуры и досуга сельского поселения Кубань                         Гулькевичского района» на передачу муниципального имущества – нежилых помещений площадью 19,4 кв. м, расположенных по адресу: Краснодарский край, Гулькевичский район, пос. Мирный, ул. Красная, 11, в аренду городскому центру технической эксплуатации телекоммуникаций г. Армавир Краснодарского филиала публичного акционерного общества «Ростелеком» сроком на 11 (одиннадцать) месяце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нежилых помещений, заключить договор аренды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ind w:left="432" w:right="0" w:hanging="0"/>
        <w:jc w:val="left"/>
        <w:rPr>
          <w:szCs w:val="28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</w:t>
        <w:tab/>
        <w:t xml:space="preserve">                   Е.П. Глущенко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7627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51:00Z</dcterms:created>
  <dc:creator>Осипова</dc:creator>
  <dc:description/>
  <cp:keywords/>
  <dc:language>en-US</dc:language>
  <cp:lastModifiedBy>СП Кубань Администрация</cp:lastModifiedBy>
  <cp:lastPrinted>2024-12-04T14:11:00Z</cp:lastPrinted>
  <dcterms:modified xsi:type="dcterms:W3CDTF">2024-12-04T11:12:00Z</dcterms:modified>
  <cp:revision>45</cp:revision>
  <dc:subject/>
  <dc:title>21</dc:title>
</cp:coreProperties>
</file>