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rFonts w:ascii="Times New Roman" w:hAnsi="Times New Roman" w:cs="Times New Roman"/>
                <w:b/>
                <w:b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  <w:t>18.12.2024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</w:tr>
      <w:tr>
        <w:trPr>
          <w:trHeight w:val="48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 даче согласия на списание с баланса муниципальн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bCs/>
        </w:rPr>
        <w:t xml:space="preserve">казенного учреждения «Учреждение по обеспечению деятельно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рганов местного самоуправления и муниципаль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учреждений сельского поселения Куба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улькевичского района» основных средст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cs="Times New Roman" w:ascii="Times New Roman" w:hAnsi="Times New Roman"/>
        </w:rPr>
        <w:t>Рассмотрев представленный муниципальным казенным учреждением «Учреждение по обеспечению органов местного самоуправления и муниципальных учреждений сельского поселения Кубань Гулькевичского района» пакет документов о списании с баланса основных средств муниципального казенного учреждения «Учреждение по обеспечению органов местного самоуправления и муниципальных учреждений сельского поселения Кубань Гулькевичского района», принимая во внимание экономическую нецелесообразность его восстановления, руководствуясь уставом сельского поселения Кубань Гулькевичского района, статьей 5 Положения о порядке управления и распоряжения имуществом, находящимся в муниципальной собственности сельского поселения Кубань Гулькевичского района, утвержденного решением 21 сессии II созыва Совета сельского поселения Кубань Гулькевичского района от 21 февраля 2011 года № 5, Совет сельского поселения Кубань Гулькевичского района р е ш и л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Дать согласие муниципальному казенному учреждению «Учреждение по обеспечению органов местного самоуправления и муниципальных учреждений сельского поселения Кубань Гулькевичского района» на списание основных средств в установленном порядке согласно перечню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cs="Times New Roman" w:ascii="Times New Roman" w:hAnsi="Times New Roman"/>
        </w:rPr>
        <w:t>2. Муниципальному казенному учреждению «Учреждение по обеспечению органов местного самоуправления и муниципальных учреждений сельского поселения Кубань Гулькевичского района» (Калинин Е.Е.) снять основные средства с учет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cs="Times New Roman" w:ascii="Times New Roman" w:hAnsi="Times New Roman"/>
        </w:rPr>
        <w:t>3. Администрации сельского поселения Кубань Гулькевичского района (Доннер А.С.) исключить из муниципального имущества сельского поселения Кубань Гулькевичского района списанные основные средств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 Контроль за выполнением настоящего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 Решение вступает в силу со дня его подписания и действует на право исполнения с 25 ноября 2024 год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Кубан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лькевичского района                                                                        Е.П. Глущенк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</w:rPr>
        <w:t xml:space="preserve">к решению ___ сессии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созыва Совета сельского поселения Кубань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лькевичского района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 № 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х средств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зенного учреждения «Учреждение по обеспечению орга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ного самоуправления и муниципальных учре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ьского поселения Кубань Гулькевич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списания с балан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985"/>
        <w:gridCol w:w="1842"/>
        <w:gridCol w:w="1701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вода в эксплуа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стоим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варийная осветительная установка ELG(5) 600S 2.2G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013405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.06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00,0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броплита VP-35W Hut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01340301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5.07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00,0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илка КРН-2,1 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340400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.1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000,0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утбук HP Pavil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342000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0,0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охозяйственная машина МК-7500Р Hut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340401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.03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муниципаль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енного учреждения «Учрежд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беспечению органов мест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управления и муниципаль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ждений сельского поселения Куба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лькевичского района»                                                                        Е.Е. Калинин</w:t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680085" cy="894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9792" r="-5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eastAsia="zh-CN" w:bidi="ar-SA"/>
    </w:rPr>
  </w:style>
  <w:style w:type="paragraph" w:styleId="Style22">
    <w:name w:val="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10:24:00Z</dcterms:created>
  <dc:creator>Осипова</dc:creator>
  <dc:description/>
  <cp:keywords/>
  <dc:language>en-US</dc:language>
  <cp:lastModifiedBy>Пользователь</cp:lastModifiedBy>
  <cp:lastPrinted>2024-12-09T15:24:00Z</cp:lastPrinted>
  <dcterms:modified xsi:type="dcterms:W3CDTF">2024-12-18T18:09:00Z</dcterms:modified>
  <cp:revision>13</cp:revision>
  <dc:subject/>
  <dc:title>21</dc:title>
</cp:coreProperties>
</file>