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18.12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О даче согласия на списание с баланса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сельского поселения Кубань Гулькевич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Рассмотрев представленный пакет документов о списании с баланса основных средств администрации сельского поселения Кубань Гулькевичского района, принимая во внимание экономическую нецелесообразность его восстановления, руководствуясь уставом сельского поселения Кубань Гулькевичского района, статьей 5 Положения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ого решением 21 сессии II созыва Совета сельского поселения Кубань Гулькевичского района от 21 февраля 2011 года № 5, Совет сельского поселения Кубань Гулькевич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1. Дать согласие администрации сельского поселения Кубань Гулькевичского района на списание основных средств в установленном порядке согласно перечню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2. Администрации сельского поселения Кубань Гулькевичского район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нять основные средства с уч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- исключить из муниципального имущества сельского поселения Кубань Гулькевичского района списанные основные средств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Решение вступает в силу со дня его подписания и действует на право исполнения с 25 ноября 2024 го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убан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   Е.П. Глущ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</w:rPr>
        <w:t xml:space="preserve">к решению ___ сесси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созыва Совета сельского поселения Кубань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 № 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сновных средств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 Кубань Гулькевич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списания с балан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985"/>
        <w:gridCol w:w="1842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вода в эксплу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окоптер DJI Mavic Mini 2 MT2PD Fly More Combo с каме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40400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6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изионный прибор(монокуляр) iRay Saim SCP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4000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кого поселения Куб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       В.А. Пеп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284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Style22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6:09:00Z</dcterms:created>
  <dc:creator>Осипова</dc:creator>
  <dc:description/>
  <cp:keywords/>
  <dc:language>en-US</dc:language>
  <cp:lastModifiedBy>Пользователь</cp:lastModifiedBy>
  <cp:lastPrinted>2019-02-04T08:21:00Z</cp:lastPrinted>
  <dcterms:modified xsi:type="dcterms:W3CDTF">2024-12-18T18:08:00Z</dcterms:modified>
  <cp:revision>5</cp:revision>
  <dc:subject/>
  <dc:title>21</dc:title>
</cp:coreProperties>
</file>