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2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02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внесении изменения в решение Совета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ельского поселения Кубань Гулькевичского района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т 27 ноября 2024 года № 15 «Об установлении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земельного налога в сельском поселении Кубань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Гулькевичского района»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нормативного правового акта Совета сельского поселения Кубань Гулькевичского района в соответствие действующему законодательству, руководствуясь статьей 26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Кубань Гулькевичского района от 27 ноября 2024 года № 15 «Об установлении земельного налога                      в сельском поселении Кубань Гулькевичского района» изменение, изложив пункт 3 в следующей редакции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налоговые ставки в процентах от кадастровой стоимости земельного участка в следующих размерах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1) 0,3 процентов в отношении земельных участков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ов в отношении прочих земельных участк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 налогам, сбор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согласно статье 16 Налогового кодекса Российской Федерации направить в Межрайонную инспекцию ФНС России № 5                            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, но не ранее 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Глущ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Cs w:val="24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9:00Z</dcterms:created>
  <dc:creator>Осипова</dc:creator>
  <dc:description/>
  <cp:keywords/>
  <dc:language>en-US</dc:language>
  <cp:lastModifiedBy>Пользователь</cp:lastModifiedBy>
  <cp:lastPrinted>2024-11-29T08:51:00Z</cp:lastPrinted>
  <dcterms:modified xsi:type="dcterms:W3CDTF">2024-12-24T18:37:00Z</dcterms:modified>
  <cp:revision>4</cp:revision>
  <dc:subject/>
  <dc:title>21</dc:title>
</cp:coreProperties>
</file>