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 xml:space="preserve">решением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>от 28.04.2021 № 10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1 января 2021 г.</w:t>
      </w:r>
    </w:p>
    <w:p>
      <w:pPr>
        <w:pStyle w:val="Normal"/>
        <w:jc w:val="center"/>
        <w:rPr/>
      </w:pPr>
      <w:r>
        <w:rPr/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6"/>
        <w:gridCol w:w="1444"/>
        <w:gridCol w:w="1076"/>
        <w:gridCol w:w="767"/>
        <w:gridCol w:w="1676"/>
        <w:gridCol w:w="1357"/>
        <w:gridCol w:w="1303"/>
        <w:gridCol w:w="1057"/>
        <w:gridCol w:w="1128"/>
        <w:gridCol w:w="850"/>
        <w:gridCol w:w="1276"/>
        <w:gridCol w:w="1134"/>
        <w:gridCol w:w="16"/>
        <w:gridCol w:w="1129"/>
        <w:gridCol w:w="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щая площадь, кв. 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:06:0101002:226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, ул. 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93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79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6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3:06:0102026:1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5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3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76620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231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674,7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55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101001: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 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2026: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1007:4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Дальний ул. Братск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501003:4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Мирный ул. Красная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7842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1002001:2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Мира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2026:6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2026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 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02:3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территория Центральной усадь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от 09.01.2020 №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 4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5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порт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3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,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28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 Рабочая до ул. Школьная пос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8.08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 по ул. Спортивной 1, 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6,1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5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 пос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ановление от 03.08.2015 г. № 2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1101001: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9582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010202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5,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кирпичный колодец тепл.сети котельн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10.2018 №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4503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6:2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528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 высокого давления (подземный) ц/6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земный) ц/679, ц/702, ц/684, ц/2512, ц/6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2, ц/683, ц/685, ц/668, ц/672, ц/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6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1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2396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8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 п.Кубань земный) ц/677, ц/7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602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7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3:5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4406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высокого давления(подземный) ц/6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0-23/015/2017-2 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1-23/015/2017-2  от 10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ул. Ветеранов, от ж.д. № 36 до ж.д. № 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6:551-23/015/2017-2 от 17.11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Дальний, от ГРШП № 2 по ул. Ленина – ул. Мира до проезда №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7:417-23/015/2017-1  от 28.08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ул.Братская,Ленина,Северная 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>
          <w:trHeight w:val="13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ице Красная по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0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лице Бурна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 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с. Подлесный, ул. Крас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9.09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Рожновского 25 м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ЭК и ЖКХ КК от 24.08.2018 года №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6,2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7:4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102037:45-23/015/2017-3  от 25.04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8-23/015/2019-3 от 02.04.20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1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16-23/015/2017-3  от 08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7:8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7:85-23/015/2017-2  от 10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т «Авангард», квартал 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20-23/015/2017-3  от 24.12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5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9-23/015/2018-3  от 21.11.20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территория Центральной усадьбы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6: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2006:60-23/015/2020-1 от 23.04.2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№ 1 от 09.01.2020 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кт передачи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гровая площад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, ул. Комсомоль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8.08.2017 №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Уличный тренажер "Брусья двусторонние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Тяга к груди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Разгибание ног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Маятник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Скорох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1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Велосипе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ея "Golden princess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518"/>
        <w:gridCol w:w="1102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-ного недвижи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года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6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ХТТ315120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8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500001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5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4000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-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 от 12.11.2019 №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300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79ОХ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00 8102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прицепная КП-125 в комплек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бус </w:t>
            </w:r>
            <w:r>
              <w:rPr>
                <w:sz w:val="16"/>
                <w:szCs w:val="16"/>
                <w:lang w:val="en-US"/>
              </w:rPr>
              <w:t>Ford Trans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/к </w:t>
            </w:r>
            <w:r>
              <w:rPr>
                <w:sz w:val="16"/>
                <w:szCs w:val="16"/>
                <w:lang w:val="en-US"/>
              </w:rPr>
              <w:t>№ 01183000006200000560001</w:t>
            </w:r>
            <w:r>
              <w:rPr>
                <w:sz w:val="16"/>
                <w:szCs w:val="16"/>
              </w:rPr>
              <w:t xml:space="preserve"> от 15.04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3503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195АК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47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55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89799,36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к № 01183000006200005040001 от 08.12.20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73АР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3 108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1,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робка с кабелем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ЦЕССОР ЭФФЕКТОВ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ALTO»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газовый настенный Navien Deluxe 30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41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4050016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й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Л</w:t>
            </w:r>
            <w:r>
              <w:rPr>
                <w:sz w:val="18"/>
                <w:szCs w:val="18"/>
                <w:lang w:val="en-US"/>
              </w:rPr>
              <w:t xml:space="preserve"> Ultra Conference Solo-MX (</w:t>
            </w:r>
            <w:r>
              <w:rPr>
                <w:sz w:val="18"/>
                <w:szCs w:val="18"/>
              </w:rPr>
              <w:t>нерж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110136100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2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2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3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cer Extensa EX 25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3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cer Extensa 15EX215-21-94 ,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00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Pad S 145-15  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HP Laser Jet Pro M28w(W2G55A) лазерный принтер/сканер/копир А4 18стр/мин 32 МБ 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Canon i-Sensus MF 112(2219 C008) A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интер лазерный А4,22стр/мин 1200*1200 Pantum P2207 подача  150 лис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ное устройство GP PB420GS130-2CR4AA/AA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ресло "Офисное" 5314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" Монолит"6400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енд 0,75*0,67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1,2*1,2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 "Крест"50*50на 20 фла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паха овчина нату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р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ции посвященные 85 -ю со дня образования Гулькевич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овальное средство защиты фиксальных данных фиксальный накопител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пожарный закрытый в комплекте (Лом, лопата2ш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вес МФ (мод02)R без Ф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и мужские хоров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жал К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ны казачь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сапожки женские сценические черны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ики женские танцевальн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ли женские для народного танца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 508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4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 0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6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9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7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247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 16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 19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 067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9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 25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 №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08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6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5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33 от 24.07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22 от 29.06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6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 9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21.02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6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90 от 19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9 от 08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4 от 31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3 от 27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6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7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 от 07.0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81 от 20.06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8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9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9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8 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95 от 02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0 от 20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201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4 от 18.01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11 от 1701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ческая продукция п. №33 от 25.07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2 от 07.06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9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4 от 02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6 от 25.06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1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1002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Меркурий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 -001"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хограф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блок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фровой тахограф " ШТРИХ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Ф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2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лектроприбор МШУ 230/2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стница стремянка 11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1000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ибу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4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очный металлоискатель </w:t>
            </w:r>
            <w:r>
              <w:rPr>
                <w:rFonts w:cs="Arial"/>
                <w:sz w:val="18"/>
                <w:szCs w:val="18"/>
                <w:lang w:val="en-US"/>
              </w:rPr>
              <w:t>ARENA 9000S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Prestigio SMARTBOOK 141C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ый компьютер IRU Offce 311MT136100 клавиатура, мышь черного цвет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нитор ACER 21.5 VHQLA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100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Экран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татив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cer ES -571-39 U5 15.6i3 5005 U /8G/1Tb/H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301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2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Телевизор LED 49(124 см) LG 49 LH513 V 1920*1080*.DVB-T2/C/S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МФУ A4Epson L2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000028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Flash  </w:t>
            </w:r>
            <w:r>
              <w:rPr>
                <w:rFonts w:cs="Arial"/>
                <w:sz w:val="18"/>
                <w:szCs w:val="18"/>
              </w:rPr>
              <w:t>карт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л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фот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ршрутиз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оде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 ОП-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ая аудиосистема SONY ZS- PS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HP Desk jet 2630 струйный бел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кане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леш память USB 16Gb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тюг Centek CT -234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HOT PLATE2020B (2 комфорки закры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0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латка торг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истема вокальная UHF 600-870 MHz,фиксированная частота,Led диспл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 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HP 15-</w:t>
            </w:r>
            <w:r>
              <w:rPr>
                <w:sz w:val="18"/>
                <w:szCs w:val="18"/>
              </w:rPr>
              <w:t>ау</w:t>
            </w:r>
            <w:r>
              <w:rPr>
                <w:sz w:val="18"/>
                <w:szCs w:val="18"/>
                <w:lang w:val="en-US"/>
              </w:rPr>
              <w:t>027ur 15.6" i3 5005U/4Gb/500G/R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Велотренажер магнитный программируемый АС701(до 100кг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604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7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CK Steller-C3 к стене (турник-брусья 3 в 1 подвижный, скамья для пресса съемная) до 120 кг, h 2,4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хромированных гантелей,вес 20кг HD-20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Лестница алюминиевая трехсекционная проф. ПЗ 9314 (402/704/1022с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8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76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6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ser A517-51G-30V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оечная дезинфекционно-побелочная 600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500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ФУ Kyocera Ecosy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50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Kyocera Ecosy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Электрич.водонагреватель ATLANT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тема сигнализации и видеонаблю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600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1000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М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.дрель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. инвектор Fub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бензиновый 25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ь БМ-220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HP Pavil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IRU Office 315 MT i5 8400 (системный бло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азбрасыватель песка Л-4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300079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7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Шкаф 2100*8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640009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2000*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6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ФИСНОЕ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50008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2490,5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,8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Фотокамера</w:t>
            </w:r>
            <w:r>
              <w:rPr>
                <w:sz w:val="18"/>
                <w:szCs w:val="18"/>
                <w:lang w:val="en-US"/>
              </w:rPr>
              <w:t xml:space="preserve">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МФУ лазерный Kyokera Ecosys M635DN(1102S13NLO) A4 Duplex Net белый,сер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05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азонокосилка бензо Хускварна LB 155S 9612100-37 колесная мульчирующ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 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40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3+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3,1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 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Дорожный знак (квадрат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10007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естонахож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–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6968,4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учреждение «Физкультурно-оздоровительный спортивный клуб сельского поселения Кубань Гулькевичского район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становление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45,3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27 682,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5 048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Учреждение по обеспечению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810,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564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4:00Z</dcterms:created>
  <dc:creator>Пользователь</dc:creator>
  <dc:description/>
  <cp:keywords/>
  <dc:language>en-US</dc:language>
  <cp:lastModifiedBy>user</cp:lastModifiedBy>
  <cp:lastPrinted>2018-05-29T10:39:00Z</cp:lastPrinted>
  <dcterms:modified xsi:type="dcterms:W3CDTF">2021-06-21T14:04:00Z</dcterms:modified>
  <cp:revision>175</cp:revision>
  <dc:subject/>
  <dc:title/>
</cp:coreProperties>
</file>