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tabs>
          <w:tab w:val="clear" w:pos="408"/>
          <w:tab w:val="left" w:pos="6120" w:leader="none"/>
        </w:tabs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tabs>
          <w:tab w:val="clear" w:pos="408"/>
          <w:tab w:val="left" w:pos="6120" w:leader="none"/>
        </w:tabs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408"/>
          <w:tab w:val="left" w:pos="6120" w:leader="none"/>
        </w:tabs>
        <w:ind w:left="10348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10348" w:hanging="0"/>
        <w:jc w:val="center"/>
        <w:rPr/>
      </w:pPr>
      <w:r>
        <w:rPr>
          <w:sz w:val="28"/>
          <w:szCs w:val="28"/>
        </w:rPr>
        <w:t>решением ___ сессии ___ созыва</w:t>
      </w:r>
    </w:p>
    <w:p>
      <w:pPr>
        <w:pStyle w:val="Normal"/>
        <w:widowControl w:val="false"/>
        <w:autoSpaceDE w:val="false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 Кубань</w:t>
      </w:r>
    </w:p>
    <w:p>
      <w:pPr>
        <w:pStyle w:val="Normal"/>
        <w:widowControl w:val="false"/>
        <w:autoSpaceDE w:val="false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widowControl w:val="false"/>
        <w:autoSpaceDE w:val="false"/>
        <w:ind w:left="10348" w:hanging="0"/>
        <w:jc w:val="center"/>
        <w:rPr/>
      </w:pPr>
      <w:r>
        <w:rPr>
          <w:sz w:val="28"/>
          <w:szCs w:val="28"/>
        </w:rPr>
        <w:t>от ________________№____</w:t>
      </w:r>
    </w:p>
    <w:p>
      <w:pPr>
        <w:pStyle w:val="Normal"/>
        <w:widowControl w:val="false"/>
        <w:autoSpaceDE w:val="false"/>
        <w:ind w:left="8789" w:firstLine="283"/>
        <w:jc w:val="right"/>
        <w:rPr>
          <w:b/>
          <w:b/>
        </w:rPr>
      </w:pPr>
      <w:r>
        <w:rPr/>
        <w:t xml:space="preserve"> </w:t>
      </w:r>
    </w:p>
    <w:p>
      <w:pPr>
        <w:pStyle w:val="Normal"/>
        <w:ind w:left="8789" w:firstLine="283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Форма 1. РЕЕСТР объектов недвижимого имущ</w:t>
      </w:r>
      <w:r>
        <w:rPr>
          <w:b/>
          <w:bCs/>
        </w:rPr>
        <w:t>ества сельского поселения Кубань Гулькевичского района</w:t>
      </w:r>
    </w:p>
    <w:p>
      <w:pPr>
        <w:pStyle w:val="Normal"/>
        <w:jc w:val="center"/>
        <w:rPr/>
      </w:pPr>
      <w:r>
        <w:rPr>
          <w:b/>
          <w:bCs/>
        </w:rPr>
        <w:t>на</w:t>
      </w:r>
      <w:r>
        <w:rPr/>
        <w:t xml:space="preserve"> </w:t>
      </w:r>
      <w:r>
        <w:rPr>
          <w:b/>
        </w:rPr>
        <w:t>1 января 2023 года</w:t>
      </w:r>
    </w:p>
    <w:p>
      <w:pPr>
        <w:pStyle w:val="Normal"/>
        <w:jc w:val="center"/>
        <w:rPr/>
      </w:pPr>
      <w:r>
        <w:rPr/>
      </w:r>
    </w:p>
    <w:tbl>
      <w:tblPr>
        <w:tblW w:w="16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276"/>
        <w:gridCol w:w="1444"/>
        <w:gridCol w:w="1076"/>
        <w:gridCol w:w="767"/>
        <w:gridCol w:w="1676"/>
        <w:gridCol w:w="1357"/>
        <w:gridCol w:w="1303"/>
        <w:gridCol w:w="1057"/>
        <w:gridCol w:w="1128"/>
        <w:gridCol w:w="850"/>
        <w:gridCol w:w="1276"/>
        <w:gridCol w:w="1150"/>
        <w:gridCol w:w="1146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6"/>
                <w:szCs w:val="16"/>
              </w:rPr>
              <w:t>Полное наименование учреждения (унитарного предприятия)/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а, осуществляю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его учет имущества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муниципального учрежден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унитарно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риятия)/органа, осу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ествляющего учет имущест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движимост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муниципального недвижимого имущества/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омер и дата паспорта БТИ или инвентарный номе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онахож-дения объект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мятник культур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/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снование нахождения объекта у муниципального учреждения (унитарного предприятия)/органа, осущ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ствляющего учет казны/ свидетельства о регистрации права муниципальной собственности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снование прекращения права собственности объекта у муниципального учреждения (унитарного предприятия) органа, осуществляющего учет казны/ свидетельства о регистрации права муниципальной собственн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бщая площадь, кв. м/этажность/протяженность или иные параметры характеризующие физические свойства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кадастровой стоимости недвижимого имущест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лансовая стоимость по состоянию на 31 декабря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чная стоимость по состоянию на 31 декабря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униципальное казённое учреждение «Центр культуры и досуга сельского поселения Кубань Гулькевичского район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Школьная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«Кубань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клуб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10102000002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:06:0101002:226</w:t>
            </w:r>
          </w:p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Мирный, ул. Красная, 11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в-во 23-АИ № 450290 от 09.02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89332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48,8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униципальное казённое учреждение «Центр культуры и досуга сельского поселения Кубань Гулькевичского район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Кубань, ул.Школьная,8МКУ ЦКД «Кубань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«Кубань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клуб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02000004                  </w:t>
            </w:r>
          </w:p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6:2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, ул. Ветеранов,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И № 450291 от 09.02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14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1067,7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униципальное казённое учреждение «Центр культуры и досуга  сельского поселения Кубань Гулькевичского район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Школьная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«Кубань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клуб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02000003                  </w:t>
            </w:r>
          </w:p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3:52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Новоивановский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23-АИ  № 450292 от 08.02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3797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униципальное казённое учреждение «Центр культуры и досуга  сельского поселения Кубань Гулькевичского район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Школьная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«Кубань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клуб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2000006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23:06:0102026:17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.Школьная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23-АИ  № 161905 от 03.09.2010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95979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494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 учреждение «Центр культуры и досуга  сельского поселения Кубань Гулькевичского район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Кубань, ул.Школьная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«Кубань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культуры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20000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26:39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 ул.Школьная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23-АЕ  №014789 от 08.07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9766200,2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875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лькевичский район, пос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администр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26:167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29000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.Советская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Н № 353623 от 14.11.2014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123111,9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996,3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лькевичский район, пос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канализ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.Советская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4 674,7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лькевичский район, пос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холодного водоснаб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Кубань, ул.Советская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455,6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 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№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5:3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Советский, Степная 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 гос. регистр. права 23АЖ  589812 от 25.06.2010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76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76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760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1101001:5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Советский ул. Степная   д.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85979,9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85979,9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85979,9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вартира №4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3:06:0102026:88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 Спортивная д.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095,5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095,5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095,5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6:5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, ул Ветеранов д.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440791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440791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440791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, ул Красна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60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295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5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5:4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Советский  ул.Мира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shd w:fill="FFFFFF" w:val="clear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52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92035,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92035,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92035,0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sz w:val="18"/>
                <w:szCs w:val="18"/>
              </w:rPr>
              <w:t>23:06:0101007:4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Дальний ул. Ленина д.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874,8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874,8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874,8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П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7:4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Дальний ул. Братская д.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4888,6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4888,6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4888,6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501003:49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Мирный ул. Красная, д.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7842,4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7842,4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57842,4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2:42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ирный ул. Красная , д.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68841,5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68841,5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841,5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2:4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ирный ул. Красная , д.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026,4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026,4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026,4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Советский ул. Южная д.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08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08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5:67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Советский ул. Южная д.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71,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71,0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71,0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5:67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Советский ул. Южная  д.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71,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71,0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71,0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вартира № 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3:06:0101005:4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Советский ул. Мира д.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00,7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00,7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00,7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вартира № 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1002001:2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Советский ул.Мира д.2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74817,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4817,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4817,0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 ул.Трудовая д.1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вартира №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2:4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Мирный Красная д. 6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shd w:fill="FFFFFF" w:val="clear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06443,9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6443,9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6443,9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6:3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Урожайный ул.Ветеранов д.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866,3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0866,3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0866,3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101006:3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Урожайный ул.Ветеранов д.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9826,7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9826,7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9826,7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вартира № 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101002:39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ирный ул.  Красная, д.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72275,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2275,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2275,0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2:4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ирный ул.  Красная, д.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18,6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18,6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18,6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вартира № 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Трудовой ул.  Комсомольская, д.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4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4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Трудовой ул.  Комсомольская, д.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5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5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вартира № 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26:88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Кубань, ул.Советская,№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056,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056,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056,1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Кубань, ул.Советская,№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102026:69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Кубань, ул.Советская,№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1811,8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1811,8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1811,8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вартира № 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sz w:val="18"/>
                <w:szCs w:val="18"/>
              </w:rPr>
              <w:t>23:06:0102026:88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Кубань, ул.Советская, №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16749,6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16749,6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749,6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руж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:06:0101002:37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территория Центральной усадьб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безвозмездной передачи имущества от 09.01.2020 № 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40 лет Победы п. 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70 лет Октября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Больнич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16.05.2007 г. инв.28287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7:3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Братская, 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23-АК №764773 от 21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Бурная, п. Подлес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Веселая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Ветеранов п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21.06.2007 г. инв. 28297/20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000000:3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Вечерняя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806475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34,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ех.паспорт от 16.05.2007 г. инв. 28289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101005:6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Восточная,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806477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 222,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Гагарина, 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Дач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Заводск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Зареч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 паспорт от 07.06.2007 г. инв.28290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6:52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ул Заречная, п. Урожайный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в-во 23-АК №806474от 29.05.2012 г.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770 48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Казачья п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Кирпичного завода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Комсомольская, п.Трудов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Кубанская,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Крас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Красная, 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28.07.2007 г. инв. 28292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101006:52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Красная, п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806471 от 29.05.2012 г.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 63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Красная, п. Подлес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Кубанская.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Кубанская, 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ех.паспорт от 16.05.2007 г. инв. 28287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7:3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Ленина, 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764773 от 21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3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Луговая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Луговая, 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.Луговая п. Трудов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ул Механизаторов п. Новоивановс-кий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16.05.2007 г. инв. 28282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101002:3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Мира, 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23-АК №764700 от 21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 991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ех.паспорт от 16.05.2007 г. инв. 28287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101007:3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 Мира, 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 764773 от 21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Мира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16.05.2007 г. инв. 28289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5:6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Мира,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23-АК №806477 от 29.05.2012 г.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778,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Молодежная, 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Набереж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Набережная, п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Новая.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Овражная.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ул Октябрьская, п. Мирный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Парковая,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Первомайск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Подгор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Полевая, 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Почтов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ех.паспорт от 16.05.2007 г. инв. 28287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101007:3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Проулки 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764773от 21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8,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Проулки 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21.06.2007 г. инв. 28297/20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000000:3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Рабочая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806475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733,5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21.06.2007 г. инв. 28297/20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000000:3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адовая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806475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3 048,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Садовая, 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16.05.2007 г. инв. 28296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101005:62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Садовая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806476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83,6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ех.паспорт от 21.06.2007 г. инв. 28297/20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000000:3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Севастопольская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806475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54 132,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ех.паспорт от 16.05.2007 г. инв. 28287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7:3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 Северная, 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23-АК №764773 от 21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Советск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Советской Армии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Специалистов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Спортив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Спортивная,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Средняя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Средняя 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ех.паспорт от 16.05.2007 г. инв. 28288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101003:88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Степная, 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23-АК №764774 от 21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223,3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ех.паспорт от 16.05.2007 г. инв. 28296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101005:62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Степная,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23-АК №806476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28,8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Тих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ех.паспорт от 16.05.2007 г. инв. 28296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101005:62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Трудовая,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23-АК №806476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687,5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ех.паспорт от 21.06.2007 г. инв. 28297/20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000000:3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Школь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23-АК №806475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32,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Шоссейная, п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 Энтузиастов 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Юбилей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Юбилейная, 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Юж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 Юж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Южная,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000000: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1284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Урожайный, автодорога на хутор Веселый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23:06:0000000:1284-23/015/2017-1 от 20.01.2017 г.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зд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зд от ул. Рабочая до ул. Школьная пос. 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от 08.08.2017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парковка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парковка по ул. Спортивной 1, п.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006,16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55,9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40 лет Победы 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ружное освещение ул. 70 лет Октября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ружное освещение ул. Больничная, 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ружное освещение ул. Братская,   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ружное освещение ул. Бурная,        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Подлес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Веселая,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Ветеранов,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Вечерня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Восточная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Гагарина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Дач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Заводск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Зареч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Заречная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п. Урожайный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Кирпичного завода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Комсомольская, п. Трудов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Кубанск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Крас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Крас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Крас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Крас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Подлес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Кубанск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Кубанск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Ленина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Луговая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Луговая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Луговая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п. Трудов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Мира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Мира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Мира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Мира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Молодеж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Набереж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Овраж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Октябрьск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. Мирный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Первомайск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Подгор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shd w:fill="FFFFFF" w:val="clear"/>
                <w:lang w:eastAsia="ru-RU"/>
              </w:rPr>
            </w:pPr>
            <w:r>
              <w:rPr>
                <w:sz w:val="18"/>
                <w:szCs w:val="18"/>
                <w:shd w:fill="FFFFFF" w:val="clear"/>
                <w:lang w:eastAsia="ru-RU"/>
              </w:rPr>
              <w:t>Наружное освещение ул. Почтов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shd w:fill="FFFFFF" w:val="clear"/>
                <w:lang w:eastAsia="ru-RU"/>
              </w:rPr>
            </w:pPr>
            <w:r>
              <w:rPr>
                <w:sz w:val="18"/>
                <w:szCs w:val="18"/>
                <w:shd w:fill="FFFFFF" w:val="clear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Рабоч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адов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адов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. Севастопольск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евер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.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оветск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оветской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рмии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пециалистов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портив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редня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редняя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тепная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47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shd w:fill="FFFFFF" w:val="clear"/>
                <w:lang w:eastAsia="ru-RU"/>
              </w:rPr>
              <w:t>Наружное освещение ул. Степ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shd w:fill="FFFFFF" w:val="clear"/>
                <w:lang w:eastAsia="ru-RU"/>
              </w:rPr>
            </w:pPr>
            <w:r>
              <w:rPr>
                <w:sz w:val="18"/>
                <w:szCs w:val="18"/>
                <w:shd w:fill="FFFFFF" w:val="clear"/>
                <w:lang w:eastAsia="ru-RU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shd w:fill="FFFFFF" w:val="clear"/>
                <w:lang w:eastAsia="ru-RU"/>
              </w:rPr>
              <w:t>Наружное освещение ул. Тих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shd w:fill="FFFFFF" w:val="clear"/>
                <w:lang w:eastAsia="ru-RU"/>
              </w:rPr>
            </w:pPr>
            <w:r>
              <w:rPr>
                <w:sz w:val="18"/>
                <w:szCs w:val="18"/>
                <w:shd w:fill="FFFFFF" w:val="clear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Трудовая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Школьная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Шоссей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Энтузиастов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Юбилей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Юбилей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Наружное освещение ул. Юж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Наружное освещение ул. Южная, 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Юж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40 лет Победы 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ружное освещение ул. 70 лет Октября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Ленина пос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становление от 03.08.2015 г. № 21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6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пловые пункты, котельны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О АТЭК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котельной жилых домов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Тех паспорт от 16.08.2006 г. инв.27942/20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3:06:1101001:64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, ул. Степн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св-во </w:t>
            </w:r>
          </w:p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23АИ 376207 от20.10.2010. договор аренды 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 30.09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595822,7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 298,0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О АТЭК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котельной ДК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 паспорт от 16.08.2006 г. инв.27941/20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3:06:0102026:55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.Спортивная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св-в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shd w:fill="FFFFFF" w:val="clear"/>
              </w:rPr>
              <w:t>23АИ 376183 от 20.10.2010</w:t>
            </w:r>
          </w:p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договор аренды 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 30.09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128,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525,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АТЭ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ы к жилым домам(43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shd w:fill="FFFFFF" w:val="clear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shd w:fill="FFFFFF" w:val="clear"/>
              </w:rPr>
              <w:t>от 30.09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6648,2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6648,2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ы к жилым домам(44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shd w:fill="FFFFFF" w:val="clear"/>
              </w:rPr>
              <w:t>акт приема-передачи имущества от 13.07.20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2,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2,5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АТЭ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ы к жилым домам(33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 30.09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ы к жилым дома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имущества от 13.07.20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,4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,4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ы к жилым дома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имущества от 13.07.20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,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ы к жилым дома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имущества от 13.07.20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5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5,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ы к жилым дома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имущества от 13.07.20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4,9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4,9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АТЭ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Оборудование котельной №4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0.09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1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1,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Оборудование котель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имущества от 13.07.20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8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8,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АО АТЭ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Оборудование котельной №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 30.09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9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9,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ый кирпичный колодец тепл.сети котельн.4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24.10.2018 № 13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49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зопровод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ПУРГ (с.Новоукраинское)2517 и подводящий газопровод высокого давления (подземный) ц/674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000000:1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37972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654,7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09409,9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опровод высокого давления(подземный), 2/630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6:2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23АИ 45033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7784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8020,3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азопровод низкого давления (надземный) ц/707,ц/708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:06:0101006:29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45033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004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 296,0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опровод низкого давления(подземный), 2/633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6:28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5280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69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59,4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вод  высокого давления (подземный) ц/68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5:3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44068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545,4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00838,8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94 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азопровод низкого давления(надземный) ц/679, ц/702, ц/684, ц/2512, ц/69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:06:0101005:3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45033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834,9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907,0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вод низкого давления(подзем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5:33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37972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98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78,1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вод высокого давления(подземный) ц/682, ц/683, ц/685, ц/668, ц/672, ц/68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000000:14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23964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,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770113,9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азопровод низкого давления(подземный) ц/69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:06:0000000:15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23АИ 23964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4520,9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818,7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98 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азопровод низкого давления(над п.Кубань земный) ц/677, ц/7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000000:14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37602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7518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777,4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вод низкого давления(надземный) ц/7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000000:15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44068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6,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38245,7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58,7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азопровод низкого давления(подземный) ц/79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:06:0101003:51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23АИ 44068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871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075,2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азопровод высокого давления(подземный) ц/68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3:54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44068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425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88,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земный газопровод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.Ленина 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2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2,000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газораспределительный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654,79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409,99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ительный подземный газопровод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03:54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Кубань, ул.70лет Октября, от ж.д. №78 до ж.д.№82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23:06:0102003:540-23/015/2017-2  от 17.11.201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ительный подземный газопровод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03:54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Кубань, ул.70лет Октября, от ж.д. №78 до ж.д.№82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23:06:0102003:541-23/015/2017-2  от 10.11.201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ительный подземный газопрово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6:55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Урожайный, ул. Ветеранов, от ж.д. № 36 до ж.д. № 5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23:06:0101006:551-23/015/2017-2 от 17.11.20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ительный газопровод низкого давления в подземном исполнен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7:41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Дальний, от ГРШП № 2 по ул. Ленина – ул. Мира до проезда № 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23:06:0101007:417-23/015/2017-1  от 28.08.201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8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82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ительный газопровод низкого давления в подземном исполнен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ительный газопровод низкого давления ул.Братская,Ленина,Северная п.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858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858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водоснабжения</w:t>
            </w:r>
          </w:p>
        </w:tc>
      </w:tr>
      <w:tr>
        <w:trPr>
          <w:trHeight w:val="130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провод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улице Красная пос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одлес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Постановление от 19.09.2017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</w:rPr>
              <w:t>0,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</w:rPr>
            </w:pPr>
            <w:r>
              <w:rPr>
                <w:b/>
                <w:sz w:val="18"/>
                <w:szCs w:val="18"/>
                <w:shd w:fill="FFFF00" w:val="clea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7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10 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улице Бурная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Подлес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Постановление от 19.09.2017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</w:rPr>
              <w:t>0,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</w:rPr>
            </w:pPr>
            <w:r>
              <w:rPr>
                <w:b/>
                <w:sz w:val="18"/>
                <w:szCs w:val="18"/>
                <w:shd w:fill="FFFF00" w:val="clea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ительный водопровод пос. Трудово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Трудов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Постановление от 19.09.2017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</w:rPr>
            </w:pPr>
            <w:r>
              <w:rPr>
                <w:b/>
                <w:sz w:val="18"/>
                <w:szCs w:val="18"/>
                <w:shd w:fill="FFFF00" w:val="clea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тскважина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025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ос. Подлесный, ул. Красн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19.09.201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</w:rPr>
            </w:pPr>
            <w:r>
              <w:rPr>
                <w:b/>
                <w:sz w:val="18"/>
                <w:szCs w:val="18"/>
                <w:shd w:fill="FFFF00" w:val="clea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шня Рожновского 25 м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ТЭК и ЖКХ КК от 24.08.2018 года № 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</w:rPr>
            </w:pPr>
            <w:r>
              <w:rPr>
                <w:b/>
                <w:sz w:val="18"/>
                <w:szCs w:val="18"/>
                <w:shd w:fill="FFFF00" w:val="clea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476,2</w:t>
            </w:r>
          </w:p>
        </w:tc>
      </w:tr>
      <w:tr>
        <w:trPr/>
        <w:tc>
          <w:tcPr>
            <w:tcW w:w="149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е участк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д артскважиной №187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:06:0101000:6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.рег. 23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89582 от 18.06.20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55,3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55,3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55,3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д артскважиной №385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0:6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в-во о гос.рег. 23АЖ  589583 от 18.06.20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73,5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73,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73,5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артскважиной № 617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:06:0101005:27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в-во о гос.рег. 23АЖ  589581 от 18.06.20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936,3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936,3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936,3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д артскважиной  № 1801,1801/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35:9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в-во о гос.рег. 23АЖ 572665  от 21.07.20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97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97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97,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артскважиной № 58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:06:0102026:1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в-во о гос.рег. 23АЖ 572666 от 21.07.20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08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08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08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д артскважиной №385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:06:0101000:6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.рег. 23АИ 594034 от 05.03.20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7,4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7,4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7,4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д артскважиной №4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0:6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.рег. 23АИ 599998 от 05.03.20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39,6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39,6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39,6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д артскважиной №28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0: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Трудов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.рег. 23АИ 599997 от 05.03.20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639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39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39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артскважинами  №3238 №23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0:6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в-во о гос.рег. 23АК 049554 от 08.08.20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09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5809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09,7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п Кубань, с/т «Авангард», квартал 1, участок 10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37: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обственность 23-23/015-23/015/801/2016-9027/2 от 11.11.2016 г.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47064,0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64,0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64,00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/п Кубань, с/т «Авангард», квартал 9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3037:16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обственность 23-23/015-23/015/801/2016-11488/2 от 30.12.2016 г.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3,96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2503,96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3,96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/п Кубань, с/т «Авангард», квартал 3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27:45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23:06:0102037:45-23/015/2017-3  от 25.04.2017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98,0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298,0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298,00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п Кубань, с/т «Авангард», квартал 5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37:78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23:06:0102037:78-23/015/2019-3 от 02.04.2019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98,0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298,0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298,00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/п Кубань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/т «Авангард», квартал 1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2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37:16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23:06:0102037:16-23/015/2017-3  от 08.11.2017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12,0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12,0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12,00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п Кубань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07:85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23:06:0102007:85-23/015/2017-2  от 10.11.2017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п Кубань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т «Авангард», квартал 1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37:2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23:06:0102037:20-23/015/2017-3  от 24.12.2017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12,0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12,0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12,00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/п Кубань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/т «Авангард», квартал 5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8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37:79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23:06:0102037:79-23/015/2018-3  от 21.11.2018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84,0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84,0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84,00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территория Центральной усадьбы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06:6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обственность № 23:06:0102006:60-23/015/2020-1 от 23.04.20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безвозмездной передачи имущества № 1 от 09.01.2020 г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464,0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464,0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464,00</w:t>
            </w:r>
          </w:p>
        </w:tc>
      </w:tr>
      <w:tr>
        <w:trPr/>
        <w:tc>
          <w:tcPr>
            <w:tcW w:w="149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прочие объект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55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01,0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8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ачел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16,7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 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л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24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2 833,9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Остановочный павильон закрытого тип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Акт передачи муниципального имущества от 27.11.2006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8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9 946,6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ерекладины разновысок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5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ладины разновысок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0 111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9 166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ладины разновысок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5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чниц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96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69,8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чниц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3 4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60,0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shd w:fill="FFFFFF" w:val="clear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shd w:fill="FFFFFF" w:val="clear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shd w:fill="FFFFFF" w:val="clear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4803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shd w:fill="FFFFFF" w:val="clear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район п.Кубань, 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-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9606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803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  <w:shd w:fill="FF6600" w:val="clear"/>
              </w:rPr>
            </w:pPr>
            <w:r>
              <w:rPr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портивная площад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715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03254,5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  <w:shd w:fill="FF6600" w:val="clear"/>
              </w:rPr>
            </w:pPr>
            <w:r>
              <w:rPr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о-игровая площадка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000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55,5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  <w:shd w:fill="FF6600" w:val="clear"/>
              </w:rPr>
            </w:pPr>
            <w:r>
              <w:rPr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портивно-игровая площадка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55,5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  <w:shd w:fill="FF6600" w:val="clear"/>
              </w:rPr>
            </w:pPr>
            <w:r>
              <w:rPr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о-игровая площадка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55,5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  <w:shd w:fill="FF6600" w:val="clear"/>
              </w:rPr>
            </w:pPr>
            <w:r>
              <w:rPr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Детская игровая площадка 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2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95,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b/>
                <w:b/>
                <w:sz w:val="18"/>
                <w:szCs w:val="18"/>
                <w:shd w:fill="FF6600" w:val="clear"/>
              </w:rPr>
            </w:pPr>
            <w:r>
              <w:rPr>
                <w:b/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Детская игровая площадка 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2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95,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b/>
                <w:b/>
                <w:sz w:val="18"/>
                <w:szCs w:val="18"/>
                <w:shd w:fill="FF6600" w:val="clear"/>
              </w:rPr>
            </w:pPr>
            <w:r>
              <w:rPr>
                <w:b/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Детская игровая площадка 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2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74295,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8"/>
                <w:szCs w:val="18"/>
                <w:shd w:fill="FF6600" w:val="clear"/>
              </w:rPr>
            </w:pPr>
            <w:r>
              <w:rPr>
                <w:b/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игровая площадка 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2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95,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8"/>
                <w:szCs w:val="18"/>
                <w:shd w:fill="FF6600" w:val="clear"/>
              </w:rPr>
            </w:pPr>
            <w:r>
              <w:rPr>
                <w:b/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Игровая площадка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Трудово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Трудовой, ул. Комсомольск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8.08.2017 № 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Урна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5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5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я ул. Юбилейной п.Кубан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8927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8927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Скамейк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Кубань, стадио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44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4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он центральная усадьба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48928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28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Ворота для мини футбол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та для мини футбол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775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та для мини футбол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Ворота для мини футбол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та для мини футбол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834,6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Баскетбольная стой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5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кетбольная стой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5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кетбольная стой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5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Брусья параллельны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Брусья параллельны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еска «Стадион сельского поселения Кубань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35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жарный гидран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. Школьная, 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ый гидран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. Школьная, 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</w:rPr>
              <w:t>Уличный тренажер "Брусья двусторонние"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ановление от 12.11.2018 № 1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3 2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личный тренажер "Тяга к груди"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ановление от 12.11.2018 № 1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личный тренажер "Разгибание ног"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ановление от 12.11.2018 № 1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37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личный тренажер "Маятник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ановление от 12.11.2018 № 1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5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личный тренажер "Скороход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ановление от 12.11.2018 № 1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1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91,6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личный тренажер "Велосипед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ановление от 12.11.2018 № 1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87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Берез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становление от 21.05.2019 № 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1 5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1 50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та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становление от 21.05.2019 № 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становление от 21.05.2019 № 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становление от 21.05.2019 № 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00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становление от 21.05.2019 № 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0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ея "Golden princess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становление от 21.05.2019 № 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Форма 2. РЕЕСТР объектов движимого имущества (автотранспортные средства)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бань Гулькевич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26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241"/>
        <w:gridCol w:w="1260"/>
        <w:gridCol w:w="1200"/>
        <w:gridCol w:w="1270"/>
        <w:gridCol w:w="1195"/>
        <w:gridCol w:w="1250"/>
        <w:gridCol w:w="1080"/>
        <w:gridCol w:w="720"/>
        <w:gridCol w:w="900"/>
        <w:gridCol w:w="900"/>
        <w:gridCol w:w="665"/>
        <w:gridCol w:w="720"/>
        <w:gridCol w:w="518"/>
        <w:gridCol w:w="1102"/>
        <w:gridCol w:w="1418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6"/>
                <w:szCs w:val="16"/>
              </w:rPr>
              <w:t>Полное наименование учреждения/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а, осуществляю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его учет имуще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униципаль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го учреждения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унитарного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приятия)/органа, осу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ествляющего учет имущест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Сведения о правообладателе муниципаль-ного недвижимого имущест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ижимого имущества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Основание нахождения объекта у муниципального учреждения (унитарного предприятия)/органа, осуществляющего учет казны/ свидетельства о регистрации права муниципальной собственност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снование прекращения права собственности объекта у муниципального учреждения (унитарного предприятия)  органа, осуществляющего учет казны/ свидетельства о регистрации права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Идентификационный номер (VIN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Номер двиг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узов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шасс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 по состоянию на 31 декабря 2019 г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по состоянию на 31 декабря 2019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года (руб)</w:t>
            </w:r>
          </w:p>
        </w:tc>
      </w:tr>
      <w:tr>
        <w:trPr>
          <w:trHeight w:val="96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Кубань,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1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Акт передачи муниципального имущества от 27.11.2006 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464ТС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TH3110001103116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620F-23064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4366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499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63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Автомобиль SKODA RAPID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м/к0818300023516000003-0591069-01 от 09.03.16 б/о1540080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503000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19РС1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en-US"/>
              </w:rPr>
              <w:t>XW8AG1NH2GK116534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WV 05399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W8AG1NH2GK116534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66,4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Автомобиль УАЗ -315 1203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Акт передачи муниципального имущества от 27.11.2006 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56-54 ККЗ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ХТТ315120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036221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089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622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24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МКУ ЦКД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ул.Школьная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Автобус ПАЗ 3205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К556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IM3205303000397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M352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00397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99" w:val="clear"/>
              </w:rPr>
            </w:pPr>
            <w:r>
              <w:rPr>
                <w:sz w:val="16"/>
                <w:szCs w:val="16"/>
                <w:shd w:fill="FFFF99" w:val="clear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Трактор</w:t>
            </w:r>
            <w:r>
              <w:rPr>
                <w:sz w:val="16"/>
                <w:szCs w:val="16"/>
                <w:shd w:fill="FFFF99" w:val="clear"/>
              </w:rPr>
              <w:t xml:space="preserve"> </w:t>
            </w:r>
            <w:r>
              <w:rPr>
                <w:sz w:val="16"/>
                <w:szCs w:val="16"/>
              </w:rPr>
              <w:t>Беларус 82.1</w:t>
            </w:r>
            <w:r>
              <w:rPr>
                <w:sz w:val="16"/>
                <w:szCs w:val="16"/>
                <w:shd w:fill="FFFF99" w:val="clear"/>
              </w:rPr>
              <w:t xml:space="preserve">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акт приема-передачи от 15.07.200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99" w:val="clear"/>
              </w:rPr>
            </w:pPr>
            <w:r>
              <w:rPr>
                <w:sz w:val="16"/>
                <w:szCs w:val="16"/>
                <w:shd w:fill="FFFF99" w:val="clear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10135500001 </w:t>
            </w:r>
            <w:r>
              <w:rPr>
                <w:rFonts w:cs="Arial"/>
                <w:sz w:val="18"/>
                <w:szCs w:val="18"/>
                <w:shd w:fill="FFFF99" w:val="clear"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23 УО 974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744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39,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56-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ный прицеп 2 ПТ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акт приема-передачи от 15.07.200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13550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УО 97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4292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уг ПЛН-3-35 с предплужник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- акт приема-передачи от 15.07.200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1013540000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 для перевозки детей ПАЗ 32053-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безвозмездной передачи имущества от 12.11.2019 № 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1353000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879ОХ 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1M</w:t>
            </w:r>
            <w:r>
              <w:rPr>
                <w:sz w:val="16"/>
                <w:szCs w:val="16"/>
              </w:rPr>
              <w:t>3205СХ8000923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400 81021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1M</w:t>
            </w:r>
            <w:r>
              <w:rPr>
                <w:sz w:val="16"/>
                <w:szCs w:val="16"/>
              </w:rPr>
              <w:t>3205СХ8000923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хня прицепная КП-125 в комплект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безвозмездной передачи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9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Автобус </w:t>
            </w:r>
            <w:r>
              <w:rPr>
                <w:sz w:val="16"/>
                <w:szCs w:val="16"/>
                <w:lang w:val="en-US"/>
              </w:rPr>
              <w:t>Ford Transit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/к </w:t>
            </w:r>
            <w:r>
              <w:rPr>
                <w:sz w:val="16"/>
                <w:szCs w:val="16"/>
                <w:lang w:val="en-US"/>
              </w:rPr>
              <w:t>№ 01183000006200000560001</w:t>
            </w:r>
            <w:r>
              <w:rPr>
                <w:sz w:val="16"/>
                <w:szCs w:val="16"/>
              </w:rPr>
              <w:t xml:space="preserve"> от 15.04.20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10135030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195АК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2FXXXESGXLA4715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A47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2FXXXESGXLA4715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6553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389799,36</w:t>
            </w:r>
          </w:p>
        </w:tc>
      </w:tr>
      <w:tr>
        <w:trPr>
          <w:trHeight w:val="18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  <w:r>
              <w:rPr>
                <w:sz w:val="16"/>
                <w:szCs w:val="16"/>
                <w:lang w:val="en-US"/>
              </w:rPr>
              <w:t>LAD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2121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/к № 01183000006200005040001 от 08.12.20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503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273АР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9L212300L071741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123 1086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9L212300L07174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0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Форма 3. РЕЕСТР объектов иного движимого имущества сельского поселения Кубань Гулькевич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04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241"/>
        <w:gridCol w:w="1620"/>
        <w:gridCol w:w="1179"/>
        <w:gridCol w:w="1248"/>
        <w:gridCol w:w="1533"/>
        <w:gridCol w:w="1620"/>
        <w:gridCol w:w="1440"/>
        <w:gridCol w:w="1080"/>
        <w:gridCol w:w="834"/>
        <w:gridCol w:w="992"/>
        <w:gridCol w:w="1134"/>
        <w:gridCol w:w="1134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Полное наименование учреждения (унитарного предприятия)/органа, осуществляю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го учет имуще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Адрес муниципального учрежд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нитарн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приятия)/органа, осуществля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го учет имуще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едения о правооблада-теле муниципаль-ного движи-мого имущес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Наименование движимого имуществ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Основание нахождения объекта у муниципального учреждения (унитарного предприятия)/органа, осуществляющего учет казны/ свидетельства о регистрации права муниципальной собств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Основание прекращения права собственности объекта у муниципального учреждения (унитарного предприятия) органа, осуществляющего учет казны/ свидетельства о регистрации права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ный номе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од ввода в эксплуа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Балансовая стоимость по состоянию на 31 декабря 2018 г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Остаточная стоимость по состоянию на 31 декабря 2018 г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Баскетбольная стой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ерез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ез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ябин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яби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анду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shd w:fill="FFFFFF" w:val="clear"/>
              </w:rPr>
              <w:t>Панду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shd w:fill="FFFFFF" w:val="clear"/>
              </w:rPr>
              <w:t>Пандус с навесо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андус с навесо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486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ена с проекционным экрано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9998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87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мплексный генеральный пла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7806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7806,1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Ар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Б000000000015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Газопрово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01331000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063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71,4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етовой прибо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34100004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оаппарат цифрово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01341000005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агнитофон "Олимп" 005С-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01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 34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агнитофон "Олимп" 005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002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адиомикрофон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03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52,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ассетный магнитофон SVC 35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00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61,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ональный компьют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00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46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стическая система КЗ 2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007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4,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кустическая система КЗ 2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008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 704,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етодинамический прибор  TL - 007 Mushroom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009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7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илитель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1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8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кустическая систем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01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 2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стическая систем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01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Баян "Тула 210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01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93,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икшерский пульт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15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3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агнитола Samsung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1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 717,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Видеопроектор Optoma EP 75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05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леер DVD/MPEG4 LG DK577XB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1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79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ФУ Canon LazerBase Mf 3200 принтер, копир, скан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1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8 252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Насос БЦПЭ 05-40У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15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 6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(тех.отдел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19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4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</w:rPr>
              <w:t>Микшерски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ульт</w:t>
            </w:r>
            <w:r>
              <w:rPr>
                <w:sz w:val="18"/>
                <w:szCs w:val="18"/>
                <w:lang w:val="en-US"/>
              </w:rPr>
              <w:t xml:space="preserve"> "Allen &amp; Heath" ZED 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3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"VOICE SYSTEMS" SHARK 15 E - A</w:t>
            </w:r>
            <w:r>
              <w:rPr>
                <w:sz w:val="18"/>
                <w:szCs w:val="18"/>
              </w:rPr>
              <w:t>КТИВН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КУСТ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СИСТЕМА</w:t>
            </w:r>
            <w:r>
              <w:rPr>
                <w:sz w:val="18"/>
                <w:szCs w:val="18"/>
                <w:lang w:val="en-US"/>
              </w:rPr>
              <w:t xml:space="preserve">  BI-AMP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3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7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"VOICE SYSTEMS" SHARK 15 E - A</w:t>
            </w:r>
            <w:r>
              <w:rPr>
                <w:sz w:val="18"/>
                <w:szCs w:val="18"/>
              </w:rPr>
              <w:t>КТИВН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КУСТ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СИСТЕМА</w:t>
            </w:r>
            <w:r>
              <w:rPr>
                <w:sz w:val="18"/>
                <w:szCs w:val="18"/>
                <w:lang w:val="en-US"/>
              </w:rPr>
              <w:t xml:space="preserve">  BI-AMP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3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7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УРОВЫЙ СУБВУФЕР "BS ACOUSTIC" SB18-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3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УРОВЫЙ СУБВУФЕР "BS ACOUSTIC" SB18-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3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6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АТЕЛЛИТ 2-Х ПОЛОСНЫЙ "BS ACOUSTIC" MB15-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35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ЕЛЛИТ 2-Х ПОЛОСНЫЙ "BS ACOUSTIC" MB15-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3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силитель мощности "MISTRAL 4000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37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Ноутбук  "LENOVO" G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38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россовер "JB SYSTEMS" "XO21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39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</w:rPr>
              <w:t>Радиосистема</w:t>
            </w:r>
            <w:r>
              <w:rPr>
                <w:sz w:val="18"/>
                <w:szCs w:val="18"/>
                <w:lang w:val="en-US"/>
              </w:rPr>
              <w:t xml:space="preserve"> "AKG" WMS40PRO DUAL VOCAL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4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</w:rPr>
              <w:t>Радиосистема</w:t>
            </w:r>
            <w:r>
              <w:rPr>
                <w:sz w:val="18"/>
                <w:szCs w:val="18"/>
                <w:lang w:val="en-US"/>
              </w:rPr>
              <w:t xml:space="preserve"> "AKG" WMS40PRO DUAL VOCAL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4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силитель CROWN XLS 60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4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3 4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робка с кабелем PROEL TN 12IN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4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РОЦЕССОР ЭФФЕКТОВ ALESIS MIDIVERB 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4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4 7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«ALTO» L-8 Восьмиканальный микшер с процессором эффектов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45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BK - 96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4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2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DVD BBK  9915 S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47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7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армонь заказ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48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87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ь заказ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49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87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 "Soni" мини-диск MDS 51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5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81,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й инструмент Rolan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5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й центр "Айв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5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80,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</w:rPr>
              <w:t>МФУ</w:t>
            </w:r>
            <w:r>
              <w:rPr>
                <w:sz w:val="18"/>
                <w:szCs w:val="18"/>
                <w:lang w:val="en-US"/>
              </w:rPr>
              <w:t xml:space="preserve"> Canon PIXMA MP 210 </w:t>
            </w:r>
            <w:r>
              <w:rPr>
                <w:sz w:val="18"/>
                <w:szCs w:val="18"/>
              </w:rPr>
              <w:t>Ф</w:t>
            </w:r>
            <w:r>
              <w:rPr>
                <w:sz w:val="18"/>
                <w:szCs w:val="18"/>
                <w:lang w:val="en-US"/>
              </w:rPr>
              <w:t>4, printer/-copier/-scanne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5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верберато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55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9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8,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етовой прибор TL 970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5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DVD Elenberg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6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Видеокамер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64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52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агнитофон "Атлант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2200151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 6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Телевизор </w:t>
            </w:r>
            <w:r>
              <w:rPr>
                <w:rFonts w:cs="Arial" w:ascii="Arial" w:hAnsi="Arial"/>
                <w:sz w:val="16"/>
              </w:rPr>
              <w:t>ONIKS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2200157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 028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Гулькевичский  район  п.Кубань ул.Школьная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вой прибор для дискотек JB SYSTEMS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118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тер Samsung ML - 2250 12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117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0 174,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(библиотека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27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02,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пировальный аппарат FS-1118 A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28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3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етодинамический прибор  TL - 903 "Smile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01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20,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силительно-акустическое устройство ИН - 215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59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07,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16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6,4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ассетный магнитофон "Pioneer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05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6 530,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устическая система YERASOV AAC 110 R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6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0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устическая система YERASOV AAC 110 R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6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0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етовой прибор TL 970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6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 газовый настенный Navien Deluxe 30k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13410012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0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00,08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Цифровой фотоаппарат FujiFilm S 1700 9990000000479565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10104050016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9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в комплект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34100000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15,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утбук ASUS К 5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34100000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7 408,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</w:rPr>
              <w:t>Принтер</w:t>
            </w:r>
            <w:r>
              <w:rPr>
                <w:sz w:val="18"/>
                <w:szCs w:val="18"/>
                <w:lang w:val="en-US"/>
              </w:rPr>
              <w:t xml:space="preserve"> Canon i-SENSYS LBP60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34100000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,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Бензокоса STIL 1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36100000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той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АЛ</w:t>
            </w:r>
            <w:r>
              <w:rPr>
                <w:sz w:val="18"/>
                <w:szCs w:val="18"/>
                <w:lang w:val="en-US"/>
              </w:rPr>
              <w:t xml:space="preserve"> Ultra Conference Solo-MX (</w:t>
            </w:r>
            <w:r>
              <w:rPr>
                <w:sz w:val="18"/>
                <w:szCs w:val="18"/>
              </w:rPr>
              <w:t>нерж</w:t>
            </w:r>
            <w:r>
              <w:rPr>
                <w:sz w:val="18"/>
                <w:szCs w:val="18"/>
                <w:lang w:val="en-US"/>
              </w:rPr>
              <w:t>.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110136100000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ный станок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6100004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 066,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ерлильный станок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6100004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 106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танок деревообрабатывающ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6100004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68,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Ель искусстве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6100006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6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нокосилка бензин.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6100006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"Гермес" СП-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6220006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"Орман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6220006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аян "Юпитер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34100102                 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0 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6 25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Акустическая система ZTX AUDIO HX -115 активна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110134000125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5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шерный пульт  BEHRINGER XENYX X1204US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00128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устическая система ZTX AUDIO HX -115 активна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00124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Акустическая система ZTX AUDIO HX -115 активна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110134000130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5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шерный пульт  BEHRINGER XENYX X1204US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00123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устическая система ZTX AUDIO HX -115 активна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00129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утбук Acer Extensa EX 25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00131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</w:rPr>
              <w:t>Ноутбук</w:t>
            </w:r>
            <w:r>
              <w:rPr>
                <w:sz w:val="18"/>
                <w:szCs w:val="18"/>
                <w:lang w:val="en-US"/>
              </w:rPr>
              <w:t xml:space="preserve"> Acer Extensa 15EX215-21-94 ,</w:t>
            </w:r>
            <w:r>
              <w:rPr>
                <w:sz w:val="18"/>
                <w:szCs w:val="18"/>
              </w:rPr>
              <w:t>ЧЕРНЫ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00016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7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оутбук</w:t>
            </w:r>
            <w:r>
              <w:rPr>
                <w:sz w:val="18"/>
                <w:szCs w:val="18"/>
                <w:lang w:val="en-US"/>
              </w:rPr>
              <w:t xml:space="preserve"> LENOVO ideaPad S 145-15  </w:t>
            </w:r>
            <w:r>
              <w:rPr>
                <w:sz w:val="18"/>
                <w:szCs w:val="18"/>
              </w:rPr>
              <w:t>черны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0016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ФУ HP Laser Jet Pro M28w(W2G55A) лазерный принтер/сканер/копир А4 18стр/мин 32 МБ US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0016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ФУ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лазерный</w:t>
            </w:r>
            <w:r>
              <w:rPr>
                <w:sz w:val="18"/>
                <w:szCs w:val="18"/>
                <w:lang w:val="en-US"/>
              </w:rPr>
              <w:t xml:space="preserve"> Canon i-Sensus MF 112(2219 C008) A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0016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Принтер лазерный А4,22стр/мин 1200*1200 Pantum P2207 подача  150 листов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9 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ядное устройство GP PB420GS130-2CR4AA/AA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Кресло "Офисное" 53142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6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письменный " Монолит"64009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9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Стенд 0,75*0,67 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нд 1,2*1,2 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ер "Крест"50*50на 20 флаг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апаха овчина натур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кард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орации посвященные 85 -ю со дня образования Гулькевичского райо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фровальное средство защиты фиксальных данных фиксальный накопитель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т пожарный закрытый в комплекте (Лом, лопата2шт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линитель 30 м.на катушке заз.ПВС 3*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13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вес МФ (мод02)R без Ф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поги мужские хоровые черны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нжал КК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оны казачьи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яс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ыр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сапожки женские сценические черные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арики женские танцевальные черны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фли женские для народного танца черны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56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Библиотечный фонд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2 508,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8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322,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8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4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 0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02,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 019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44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356,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79,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99,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25,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9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979,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 818,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2,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4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 201,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4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79,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4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55,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4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 247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4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7,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73,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4 165,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 192,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 067,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48,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991,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4,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78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97,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2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 930,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2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0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4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рошюры партия 4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3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3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3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3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3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3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 5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3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 3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9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3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6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3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73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3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9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3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2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8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6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рошюры партия № 3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 1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3 256,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4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1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69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 628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2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51,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2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 75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2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4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4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2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4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2 28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3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 22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51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3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5/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5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 7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 №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от 08.12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7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 1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1 663,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 0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8,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1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4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1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 88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741,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2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2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521,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4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4 88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2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 45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рошюры партия 4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6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66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 4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 45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7 597,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№ 33 от 24.07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3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22 от 29.06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42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1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35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1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3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2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8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2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17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4/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5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124,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0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95,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Живописное произведение Спутник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109100011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055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Живописное произведение Юпит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109100011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055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Книга "Чернобыль. Подвиг во имя жизни"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ниги п.№5 от 27.03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 45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от 17.12.201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 3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от 19.12.201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154 от 23.12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01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 6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01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8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101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8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01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8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102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 6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104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104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8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104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104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2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90 от 04.09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 63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90 от 04.09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91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0 от 04.09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7 93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0 от 04.09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29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26 от 02.12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12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26 от 02.12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 21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126 от 02.12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5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26 от 02.12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00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27 от 02.12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15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Литература п. № 127 от 02.12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7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Литература п. № 127 от 02.12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9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Литература п. № 127 от 02.12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17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14 от 19.03.201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1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Литература п. № 154 от 23.12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 72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Литература п. № 154 от 23.12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54 от 23.12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77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32 от 18.04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33 от 18.04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45 от 09.06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5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Литература п. № 61 от 30.06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4 0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Литература п. № 61 от 30.06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Литература п. № 61 от 30.06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9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Литература п. № 61 от 30.06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6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7 от 22.02.201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73 от 26.11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 9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73 от 26.11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5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73 от 26.11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 87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73 от 26.11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57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93 от 05.12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13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93 от 05.12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93 от 05.12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 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93 от 05.12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4 от 07.12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3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4 от 07.12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16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4 от 07.12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48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4 от 07.12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61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играфическая продукция п. № 110 от 12.09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3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играфическая продукция п. № 110 от 12.09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играфическая продукция п. № 110 от 12.09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9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играфическая продукция п. № 110 от 12.09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от 18.01.201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от 18.01.201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от 18.01.201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от 18.01.201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от 21.02.201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 162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итература п. № 90 от 19.07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4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50 от 19.04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99 от 08.08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94 от 31.07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93 от 27.07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115 от 26.09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56 от 14.11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96 от 24.12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197 от 24.12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195 от 21.12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20 от 07.02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итература п. № 81 от 20.06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 2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50 от 19.04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115 от 26.09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56 от 14.11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иги п. № 183 от 14.12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98 от 24.12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99 от 24.12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итература п. № 39 от 29.03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 3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50 от 19.04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115 от 26.09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56 от 14.11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195 от 21.12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итература п. № 38  от 29.03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 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95 от 02.08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54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50 от 19.04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115 от 26.09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56 от 14.11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иги п. № 183 от 14.12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200 от 20.12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201 от 24.12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4 от 18.01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11 от 1701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графическая продукция п. №33 от 25.07.201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84 от 01.11.20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7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92 от 23.12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13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2 от 23.12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92 от 23.12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66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92 от 23.12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10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93 от 23.12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93 от 23.12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93 от 23.12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 № 93 от 23.12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Литература п.№ 5 от 05.02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итература п. № 62 от 07.06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 0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№46 от 11.04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86 от 03.09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87 от 03.09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43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126 от 20.12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127 от 20.12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итература п№46 от 11.04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 95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84 от 02.09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86 от 03.09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87 от 03.09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43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126 от 20.12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127 от 20.12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8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итература п№46 от 11.04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86 от 03.09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87 от 03.09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4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126 от 20.12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127 от 20.12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итература п. № 66 от 25.06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 6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№46 от 11.04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86 от 03.09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87 от 03.09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4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126 от 20.12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127 от 20.12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"Дед Мороз" парч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101381000124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"Снегурочка" парч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100123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Елка искусстве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39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 03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101091000061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орнилов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62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6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63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64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65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66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67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68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6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1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2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3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4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нилов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 6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нилов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6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 6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нилов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7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 6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1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нилов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8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 6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нилов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9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 6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нилов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8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 6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нилов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81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 6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ниловка солист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82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71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Елка искусстве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122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91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Елка искусстве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101091000121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91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CD -ROM "Российский патриотизм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аннер 3,1*9,65м,440г,проварка швов по периметру,люверсы через25 см.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1013810026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 8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аннер 3*6м,330г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10026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Бекеша  мужская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18"/>
                <w:szCs w:val="18"/>
              </w:rPr>
              <w:t>1013810026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Бекеша  мужская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013810026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Бекеша  мужская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013810026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ензокоса STIHI FS 9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610000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луза женская казачья народная (р. 44-52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8100028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луза женская казачья народная (р. 44-52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138100028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луза женская казачья народная (р. 44-52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138100028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луза женская казачья народная (р. 44-52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138100028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луза женская казачья народная(р.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138100028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 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луза женская казачья народная(р.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sz w:val="18"/>
              </w:rPr>
              <w:t>10138100027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4 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луза женская казачья народная(р.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sz w:val="18"/>
              </w:rPr>
              <w:t>10138100027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 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луза женская казачья народная(р.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sz w:val="18"/>
              </w:rPr>
              <w:t>10138100027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 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луза женская казачья народная(р.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sz w:val="18"/>
              </w:rPr>
              <w:t>10138100028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 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Водонагреватель Ariston 30л Superlux Nts (SU) Slim эьалерованный бак,мощ.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610000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мпьютер в сбор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40001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 9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мпьютер в сборе ( монитор програмно технический комплекс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001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 63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 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Контрольное устройство 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"Меркурий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А -001"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ахограф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 блоком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СКЗИ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404015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 8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77,09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 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Цифровой тахограф " ШТРИХ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4100012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МФУ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Canon i- SENSYS MF 301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40300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2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Ноутбук Lenovo G500 (169535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402001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22 7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Палатка туристическая 2-х местная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0002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5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Электроприбор МШУ 230/21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8100029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 1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естница стремянка 11ст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18"/>
                <w:szCs w:val="18"/>
              </w:rPr>
              <w:t>110138100029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 3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ставка для проектор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604000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 24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ол офис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604000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9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ол офис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604000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ол офис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604000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9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рибун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60400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5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Полиграф продукция п. №3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10026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Полушубок заяч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10026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Полушубок заяч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013810027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ушубок заяч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013810027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ушубок заяч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013810027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ушубок заяч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013810027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Полушубок заяч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013810027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ушубок заяч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013810027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Полушубок заяч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013810027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ринтер Canon LBP 6030B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41040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73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рочный металлоискатель </w:t>
            </w:r>
            <w:r>
              <w:rPr>
                <w:rFonts w:cs="Arial"/>
                <w:sz w:val="18"/>
                <w:szCs w:val="18"/>
                <w:lang w:val="en-US"/>
              </w:rPr>
              <w:t>ARENA 9000ST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12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оутбук Prestigio SMARTBOOK 141C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3012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5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Проектор BenQ MX525(3D.DLP.1024*768.3200im.130:1,VGA*2.HDMi.2 вт,1,9кг 33дб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403016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 4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район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Радиосистема с ручным динамическим микрофоном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410001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89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район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ерсональный компьютер IRU Offce 311MT136100 клавиатура, мышь черного цвета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онитор ACER 21.5 VHQLAB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4100012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1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убаха мужская казачья (р. 54-58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13800002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 9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Рубаха мужская казачья (р. 54-58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0000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 9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Рубаха мужская казачья (р. 54-58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00002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 9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убаха мужская казачья (р. 54-58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00003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 9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Сапоги женские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7 1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плит система AVEX AC -24 SLA (16794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40401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25 7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Тачка 2 колеса усиле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18"/>
                <w:szCs w:val="18"/>
              </w:rPr>
              <w:t>10136100000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3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Фотоаппарат SAMSUNG WB30FZBPPRU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410011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Фотокамера NIKON Coolipix L31Silver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4100012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 72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Шкаф классик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18"/>
                <w:szCs w:val="18"/>
              </w:rPr>
              <w:t>1013604000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Экран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на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штативе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ScreenMedia Apollo (244*244.Mall White .1: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403016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 2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Ноутбук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Acer ES -571-39 U5 15.6i3 5005 U /8G/1Tb/H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18"/>
                <w:szCs w:val="18"/>
                <w:lang w:val="en-US"/>
              </w:rPr>
              <w:t>11013403016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32 1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Телевизор LED 49(124 см) LG 49 LH513 V 1920*1080*.DVB-T2/C/S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/>
                <w:sz w:val="18"/>
                <w:szCs w:val="18"/>
                <w:lang w:val="en-US"/>
              </w:rPr>
              <w:t>1101340400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4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МФУ A4Epson L22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/>
                <w:sz w:val="18"/>
                <w:szCs w:val="18"/>
                <w:lang w:val="en-US"/>
              </w:rPr>
              <w:t>11013404016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5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Юбка женская казачья народная (р. 44-52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138100029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Юбка женская казачья народная (р. 44-52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138100029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Юбка женская казачья народная (р. 44-52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138100029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4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Юбка женская казачья народная (р. 44-52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138100029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Юбка женская казачья народная (р. 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000028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5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Юбка женская казачья народная (р. 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18"/>
                <w:szCs w:val="18"/>
              </w:rPr>
              <w:t>101380028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Юбка женская казачья народная (р. 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000028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Юбка женская казачья народная (р. 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10138000028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Юбка женская казачья народная (р. 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138000028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"ALTO"  AMX 120 - микш.пульт 2 мик.+4 ст.пары, фантом. пит.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2 101,</w:t>
            </w:r>
            <w:r>
              <w:rPr>
                <w:rFonts w:cs="Arial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"Geni" ZAP FL - 75 P  - стробоскоп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245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"Geni" ТМ - 4 световой эффект "лунного цветка", звуковая активация, ламп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26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DVD BBK - 91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98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985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 xml:space="preserve">Flash  </w:t>
            </w:r>
            <w:r>
              <w:rPr>
                <w:rFonts w:cs="Arial"/>
                <w:sz w:val="18"/>
                <w:szCs w:val="18"/>
              </w:rPr>
              <w:t>карта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для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фото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micro -SD Transcend 16 Gb Class 1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анкет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луза хоров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 5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УМБОКС "MYSTERY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Ведро пожарно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ертуш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ешалка стояч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Витрина с тумб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Сто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93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93 6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ллаж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ллаж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ллаж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ллаж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ина стекля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ина стекля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ина стекля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ина стекля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ина стекля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ина стекля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тар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аршрутизато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Головной убор "Кичк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0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Зарядное устройство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арта памяти QUMO SDHC Class6 8Gb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9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аталожный ящик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афедр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остюм "Лис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"Мальвин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"Скелет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"Фея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Костюм "Цыганка"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Костюм надувн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ресло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Кресло ПРЕСТИЖ Ц-11 ЧЕРНЫЙ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7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77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Кресло ПРЕСТИЖ Ц-11 ЧЕРНЫЙ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7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77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россов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721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агнитола Hyundai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631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Модем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D-Link DSL-2740U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 9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Обогреватель "Ассел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1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Обогреватель "Ассел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1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Обогреватель "Ассел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1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гнетушитель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7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гнетушитель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3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30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гнетушитель ОП-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3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1 36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ерсональная аудиосистема SONY ZS- PS5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4 000?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4 000?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икрофонная радиосистема STUDIOMASTER WN-2011LCD HH двойная руч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9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99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икрофонная радиосистема STUDIOMASTER WN-2011LCD HH двойная руч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9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99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ФУ HP Desk jet 2630 струйный бел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 6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 64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Парик театраль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0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убашка мужская казацк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 3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Рубашка мужская казацк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 3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апоги хоров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 136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Сканер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Canon LIDE 25 1200*2400 48bit USB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25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еллаж двухсторонн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Стеллаж односторонн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еллаж односторонн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оики на "Аллею славы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30 88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ойка для микрофон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62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ойка для микрофон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 62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Стойка для микрофона "ЖУРАВЛЬ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Флеш память USB 16Gb.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 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Утюг Centek CT -234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 1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 19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а электрическая HOT PLATE2020B (2 комфорки закрыт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ол двухмест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Стол одномест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Стул компьютерный ИЗО  Ц-11 черный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 2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4 28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уль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Сумка для ноутбука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3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Сумка для фото / вид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Телефон Panasonic KX -TS 2350(6110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Телефонный аппарат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Транспорант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 6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Удлинитель 30 м.на катушке заз.ПВС 3*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91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Шкаф каталож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18"/>
                <w:szCs w:val="18"/>
              </w:rPr>
              <w:t>1101380300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101380300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101380300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1013803000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1013803000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1013803000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1013803000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1013803000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1013803000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1013803001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1013803001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>11013803001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алатка торгов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Шкаф книж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Штора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58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Ящик каталож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азонокосилка бензиновая  3704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0404205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99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Сплит система </w:t>
            </w:r>
            <w:r>
              <w:rPr>
                <w:sz w:val="18"/>
                <w:szCs w:val="18"/>
                <w:lang w:val="en-US"/>
              </w:rPr>
              <w:t>YAX ACE 0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5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10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система вокальная UHF 600-870 MHz,фиксированная частота,Led диспле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10134040067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 4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Ноутбук</w:t>
            </w:r>
            <w:r>
              <w:rPr>
                <w:sz w:val="18"/>
                <w:szCs w:val="18"/>
                <w:lang w:val="en-US"/>
              </w:rPr>
              <w:t xml:space="preserve"> HP 15-</w:t>
            </w:r>
            <w:r>
              <w:rPr>
                <w:sz w:val="18"/>
                <w:szCs w:val="18"/>
              </w:rPr>
              <w:t>ау</w:t>
            </w:r>
            <w:r>
              <w:rPr>
                <w:sz w:val="18"/>
                <w:szCs w:val="18"/>
                <w:lang w:val="en-US"/>
              </w:rPr>
              <w:t>027ur 15.6" i3 5005U/4Gb/500G/R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1013404006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 92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</w:rPr>
              <w:t>МФУ</w:t>
            </w:r>
            <w:r>
              <w:rPr>
                <w:sz w:val="18"/>
                <w:szCs w:val="18"/>
                <w:lang w:val="en-US"/>
              </w:rPr>
              <w:t xml:space="preserve"> Canon I -Sensys MF 441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2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4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Ноутбук </w:t>
            </w:r>
            <w:r>
              <w:rPr>
                <w:sz w:val="18"/>
                <w:szCs w:val="18"/>
                <w:lang w:val="en-US"/>
              </w:rPr>
              <w:t>HP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 g7-1000 er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020002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80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отренажер 09.11.1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0600205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Беговая дорожка</w:t>
            </w:r>
            <w:r>
              <w:rPr>
                <w:sz w:val="18"/>
                <w:szCs w:val="18"/>
                <w:lang w:val="en-US"/>
              </w:rPr>
              <w:t xml:space="preserve"> Maxfit 50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0600204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8333,29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Эллипсоид </w:t>
            </w:r>
            <w:r>
              <w:rPr>
                <w:sz w:val="18"/>
                <w:szCs w:val="18"/>
                <w:lang w:val="en-US"/>
              </w:rPr>
              <w:t>Vanguar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4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000,</w:t>
            </w:r>
            <w:r>
              <w:rPr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функциональный тренажер 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4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тол Е32.5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2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ат гимнастическ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1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 гимнастическ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1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 гимнастическ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1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ат гимнастическ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1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яч волейбольный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6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ч волейбольный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6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79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ч волейбольный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3604006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ч футболь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3602006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яч футболь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3602006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ч футболь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6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</w:rPr>
              <w:t>Велотренажер магнитный программируемый АС701(до 100кг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</w:rPr>
              <w:t xml:space="preserve">11013604007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</w:rPr>
              <w:t>17 9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CK Steller-C3 к стене (турник-брусья 3 в 1 подвижный, скамья для пресса съемная) до 120 кг, h 2,4м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604007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 6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Набор туристический стол и четыре  стула 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6040069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5 7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бор туристический стол и четыре  стула 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6040068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 7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Набор туристический стол и четыре  стула 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604006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 7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Набор туристический стол и четыре  стула 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6040067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 7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Мат гимнастический 1*2*0,1м с ручками (иск.кожа) ОБ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6040077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 6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Мат гимнастический 1*2*0,1м с ручками (иск.кожа) ОБ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604007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 6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Мат гимнастический 1*2*0,1м с ручками (иск.кожа) ОБ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6040075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 6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Мат гимнастический 1*2*0,1м с ручками (иск.кожа) ОБ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604007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 6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Мат гимнастический 1*2*0,1м с ручками (иск.кожа) ОБ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604007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4 6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Гиря 32 кг чугун С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6040079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5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Гиря 32 кг чугун С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6040078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3 5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Набор хромированных гантелей,вес 20кг HD-20кг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604007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 2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Лестница алюминиевая трехсекционная проф. ПЗ 9314 (402/704/1022с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604008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 762,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акетка для настольного тенни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1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акетка для настольного тенни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0600202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акетка для настольного тенни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0600202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етка для настольного тенни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2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Вибромассаж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4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Велотренаж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4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45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для настольного тенни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45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атами тренировочные (лист 1*2*0.04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0600203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Винтовка </w:t>
            </w:r>
            <w:r>
              <w:rPr>
                <w:sz w:val="18"/>
                <w:szCs w:val="18"/>
                <w:lang w:val="en-US"/>
              </w:rPr>
              <w:t>Camo 44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3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атами тренировочные (лист 1*2*0.04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3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атами тренировочные (лист 1*2*0.04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0600203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тол для настольного тенни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3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для настольного тенни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3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3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для настольного тенни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3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иловой многофункциональный комплекс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3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4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атами тренировочные (лист 1*2*0.04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0600203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атами тренировочные (лист 1*2*0.04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3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атами тренировочные (лист 1*2*0.04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0600204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Тренажер скамья складная </w:t>
            </w:r>
            <w:r>
              <w:rPr>
                <w:sz w:val="18"/>
                <w:szCs w:val="18"/>
                <w:lang w:val="en-US"/>
              </w:rPr>
              <w:t>SNP 1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4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50,</w:t>
            </w:r>
            <w:r>
              <w:rPr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атами тренировочные (лист 1*2*0.04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4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атами тренировочные (лист 1*2*0.04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4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6"/>
              </w:rPr>
              <w:t>Силовой комплекс OXYGEN ADRIAN</w:t>
              <w:tab/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110136020044                  </w:t>
              <w:tab/>
              <w:tab/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 9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3,09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ставка для дисков и грифов Body Soli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602006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 5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7 56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амья горизонтальная для жима сидя IK10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602005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 3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 36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амья горизонтальная для жима сидя IK10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 3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 36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амья под штангу HouseFit HG-209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6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 0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амейка для пресса комбинированная  СT-00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 4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амейка для пресса комбинированная  СT-00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4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 4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амейка для пресса комбинированная  СT-00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 4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Реабилитационная рама Iron King IK 0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4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м ногами AR03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1013602004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6"/>
              </w:rPr>
              <w:t>625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ставка для дисков и грифов Body Soli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602004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та для бицеп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4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амейка для пресса комбинирова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602004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амейка регулируемая Профи СТ-00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ставка для ног СТ-005,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ойки регулируемые универсальные Профи СТ-00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 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Теннисны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ол</w:t>
            </w:r>
            <w:r>
              <w:rPr>
                <w:sz w:val="18"/>
                <w:szCs w:val="18"/>
                <w:lang w:val="en-US"/>
              </w:rPr>
              <w:t xml:space="preserve"> Start Line Compact LX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 0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ркальная камера Canon EOS-600D Kit 18-135 mm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50005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т микшерный BEHRINGER XENYX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5003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кальная радиосистема Ross UHF10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3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устическая система Вehringer B615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404003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зыкальный центр Mini LG СМ436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5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ойка HERCULES SS200B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3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ШРА-21 850.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5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амья для раздевалок с вешалкой одностороння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6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амья для раздевалок с вешалкой одностороння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604006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ет утяжелительный,20LB(комплект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5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оутбук</w:t>
            </w:r>
            <w:r>
              <w:rPr>
                <w:sz w:val="18"/>
                <w:szCs w:val="18"/>
                <w:lang w:val="en-US"/>
              </w:rPr>
              <w:t xml:space="preserve"> Aser A517-51G-30V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13402008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 9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акс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20003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диспеп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400043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мпьютер в комплект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1010400006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мпьютер в комплект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010400006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Кондиционер </w:t>
            </w:r>
            <w:r>
              <w:rPr>
                <w:sz w:val="18"/>
                <w:szCs w:val="18"/>
                <w:lang w:val="en-US"/>
              </w:rPr>
              <w:t>Daewoo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500044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онитор Сунваст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20002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ишущая машинка «Ивица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500045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Принтер </w:t>
            </w:r>
            <w:r>
              <w:rPr>
                <w:sz w:val="18"/>
                <w:szCs w:val="18"/>
                <w:lang w:val="en-US"/>
              </w:rPr>
              <w:t>Canon LBP29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6"/>
              </w:rPr>
              <w:t>110134200023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28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рограммно-технический комплекс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20003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8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рограммно-технический комплекс(18.06.10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20003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59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плит-система</w:t>
            </w:r>
            <w:r>
              <w:rPr>
                <w:sz w:val="18"/>
                <w:szCs w:val="18"/>
                <w:lang w:val="en-US"/>
              </w:rPr>
              <w:t xml:space="preserve">  Renov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50003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9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плит-система</w:t>
            </w:r>
            <w:r>
              <w:rPr>
                <w:sz w:val="18"/>
                <w:szCs w:val="18"/>
                <w:lang w:val="en-US"/>
              </w:rPr>
              <w:t xml:space="preserve">  Renov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50003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9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плит-система</w:t>
            </w:r>
            <w:r>
              <w:rPr>
                <w:sz w:val="18"/>
                <w:szCs w:val="18"/>
                <w:lang w:val="en-US"/>
              </w:rPr>
              <w:t xml:space="preserve">  Renov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50003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9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Холодильник «Ладога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6"/>
              </w:rPr>
              <w:t>110134300036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8,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</w:rPr>
              <w:t>МФУ</w:t>
            </w:r>
            <w:r>
              <w:rPr>
                <w:sz w:val="18"/>
                <w:szCs w:val="18"/>
                <w:lang w:val="en-US"/>
              </w:rPr>
              <w:t xml:space="preserve"> Canon I -Sensys MF 438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10402005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плетная машин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500048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Монитор </w:t>
            </w:r>
            <w:r>
              <w:rPr>
                <w:bCs/>
                <w:sz w:val="18"/>
                <w:szCs w:val="18"/>
                <w:lang w:val="en-US"/>
              </w:rPr>
              <w:t xml:space="preserve">TFT </w:t>
            </w: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6"/>
              </w:rPr>
              <w:t>110134200024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Системный блок </w:t>
            </w:r>
            <w:r>
              <w:rPr>
                <w:sz w:val="18"/>
                <w:szCs w:val="18"/>
                <w:lang w:val="en-US"/>
              </w:rPr>
              <w:t>AM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20002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Системный блок </w:t>
            </w:r>
            <w:r>
              <w:rPr>
                <w:sz w:val="18"/>
                <w:szCs w:val="18"/>
                <w:lang w:val="en-US"/>
              </w:rPr>
              <w:t>AM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20002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а моечная дезинфекционно-побелочная 600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05007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МФУ Kyocera Ecosy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0500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ФУ Kyocera Ecosys 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5007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Электрич.водонагреватель ATLANTIC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30008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2 2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тема сигнализации и видеонаблюд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60008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9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944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форатор Makit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10008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ШМ Makit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30008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.дрель Makit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40008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. инвектор Fubag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40008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тор бензиновый 25л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40008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9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осмеситель БМ-220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40008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утбук HP Pavilio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2000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IRU Office 315 MT i5 8400 (системный блок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20009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разбрасыватель песка Л-4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300079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 17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Шкаф 2100*800*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110136400096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2100*2000*4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6400095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2100*600*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6400094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2350*1000*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40009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2350*1000*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40009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2350*1000*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40009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2350*1000*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6400092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"ОФИСНОЕ"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6500081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в  комплект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0400006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75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мпьютер в  комплект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00006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</w:rPr>
              <w:t>Факс</w:t>
            </w:r>
            <w:r>
              <w:rPr>
                <w:sz w:val="18"/>
                <w:szCs w:val="18"/>
                <w:lang w:val="en-US"/>
              </w:rPr>
              <w:t xml:space="preserve"> Panasonic KX-FC 966RUT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10402005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390,</w:t>
            </w:r>
            <w:r>
              <w:rPr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офисно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10604006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</w:rPr>
              <w:t>МФУ</w:t>
            </w:r>
            <w:r>
              <w:rPr>
                <w:sz w:val="18"/>
                <w:szCs w:val="18"/>
                <w:lang w:val="en-US"/>
              </w:rPr>
              <w:t xml:space="preserve"> Canon I -Sensys MF 401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11010402005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,82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ФИНКС  ВМ 612 ПРО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0000002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ФИНКС  ВМ 612 ПРО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000000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газ ГП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0404006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0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Мегафон </w:t>
            </w:r>
            <w:r>
              <w:rPr>
                <w:sz w:val="18"/>
                <w:szCs w:val="18"/>
                <w:lang w:val="en-US"/>
              </w:rPr>
              <w:t>XLINE XB-9S(1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0000006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307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Мегафон </w:t>
            </w:r>
            <w:r>
              <w:rPr>
                <w:sz w:val="18"/>
                <w:szCs w:val="18"/>
                <w:lang w:val="en-US"/>
              </w:rPr>
              <w:t>XLINE XB-9S(2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0000006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7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Мегафон </w:t>
            </w:r>
            <w:r>
              <w:rPr>
                <w:sz w:val="18"/>
                <w:szCs w:val="18"/>
                <w:lang w:val="en-US"/>
              </w:rPr>
              <w:t>XLINE XB-9S(3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80000006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7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Мегафон </w:t>
            </w:r>
            <w:r>
              <w:rPr>
                <w:sz w:val="18"/>
                <w:szCs w:val="18"/>
                <w:lang w:val="en-US"/>
              </w:rPr>
              <w:t>XLINE XB-9S(4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0000006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7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Мегафон </w:t>
            </w:r>
            <w:r>
              <w:rPr>
                <w:sz w:val="18"/>
                <w:szCs w:val="18"/>
                <w:lang w:val="en-US"/>
              </w:rPr>
              <w:t>XLINE XB-9S(5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0000006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307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отопомпа бензинов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300009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0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 ЭЦВ 6-16-7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0401300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80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силка роторная навесная ALMAZ-2.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3404003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58,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126,95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илка КРН-2 2,1 Б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6"/>
              </w:rPr>
              <w:t>110135400004</w:t>
            </w:r>
            <w:r>
              <w:rPr>
                <w:sz w:val="20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КУ-0,8-21-01 Ковш челюстной на ПКУ-0,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03004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-4 Коммун. отвал для ТУМ-180 с вентелями ПКУ-0,802.2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03004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8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КУ-0,8-0 Погрузчик-копновоз универсальный без рабочих органов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03004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3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2490,52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азбрасыватель песка Л-116-0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0300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6499,86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 ЭЦВ 6-16-9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01300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0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око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40001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Теннисны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ол</w:t>
            </w:r>
            <w:r>
              <w:rPr>
                <w:sz w:val="18"/>
                <w:szCs w:val="18"/>
                <w:lang w:val="en-US"/>
              </w:rPr>
              <w:t xml:space="preserve"> Start Line Compactt LX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3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Теннисны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ол</w:t>
            </w:r>
            <w:r>
              <w:rPr>
                <w:sz w:val="18"/>
                <w:szCs w:val="18"/>
                <w:lang w:val="en-US"/>
              </w:rPr>
              <w:t xml:space="preserve"> Start Line Compactt LX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3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 0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ензопила </w:t>
            </w:r>
            <w:r>
              <w:rPr>
                <w:sz w:val="18"/>
                <w:szCs w:val="18"/>
                <w:lang w:val="en-US"/>
              </w:rPr>
              <w:t>Partner 352-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100012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36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Бензопила STIHIL 18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1005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9 7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азонокосилка МТД 51 </w:t>
            </w:r>
            <w:r>
              <w:rPr>
                <w:sz w:val="18"/>
                <w:szCs w:val="18"/>
                <w:lang w:val="en-US"/>
              </w:rPr>
              <w:t>BS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300013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1048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Травокосилка </w:t>
            </w:r>
            <w:r>
              <w:rPr>
                <w:sz w:val="18"/>
                <w:szCs w:val="18"/>
                <w:lang w:val="en-US"/>
              </w:rPr>
              <w:t>Stihe FS5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30001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1354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жарная сигнализация и система оповещения и управления эвакуации людей при пожар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5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981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97,4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Видеокамера </w:t>
            </w:r>
            <w:r>
              <w:rPr>
                <w:sz w:val="18"/>
                <w:szCs w:val="18"/>
                <w:lang w:val="en-US"/>
              </w:rPr>
              <w:t>JVS GR D32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05002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0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с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 фотоаппарат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10405001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Ключ рожково-накидной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1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630001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Ключ рожково-накидной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1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6"/>
              </w:rPr>
              <w:t>11013630001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Атлан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6"/>
              </w:rPr>
              <w:t>11013640004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5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лоскогубцы 180 мм(синий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6"/>
              </w:rPr>
              <w:t>110136300019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тол КУ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64000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КУ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6"/>
              </w:rPr>
              <w:t>11013640002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КУ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6"/>
              </w:rPr>
              <w:t>11013640003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КУ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6"/>
              </w:rPr>
              <w:t>11013640003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КУ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640003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мпьютер в комплект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20002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5135,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мпьютер в комплект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20002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5135,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Почтовый ящик   Garden JM 54/64 (GREY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4008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370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компьютер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006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65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мба подкат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4006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н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630004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5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Контейнер ТБО с крышк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11013606003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5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ейнер ТБО с крышк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606003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5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Ранцевый огнетушитель "РП-18-Ермак с г/пульт мета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4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9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95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нцевый огнетушитель "РП-18-Ермак с г/пульт мета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3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 99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95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нтейнер металлический зеле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6"/>
              </w:rPr>
              <w:t>11013650002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6,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иммер1 SRM-350ES ECH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5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22 3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иммер2 SRM-350ES ECH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5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нзотример Huter 2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10134040060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нзотример STIHI FS 90</w:t>
              <w:tab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400010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опила МS 18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650002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3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опила МS 18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401005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рминал ADM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404005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Триммер Техас 4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5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иммер ЧЕПМИОН Т5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5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дус 20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11011380000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9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дус 20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380000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 99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дус 20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38000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9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б-камера С 310 USB 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40065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тталлический каркас под банн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2006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Фотокамера</w:t>
            </w:r>
            <w:r>
              <w:rPr>
                <w:sz w:val="18"/>
                <w:szCs w:val="18"/>
                <w:lang w:val="en-US"/>
              </w:rPr>
              <w:t xml:space="preserve"> Canon PowerShot SX410 IS Black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10134050066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</w:rPr>
              <w:t>МФУ лазерный Kyokera Ecosys M635DN(1102S13NLO) A4 Duplex Net белый,сер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</w:rPr>
              <w:t xml:space="preserve">11013405007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</w:rPr>
              <w:t>18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Газонокосилка бензо Хускварна LB 155S 9612100-37 колесная мульчирующ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05007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4 8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Монитор Аcer 21.5 V226HQLAB черный VA LED 8ms 16:9 матовая 100000000:1 250cd 178 гр/178 1920*1080 В-Sub FHD 3.66 к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050068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 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Источник бесперебойного питания  Ippon Back Basic 1050 Euro 600Bт 1050ВА чер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050067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8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Монитор Аcer 21.5 V226HQLAB черный VA LED 8ms 16:9 матовая 100000000:1 250cd 178 гр/178 1920*1080 В-Sub FHD 3.66 кг*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05007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 1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Источник бесперебойного питания  Ippon Back Basic 1050 Euro 600Bт 1050ВА черный*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05007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3 8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ПК IRU Office 311 МТ i3 6100 (3/7) /4 Gb/ HDD1Tb/HDG530/DVDRW/Free DOS/GbitEth/400W/клавиатура/мышь/чер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05007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ПК IRU Office 311 МТ i3 6100 (3/7) /4 Gb/ HDD1Tb/HDG530/DVDRW/Free DOS/GbitEth/400W/клавиатура/мышь/черный *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050069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илка КРН-2,1 Б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404006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7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440,3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МФУ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3+</w:t>
            </w:r>
            <w:r>
              <w:rPr>
                <w:sz w:val="18"/>
                <w:szCs w:val="18"/>
              </w:rPr>
              <w:t>НР</w:t>
            </w:r>
            <w:r>
              <w:rPr>
                <w:sz w:val="18"/>
                <w:szCs w:val="18"/>
                <w:lang w:val="en-US"/>
              </w:rPr>
              <w:t xml:space="preserve"> OfficeJet 7612 eAiO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-система Calanz 0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5006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тская игровая площадка п.Подлес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833,19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новочный павильон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310003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ШБС-01-15Т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3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78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2-х ств.ШК 2/1 орех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3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ул (черный)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604003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ул (черный)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3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ал ШК-1/2 м оре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ря 24 кг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6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8.13" Направление главной дороги "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3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3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8.13" Направление главной дороги "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3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8.13" Направление главной дороги "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3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8.13" Направление главной дороги "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3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 8.13" Направление главной дороги "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3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8.13" Направление главной дороги "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4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6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.2" Конец главной дороги "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4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2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.2" Конец главной дороги "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4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.2" Конец главной дороги "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4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2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.2" Конец главной дороги "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4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.2" Конец главной дороги "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4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.2" Конец главной дороги "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4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4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,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4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,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4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,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,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5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,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5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,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5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5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5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5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5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5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5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6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6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6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6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6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305006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</w:rPr>
              <w:t>Дорожный знак (квадратный) 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</w:rPr>
              <w:t xml:space="preserve">110134100078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</w:rPr>
              <w:t>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рожный знак (квадратный) 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100077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рожный знак (квадратный) 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4100076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рожный знак (квадратный) 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4100075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Дорожный знак (квадратный) 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100067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рожный знак (квадратный) 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100074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Дорожный знак (квадратный) 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4100073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Дорожный знак (квадратный) 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100072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Дорожный знак (треугольный) 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100071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0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Дорожный знак (треугольный) 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100070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0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Дорожный знак (треугольный) 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100069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0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>Дорожный знак (треугольный) 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8"/>
                <w:szCs w:val="16"/>
              </w:rPr>
              <w:t xml:space="preserve">110134100068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0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втономный светофор Т7.1 Комплек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5000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втономный светофор Т7.1 Комплек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50008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Форма 4. РЕЕСТР акций акционерных обществ и долей (вкладов) в уставные (складочные) капиталы хозяйственных обществ и товарище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880"/>
        <w:gridCol w:w="2880"/>
        <w:gridCol w:w="2880"/>
        <w:gridCol w:w="29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Полное наименование муниципального учреждения/органа, осуществляющего учет имуществ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Адрес муниципального учреждения (унитарного предприятия)/органа, осуществляющего учет имуществ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аименование акционерного общества-эмитета, его основной государственный регистрационный но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Количество акций, выпущенных акционерным обществом (с указанием количества привилегированных акций), и размер доли в уставном капитале, принадлежащей МО, в процентах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оминальная стоимость акц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Форма 5. РЕЕСТР муниципальных унитарных предприятий, муниципальных учреждений, хозяйственных обществ, товариществ, акции, доли (вклады) в уставном (складочном) капитале которых принадлежат сельскому поселению Кубань Гулькевичского района, иных юридических лиц, в которых сельское поселение Кубань Гулькевичского района является учредителем (участником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0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241"/>
        <w:gridCol w:w="1860"/>
        <w:gridCol w:w="1697"/>
        <w:gridCol w:w="1269"/>
        <w:gridCol w:w="1069"/>
        <w:gridCol w:w="1665"/>
        <w:gridCol w:w="1620"/>
        <w:gridCol w:w="1620"/>
        <w:gridCol w:w="1620"/>
        <w:gridCol w:w="1672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ное наименование учреждения (унитарного предприятия)/органа, осуществляющего учет имущества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муниципального учреждени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унитарн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едприятия)/органа, осуществляющего учет имуще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Адрес местонахождения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Основной государственный регистрационный номер и дата государственной регистрации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еквизиты документа-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азмер уставного фонда (для муниципальных унитарных предприят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азмер доли, принадлежащей муниципальному образованию в уставном (складочном) капитале, в процентах (для хозяйственных обществ и товарищест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Данные о балансовой и остаточной стоимости основных средств (фондов) (для муниципальных учреждений и муниципальных унитарных предприятий), руб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реднесписочная численность работников (для муниципальных учреждений и муниципальных унитарных предприятий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униципальное казённое учреждение «Центр культуры и досуга сельского поселения Кубань Гулькевичского района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 Школьная,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униципальное казенное учреждение «Центр культуры и досуга сельского поселения Кубань Гулькевичского район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Школьная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22303588130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от 18.12.2002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становление от 05.07.1997 г №130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лансовая –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6968,43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ая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248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учреждение «Физкультурно-оздоровительный спортивный клуб сельского поселения Кубань Гулькевичского района»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 Школьная,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учреждение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Физкультурно-оздоровительный спортивный клуб сельского поселения Кубань Гулькевичского район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Кубань, ул.Школьная,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1112329000080 от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9.03.2011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постановление от 01.03.2011 г.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№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745,36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ая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Кубань, ул. Советская,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Советская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52316364033 от 01.12.2005 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127 682,04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остаточная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25 048,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униципальное казённое учреждение «Учреждение по обеспечению органов местного самоуправления и муниципальных учреждений сельского поселения Кубань Гулькевичского района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 Советская,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униципальное казенное учреждение «Учреждение по обеспечению деятельности органов местного самоуправления и муниципальных учреждений сельского поселения Кубань Гулькевичского район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Советская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08942296 от 13.02.2014 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становление от 03.02.2014 №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3810,09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ая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2564,8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3"/>
        </w:tabs>
        <w:ind w:left="1073" w:hanging="360"/>
      </w:pPr>
      <w:rPr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b w:val="false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3"/>
        </w:tabs>
        <w:ind w:left="1073" w:hanging="360"/>
      </w:pPr>
      <w:rPr>
        <w:sz w:val="16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73"/>
        </w:tabs>
        <w:ind w:left="1073" w:hanging="360"/>
      </w:pPr>
      <w:rPr>
        <w:sz w:val="16"/>
        <w:szCs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3"/>
        </w:tabs>
        <w:ind w:left="1073" w:hanging="360"/>
      </w:pPr>
      <w:rPr>
        <w:sz w:val="16"/>
        <w:szCs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73"/>
        </w:tabs>
        <w:ind w:left="1073" w:hanging="360"/>
      </w:pPr>
      <w:rPr>
        <w:sz w:val="16"/>
        <w:szCs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73"/>
        </w:tabs>
        <w:ind w:left="1073" w:hanging="360"/>
      </w:pPr>
      <w:rPr>
        <w:sz w:val="16"/>
        <w:szCs w:val="1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73"/>
        </w:tabs>
        <w:ind w:left="1073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sz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>
      <w:b w:val="false"/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>
      <w:sz w:val="16"/>
      <w:szCs w:val="16"/>
    </w:rPr>
  </w:style>
  <w:style w:type="character" w:styleId="WW8Num7z0">
    <w:name w:val="WW8Num7z0"/>
    <w:qFormat/>
    <w:rPr>
      <w:sz w:val="16"/>
      <w:szCs w:val="16"/>
    </w:rPr>
  </w:style>
  <w:style w:type="character" w:styleId="WW8Num8z0">
    <w:name w:val="WW8Num8z0"/>
    <w:qFormat/>
    <w:rPr>
      <w:sz w:val="16"/>
      <w:szCs w:val="16"/>
    </w:rPr>
  </w:style>
  <w:style w:type="character" w:styleId="WW8Num9z0">
    <w:name w:val="WW8Num9z0"/>
    <w:qFormat/>
    <w:rPr>
      <w:sz w:val="16"/>
      <w:szCs w:val="16"/>
    </w:rPr>
  </w:style>
  <w:style w:type="character" w:styleId="WW8Num10z0">
    <w:name w:val="WW8Num10z0"/>
    <w:qFormat/>
    <w:rPr>
      <w:sz w:val="16"/>
      <w:szCs w:val="16"/>
    </w:rPr>
  </w:style>
  <w:style w:type="character" w:styleId="WW8Num11z0">
    <w:name w:val="WW8Num11z0"/>
    <w:qFormat/>
    <w:rPr>
      <w:sz w:val="16"/>
      <w:szCs w:val="16"/>
    </w:rPr>
  </w:style>
  <w:style w:type="character" w:styleId="WW8Num12z0">
    <w:name w:val="WW8Num12z0"/>
    <w:qFormat/>
    <w:rPr>
      <w:sz w:val="16"/>
      <w:szCs w:val="16"/>
    </w:rPr>
  </w:style>
  <w:style w:type="character" w:styleId="WW8Num13z0">
    <w:name w:val="WW8Num13z0"/>
    <w:qFormat/>
    <w:rPr>
      <w:sz w:val="16"/>
      <w:szCs w:val="16"/>
    </w:rPr>
  </w:style>
  <w:style w:type="character" w:styleId="WW8Num15z0">
    <w:name w:val="WW8Num15z0"/>
    <w:qFormat/>
    <w:rPr>
      <w:sz w:val="16"/>
      <w:szCs w:val="16"/>
    </w:rPr>
  </w:style>
  <w:style w:type="character" w:styleId="WW8Num16z0">
    <w:name w:val="WW8Num16z0"/>
    <w:qFormat/>
    <w:rPr>
      <w:sz w:val="16"/>
      <w:szCs w:val="16"/>
    </w:rPr>
  </w:style>
  <w:style w:type="character" w:styleId="WW8Num17z0">
    <w:name w:val="WW8Num17z0"/>
    <w:qFormat/>
    <w:rPr>
      <w:sz w:val="16"/>
      <w:szCs w:val="16"/>
    </w:rPr>
  </w:style>
  <w:style w:type="character" w:styleId="WW8Num18z0">
    <w:name w:val="WW8Num18z0"/>
    <w:qFormat/>
    <w:rPr>
      <w:sz w:val="16"/>
      <w:szCs w:val="16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sz w:val="16"/>
      <w:szCs w:val="16"/>
    </w:rPr>
  </w:style>
  <w:style w:type="character" w:styleId="WW8Num21z0">
    <w:name w:val="WW8Num21z0"/>
    <w:qFormat/>
    <w:rPr>
      <w:sz w:val="16"/>
      <w:szCs w:val="16"/>
    </w:rPr>
  </w:style>
  <w:style w:type="character" w:styleId="WW8Num22z0">
    <w:name w:val="WW8Num22z0"/>
    <w:qFormat/>
    <w:rPr>
      <w:sz w:val="16"/>
      <w:szCs w:val="16"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sz w:val="16"/>
      <w:szCs w:val="1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2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Subtitle"/>
    <w:qFormat/>
    <w:pPr>
      <w:widowControl w:val="false"/>
      <w:suppressAutoHyphens w:val="false"/>
      <w:autoSpaceDE w:val="false"/>
      <w:jc w:val="center"/>
    </w:pPr>
    <w:rPr>
      <w:rFonts w:ascii="Arial" w:hAnsi="Arial" w:cs="Arial"/>
      <w:b/>
      <w:sz w:val="22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false"/>
      <w:autoSpaceDE w:val="false"/>
      <w:ind w:left="0" w:right="0" w:firstLine="485"/>
      <w:jc w:val="both"/>
    </w:pPr>
    <w:rPr/>
  </w:style>
  <w:style w:type="paragraph" w:styleId="311">
    <w:name w:val="Основной текст с отступом 31"/>
    <w:basedOn w:val="Normal"/>
    <w:qFormat/>
    <w:pPr>
      <w:widowControl w:val="false"/>
      <w:suppressAutoHyphens w:val="false"/>
      <w:autoSpaceDE w:val="false"/>
      <w:spacing w:before="0" w:after="120"/>
      <w:ind w:left="0" w:right="0" w:firstLine="488"/>
      <w:jc w:val="both"/>
    </w:pPr>
    <w:rPr/>
  </w:style>
  <w:style w:type="paragraph" w:styleId="Style18">
    <w:name w:val="Словарная статья"/>
    <w:basedOn w:val="Normal"/>
    <w:next w:val="Normal"/>
    <w:qFormat/>
    <w:pPr>
      <w:suppressAutoHyphens w:val="false"/>
      <w:autoSpaceDE w:val="false"/>
      <w:ind w:left="0" w:right="118" w:hanging="0"/>
      <w:jc w:val="both"/>
    </w:pPr>
    <w:rPr>
      <w:rFonts w:ascii="Arial" w:hAnsi="Arial" w:cs="Arial"/>
      <w:sz w:val="20"/>
      <w:szCs w:val="20"/>
    </w:rPr>
  </w:style>
  <w:style w:type="paragraph" w:styleId="Style19">
    <w:name w:val="Комментарий"/>
    <w:basedOn w:val="Normal"/>
    <w:next w:val="Normal"/>
    <w:qFormat/>
    <w:pPr>
      <w:suppressAutoHyphens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U">
    <w:name w:val="u"/>
    <w:basedOn w:val="Normal"/>
    <w:qFormat/>
    <w:pPr>
      <w:suppressAutoHyphens w:val="false"/>
      <w:ind w:left="0" w:right="0" w:firstLine="539"/>
      <w:jc w:val="both"/>
    </w:pPr>
    <w:rPr>
      <w:color w:val="000000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Consplusnonformat">
    <w:name w:val="consplusnonformat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  <w:suppressAutoHyphens w:val="false"/>
    </w:pPr>
    <w:rPr/>
  </w:style>
  <w:style w:type="paragraph" w:styleId="HTML">
    <w:name w:val="Стандартный HTML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Nonformat1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8:24:00Z</dcterms:created>
  <dc:creator>Пользователь</dc:creator>
  <dc:description/>
  <cp:keywords/>
  <dc:language>en-US</dc:language>
  <cp:lastModifiedBy>user</cp:lastModifiedBy>
  <cp:lastPrinted>2023-10-30T20:38:00Z</cp:lastPrinted>
  <dcterms:modified xsi:type="dcterms:W3CDTF">2023-10-30T17:39:00Z</dcterms:modified>
  <cp:revision>177</cp:revision>
  <dc:subject/>
  <dc:title/>
</cp:coreProperties>
</file>