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12.02.2025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едставлении к награждению Памятным знако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конодательного Собрания Краснодарского кра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За активное участие в территориальном общественно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моуправлении»</w:t>
      </w:r>
    </w:p>
    <w:p>
      <w:pPr>
        <w:pStyle w:val="Normal"/>
        <w:jc w:val="center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jc w:val="center"/>
        <w:rPr>
          <w:szCs w:val="14"/>
        </w:rPr>
      </w:pPr>
      <w:r>
        <w:rPr>
          <w:szCs w:val="1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целях развития территориального общественного самоуправления               на территории сельского поселения Кубань Гулькевичского района, повышения роли института территориального общественного самоуправления в решении вопросов местного значения, руководствуясь статьей 27 Федерального закона от 6 октября 2003 года № 131-ФЗ «Об общих принципах организации местного самоуправления в Российской Федерации», постановлением Законодательного Собрания Краснодарского края от 29 января 2020 года № 1561-П                     «Об учреждении Памятного знака Законодательного Собрания Краснодарского края «За активное участие в территориальном общественном самоуправлении» (далее – Постановление), Совет сельского поселения Кубань          Гулькевич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 Представить к награждению Памятным знаком Законодательного Собрания Краснодарского края «За активное участие в территориальном общественном самоуправлении» за вклад в развитие территориального общественного самоуправления, решение вопросов местного значения, укрепление демократии, активную общественную деятельность и значительный вклад в развитие гражданского общества при осуществлении территориального общественного самоуправления руководителя ТОС «Трудовой»           Варнавского Владимира Федоровича</w:t>
      </w:r>
      <w:r>
        <w:rPr>
          <w:bCs/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 Администрации сельского поселения Кубань Гулькевичского района направить копию настоящего решения и документы, предусмотренные                       п. 5 приложения № 1 к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                             на постоянно действующую депутатскую комиссию Совета сельского поселения Кубань Гулькевичского района по образованию, здравоохранению                и социальному обеспечению, депутатской этике и правам человек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ь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Е.П. Глу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22:00Z</dcterms:created>
  <dc:creator>Осипова</dc:creator>
  <dc:description/>
  <cp:keywords/>
  <dc:language>en-US</dc:language>
  <cp:lastModifiedBy>Пользователь</cp:lastModifiedBy>
  <cp:lastPrinted>2025-02-04T14:00:00Z</cp:lastPrinted>
  <dcterms:modified xsi:type="dcterms:W3CDTF">2025-02-11T11:58:00Z</dcterms:modified>
  <cp:revision>34</cp:revision>
  <dc:subject/>
  <dc:title>21</dc:title>
</cp:coreProperties>
</file>