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СОВЕТ СЕЛЬСКОГО ПОСЕЛЕНИЯ КУБАН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zh-CN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zh-CN"/>
              </w:rPr>
              <w:t>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  <w:lang w:eastAsia="zh-CN"/>
              </w:rPr>
              <w:t>12.02.2025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28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. Кубань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</w:rPr>
      </w:pPr>
      <w:bookmarkStart w:id="0" w:name="_Hlk156545185"/>
      <w:bookmarkEnd w:id="0"/>
      <w:r>
        <w:rPr>
          <w:rFonts w:cs="Times New Roman" w:ascii="Times New Roman" w:hAnsi="Times New Roman"/>
          <w:b/>
          <w:sz w:val="28"/>
        </w:rPr>
        <w:t xml:space="preserve">О внесении изменений в решение 5 сессии 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</w:rPr>
        <w:t xml:space="preserve"> созыва Совета сельского поселения Кубань 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Гулькевичского района от 18 декабря 2024 года № 21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О бюджете сельского поселения Кубань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улькевичского района на 2025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bookmarkStart w:id="1" w:name="_Hlk156545185"/>
      <w:bookmarkStart w:id="2" w:name="_Hlk156545185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Положением о бюджетном процессе в сельском поселении Кубань Гулькевичского района, утвержденным решением                             59 сессии II созыва Совета сельского поселения Кубань Гулькевичского района                         от 29 октября 2013 года № 2 «Об утверждении Положения о бюджетном процессе в сельском поселении Кубань Гулькевичского района,                                      и с целью исполнения бюджета сельского поселения Кубань Гулькевичского района в 20</w:t>
      </w:r>
      <w:bookmarkStart w:id="3" w:name="_GoBack"/>
      <w:bookmarkEnd w:id="3"/>
      <w:r>
        <w:rPr>
          <w:rFonts w:cs="Times New Roman" w:ascii="Times New Roman" w:hAnsi="Times New Roman"/>
          <w:sz w:val="28"/>
        </w:rPr>
        <w:t>25 году, Совет сельского поселения Кубань                         Гулькевичского района 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</w:t>
      </w:r>
      <w:bookmarkStart w:id="4" w:name="_Hlk98339472"/>
      <w:r>
        <w:rPr>
          <w:rFonts w:cs="Times New Roman" w:ascii="Times New Roman" w:hAnsi="Times New Roman"/>
          <w:sz w:val="28"/>
        </w:rPr>
        <w:t xml:space="preserve">в решение 5 сессии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от 18 декабря 2024 года № 21 «О бюджете сельского поселения Кубань Гулькевичского района на 2025 год»          </w:t>
      </w:r>
      <w:bookmarkEnd w:id="4"/>
      <w:r>
        <w:rPr>
          <w:rFonts w:cs="Times New Roman" w:ascii="Times New Roman" w:hAnsi="Times New Roman"/>
          <w:sz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ункт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1. Утвердить основные характеристики бюджета сельского поселения Кубань Гулькевичского района (далее – местный бюджет) на 2025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общий объем доходов в сумме 60632,5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общий объем расходов в сумме 69770,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) верхний предел </w:t>
      </w:r>
      <w:r>
        <w:rPr>
          <w:rFonts w:cs="Times New Roman" w:ascii="Times New Roman" w:hAnsi="Times New Roman"/>
          <w:color w:val="000000"/>
          <w:sz w:val="28"/>
        </w:rPr>
        <w:t xml:space="preserve">внутреннего муниципального долга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Кубань Гулькевичского района на 1 января 2026 года в сумме 4000,0 тыс. рублей, в том числе верхний предел долга по муниципальным гарантиям сельского поселения Кубань Гулькевичского района в сумме 0,0 тыс. рублей;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) дефицит местного бюджета 9137,8 тыс. рублей.»;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пункт 13 изложить в следующей редакции: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«13. Утвердить объем бюджетных ассигнований дорожного фонда сельского поселения Кубань Гулькевичского района в сумме 21494,4 тыс. рублей.»;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) приложение № 1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, на 2025 год» </w:t>
      </w:r>
      <w:r>
        <w:rPr>
          <w:rFonts w:cs="Times New Roman" w:ascii="Times New Roman" w:hAnsi="Times New Roman"/>
          <w:color w:val="000000"/>
          <w:sz w:val="28"/>
        </w:rPr>
        <w:t>изложить в новой редакции (приложение № 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) приложение № 2 «</w:t>
      </w:r>
      <w:r>
        <w:rPr>
          <w:rFonts w:cs="Times New Roman" w:ascii="Times New Roman" w:hAnsi="Times New Roman"/>
          <w:bCs/>
          <w:sz w:val="28"/>
          <w:szCs w:val="28"/>
        </w:rPr>
        <w:t xml:space="preserve">Безвозмездные поступления из других уровней бюджетной системы Российской Федерации сельскому поселению Кубань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улькевичского района на 2025 год</w:t>
      </w:r>
      <w:r>
        <w:rPr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</w:rPr>
        <w:t>изложить в новой редакции (приложение № 2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5) приложение № 3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5 год</w:t>
      </w:r>
      <w:r>
        <w:rPr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</w:rPr>
        <w:t>изложить в новой редакции (приложение № 3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) приложение № 4 «Распределение бюджетных ассигнований по целевым статьям (муниципальным программам сельского поселения Кубань Гулькевичского района и не программным направлениям деятельности), группам видов расходов классификации расходов бюджетов на 2025 год» изложить в новой редакции (приложение № 4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7) приложение № 5 «Ведомственная структура расходов бюджета сельского поселения Кубань Гулькевичского района на 2025 год» изложить в новой редакции (приложение № 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8) приложение № 6 «</w:t>
      </w: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бюджета сельского поселения Кубань Гулькевичского района, перечень статей и видов источников финансирования дефицитов бюджетов на 2025 год</w:t>
      </w:r>
      <w:r>
        <w:rPr>
          <w:rFonts w:cs="Times New Roman" w:ascii="Times New Roman" w:hAnsi="Times New Roman"/>
          <w:sz w:val="28"/>
        </w:rPr>
        <w:t>» изложить в новой редакции (приложение № 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9) приложение № 7 «</w:t>
      </w:r>
      <w:r>
        <w:rPr>
          <w:rFonts w:cs="Times New Roman" w:ascii="Times New Roman" w:hAnsi="Times New Roman"/>
          <w:sz w:val="28"/>
          <w:szCs w:val="28"/>
        </w:rPr>
        <w:t>Программа муниципальных внутренних заимствований сельского поселения Кубань Гулькевичского района на 2024 год</w:t>
      </w:r>
      <w:r>
        <w:rPr>
          <w:rFonts w:cs="Times New Roman" w:ascii="Times New Roman" w:hAnsi="Times New Roman"/>
          <w:sz w:val="28"/>
        </w:rPr>
        <w:t>» изложить в новой редакции (приложение № 7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Администрации сельского поселения Кубань Гулькевичского района опубликовать настоящее решение в общественно-политической газете Гулькевичского района «В 24 часа» и разместить на сайте администрации сельского поселения Кубань Гулькевичского района в информационно-телекоммуникационной сети «Интернет» https://kubangul.ru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выполнением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еш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Куба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ого района                                                                        Е.П. Глущ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8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2.2025 № 28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декабря 2024 года № 2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»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8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2.02.2025 № 28)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местный бюджет 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кодам видов (подвидов) доходов и классификации 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ций сектора государственного управления, </w:t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относящихся к доходам бюджетов, на 2025 год</w:t>
      </w:r>
    </w:p>
    <w:p>
      <w:pPr>
        <w:pStyle w:val="21"/>
        <w:spacing w:lineRule="auto" w:line="24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980"/>
      </w:tblGrid>
      <w:tr>
        <w:trPr>
          <w:trHeight w:val="12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платеж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о 2025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>
          <w:trHeight w:val="4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02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2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1 01 0000 1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1 01 0000 1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1 01 0000 1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1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2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6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6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8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84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0000 0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30,3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24,9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56,3</w:t>
            </w:r>
          </w:p>
        </w:tc>
      </w:tr>
      <w:tr>
        <w:trPr>
          <w:trHeight w:val="10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1</w:t>
            </w:r>
          </w:p>
        </w:tc>
      </w:tr>
      <w:tr>
        <w:trPr>
          <w:trHeight w:val="137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32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олняющий обязанности глав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 Кубан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улькевичского района                                                                     В.В. Шалобод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8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2.2025 № 28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декабря 2024 года № 2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»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8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2.02.2025 № 28)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ВОЗМЕЗДНЫЕ ПОСТУП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 других уровней бюджетной систе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ой Федерации сельскому поселению Куба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улькевичского района 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77"/>
        <w:gridCol w:w="208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лей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430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у поселения на выравнивание бюджетной обеспеченност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24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000 0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467 1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развития и укрепления</w:t>
              <w:br/>
              <w:t>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000 0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64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1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64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поселений на выполнение передаваемых полномочий субъектом РФ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олняющий обязанности глав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 Кубан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улькевичского района                                                                     В.В. Шалободин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8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2.2025 № 28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3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декабря 2024 года № 2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»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8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2.02.2025 № 28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х ассигнований по раздел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подразделам классификации расходов бюдже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260"/>
        <w:gridCol w:w="1440"/>
        <w:gridCol w:w="15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70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34,1</w:t>
            </w:r>
          </w:p>
        </w:tc>
      </w:tr>
      <w:tr>
        <w:trPr>
          <w:trHeight w:val="8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го лиц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1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8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81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и вневойсковая подгото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9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94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4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8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1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1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9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9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(муниципального) внутренне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олняющий обязанности глав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 Кубан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улькевичского района                                                                     В.В. Шалобод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/>
          <w:cap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8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2.2025 № 28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4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декабря 2024 года № 2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»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8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2.02.2025 № 28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х ассигнований по целевым стать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униципальным программ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Кубань Гулькевич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уппам видов расходов класс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ов бюджетов 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781"/>
        <w:gridCol w:w="851"/>
        <w:gridCol w:w="1620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70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0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укрепление материально-технической базы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9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9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8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8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7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Информационное обществ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льского поселения Кубань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85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утверждение актуализации схемы газоснабж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й инвентаризации и изготовлению технической документации на объекты недвижимост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готовке актуализации схемы теплоснабж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поддержку местных инициати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94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94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4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4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2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2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ддержка территориального общественного самоуправления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ая целевая программа «Формирование современной городской среды» на территории сельского поселения Кубань Гулькевичского района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 единого облика, проведение ремонта и обеспечение комплексного благоустройства дворовых территорий многоквартирных домов и наиболее посещаемой территории общего поль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1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1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1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1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44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8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8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4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44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44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0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6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служивание  государственного и муниципального долг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200002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200002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олняющий обязанности глав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 Кубань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284" w:top="340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улькевичского района                                                                     В.В. Шалободин</w:t>
      </w:r>
    </w:p>
    <w:p>
      <w:pPr>
        <w:pStyle w:val="Normal"/>
        <w:spacing w:lineRule="auto" w:line="240" w:before="0" w:after="0"/>
        <w:ind w:left="4820"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4820" w:firstLine="396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8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4820"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2.2025 № 28</w:t>
      </w:r>
    </w:p>
    <w:p>
      <w:pPr>
        <w:pStyle w:val="Normal"/>
        <w:spacing w:lineRule="auto" w:line="240" w:before="0" w:after="0"/>
        <w:ind w:left="4820"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5</w:t>
      </w:r>
    </w:p>
    <w:p>
      <w:pPr>
        <w:pStyle w:val="Normal"/>
        <w:spacing w:lineRule="auto" w:line="240" w:before="0" w:after="0"/>
        <w:ind w:left="4820"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4820"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ешением 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4820"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декабря 2024 года № 21</w:t>
      </w:r>
    </w:p>
    <w:p>
      <w:pPr>
        <w:pStyle w:val="Normal"/>
        <w:spacing w:lineRule="auto" w:line="240" w:before="0" w:after="0"/>
        <w:ind w:left="4820" w:firstLine="49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О бюджете сельского поселения</w:t>
      </w:r>
    </w:p>
    <w:p>
      <w:pPr>
        <w:pStyle w:val="Normal"/>
        <w:spacing w:lineRule="auto" w:line="240" w:before="0" w:after="0"/>
        <w:ind w:left="4820" w:firstLine="4961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убань Гулькевичского района</w:t>
      </w:r>
    </w:p>
    <w:p>
      <w:pPr>
        <w:pStyle w:val="Normal"/>
        <w:spacing w:lineRule="auto" w:line="240" w:before="0" w:after="0"/>
        <w:ind w:left="4820"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»</w:t>
      </w:r>
    </w:p>
    <w:p>
      <w:pPr>
        <w:pStyle w:val="Normal"/>
        <w:spacing w:lineRule="auto" w:line="240" w:before="0" w:after="0"/>
        <w:ind w:left="4820" w:firstLine="396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(в редакции 8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4820" w:firstLine="396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firstLine="396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2.02.2025 № 28)</w:t>
      </w:r>
    </w:p>
    <w:p>
      <w:pPr>
        <w:pStyle w:val="Normal"/>
        <w:spacing w:lineRule="auto" w:line="240" w:before="0" w:after="0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1276"/>
        <w:gridCol w:w="1134"/>
        <w:gridCol w:w="1275"/>
        <w:gridCol w:w="1985"/>
        <w:gridCol w:w="709"/>
        <w:gridCol w:w="1984"/>
        <w:gridCol w:w="141"/>
      </w:tblGrid>
      <w:tr>
        <w:trPr>
          <w:trHeight w:val="818" w:hRule="atLeast"/>
        </w:trPr>
        <w:tc>
          <w:tcPr>
            <w:tcW w:w="15307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ЕДОМСТВЕННАЯ СТРУК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расходов бюджета сельского поселения Куба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улькевичского района на 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З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 (тыс.руб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9770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36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1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1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1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1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1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8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8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8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8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4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административных комисс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81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Информационное освещение деятельности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льского поселения Кубань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ддержка территориального общественного самоуправ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44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44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44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0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6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(муниципального) внутреннего дол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служивание  государственного и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9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509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94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94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94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94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4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4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2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2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94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«Комплексное и устойчивое развитие в сфере строительства, архитектуры, дорожного хозяйства, транспорта, экономики и жилищно-коммунального хозяйств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утверждение актуализации схемы газоснаб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й инвентаризации и изготовлению технической документации на объекты недвижим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ероприятия по подготовке актуализации схемы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поддержку местных инициати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ая целевая программа "Формирование современной городской среды" на территории сельского поселения Кубань Гулькевичского рай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 единого облика, проведение ремонта и обеспечение комплексного благоустройства дворовых территорий многоквартирных домов и наиболее посещаемой территории общего поль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501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1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1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1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51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7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1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1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99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9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9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8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8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7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70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убань 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2" w:right="1134" w:gutter="0" w:header="284" w:top="567" w:footer="720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 В.В. Шалободин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8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2.2025 № 28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6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декабря 2024 года № 2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»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8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2.02.2025 № 28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утреннего финансирования дефици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сельского поселения Куба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лькевичского района, перечень ста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видов источников финансир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фицитов бюджетов на 2025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4619"/>
        <w:gridCol w:w="1765"/>
      </w:tblGrid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00 01 00 00 00 00 0000 00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137,8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: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0 00 00 0000 70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00,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0 00 00 0000 7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ых кредитов  бюджетами 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00,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0 00 00 0000 80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0 00 00 0000 8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зменение остатков средств на счетах по учету 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37,8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2632,5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2632,5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2632,5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1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2632,5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70,3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70,3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70,3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1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70,3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олняющий обязанности глав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 Кубан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улькевичского района                                                                     В.В. Шалободин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8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2.2025 № 28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ЛОЖЕНИЕ № 7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декабря 2024 года № 2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»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8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2.2025 № 2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firstLine="6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убань Гулькевичского района на 2025 год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"/>
        <w:gridCol w:w="5435"/>
        <w:gridCol w:w="3543"/>
        <w:gridCol w:w="872"/>
      </w:tblGrid>
      <w:tr>
        <w:trPr>
          <w:trHeight w:val="775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, все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 от кредитных организаций, все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, все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олняющий обязанности глав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 Кубан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улькевичского района                                                                     В.В. Шалободин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284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567" w:gutter="0" w:header="284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drawing>
        <wp:inline distT="0" distB="0" distL="0" distR="0">
          <wp:extent cx="68008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9792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85" w:leader="none"/>
        <w:tab w:val="center" w:pos="4677" w:leader="none"/>
        <w:tab w:val="right" w:pos="9355" w:leader="none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67"/>
      <w:jc w:val="both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cs="Times New Roman"/>
      <w:sz w:val="22"/>
      <w:szCs w:val="22"/>
    </w:rPr>
  </w:style>
  <w:style w:type="character" w:styleId="6">
    <w:name w:val=" Знак Знак6"/>
    <w:qFormat/>
    <w:rPr>
      <w:rFonts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0">
    <w:name w:val=" Знак Знак10"/>
    <w:qFormat/>
    <w:rPr>
      <w:rFonts w:ascii="Times New Roman" w:hAnsi="Times New Roman" w:cs="Times New Roman"/>
      <w:b/>
      <w:sz w:val="28"/>
    </w:rPr>
  </w:style>
  <w:style w:type="character" w:styleId="9">
    <w:name w:val=" Знак Знак9"/>
    <w:qFormat/>
    <w:rPr>
      <w:rFonts w:ascii="Times New Roman" w:hAnsi="Times New Roman" w:cs="Times New Roman"/>
      <w:b/>
      <w:sz w:val="28"/>
    </w:rPr>
  </w:style>
  <w:style w:type="character" w:styleId="5">
    <w:name w:val=" Знак Знак5"/>
    <w:qFormat/>
    <w:rPr>
      <w:rFonts w:ascii="Times New Roman" w:hAnsi="Times New Roman" w:cs="Times New Roman"/>
      <w:sz w:val="28"/>
    </w:rPr>
  </w:style>
  <w:style w:type="character" w:styleId="4">
    <w:name w:val=" Знак Знак4"/>
    <w:qFormat/>
    <w:rPr>
      <w:rFonts w:ascii="Courier New" w:hAnsi="Courier New" w:cs="Times New Roman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rFonts w:ascii="Times New Roman" w:hAnsi="Times New Roman" w:cs="Times New Roman"/>
      <w:b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_ Знак Знак Знак Знак Знак Знак Знак Знак Знак Знак Знак Знак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1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4"/>
      <w:szCs w:val="28"/>
    </w:rPr>
  </w:style>
  <w:style w:type="paragraph" w:styleId="Style23">
    <w:name w:val="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 Знак Знак Знак Знак Знак Знак Знак Знак Знак Знак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3:00Z</dcterms:created>
  <dc:creator/>
  <dc:description/>
  <cp:keywords/>
  <dc:language>en-US</dc:language>
  <cp:lastModifiedBy>Кубань</cp:lastModifiedBy>
  <cp:lastPrinted>2025-02-14T13:42:00Z</cp:lastPrinted>
  <dcterms:modified xsi:type="dcterms:W3CDTF">2025-03-03T07:13:00Z</dcterms:modified>
  <cp:revision>1460</cp:revision>
  <dc:subject/>
  <dc:title/>
</cp:coreProperties>
</file>