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02.2025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стоимости услуг, предоставляем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гласно гарантированному перечню услуг п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гребению, оказываемых на территории </w:t>
      </w:r>
    </w:p>
    <w:p>
      <w:pPr>
        <w:pStyle w:val="Normal"/>
        <w:jc w:val="center"/>
        <w:rPr/>
      </w:pPr>
      <w:r>
        <w:rPr>
          <w:b/>
          <w:sz w:val="28"/>
        </w:rPr>
        <w:t>сельского поселения Кубань Гулькевич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23 января 2025 года № 33 «Об утверждении коэффициента индексации выплат, пособий и компенсаций в 2025 году», руководствуясь статьей 9 Федерального закона от 12 января 1996 года № 8-ФЗ «О погребении                              и похоронном деле», пунктом 22 статьи 14 Федерального закона от 6 октября 2003 года № 131-ФЗ «Об общих принципах организации местного самоуправления в Российской Федерации», Законом Краснодарского края                  от 4 февраля 2004 года № 666-КЗ «О погребении и похоронном деле                             в Краснодарском крае», Совет сельского поселения Кубань               Гулькевич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1. Утвердить: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 стоимость услуг,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едоставляемых согласно гарантированному перечню услуг по погребению, оказываемых на территории сельского поселения Кубань Гулькевичского района (приложение №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2) стоимость гарантированных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на территории сельского поселения Кубань Гулькевичского района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 силу решение Совета сельского поселения Кубань Гулькевичского района от 28 февраля 2024 года № 1 «Об утверждении стоимости услуг, предоставляемых согласно гарантированному перечню услуг по погребению, оказываемых на территории сельского поселения Кубань Гулькевичского района»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Администрации сельского поселения Кубань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сельского поселения Кубань Гулькевичского района в информационно-телекоммуникационной сети «Интернет» https://kubangul.ru/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настоящего решения возложить                            на постоянно действующую депутатскую комиссию Совета сельского поселения Кубань Гулькевичского района по чрезвычайным ситуациям, жилищно-коммунальному хозяйству, благоустройству и санитарному состоянию.</w:t>
      </w:r>
    </w:p>
    <w:p>
      <w:pPr>
        <w:pStyle w:val="3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Решение вступает в силу после его официального опубликования                   и распространяется на правоотношения, возникшие с 1 февраля 2025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П. Глущенк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Шалободин</w:t>
            </w:r>
          </w:p>
          <w:p>
            <w:pPr>
              <w:pStyle w:val="Normal"/>
              <w:ind w:lef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решением 8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Совета сельского поселения Кубань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02.202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ОИМО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луг, предоставляемых согласно гарантированном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ню услуг по погребению, оказываемых на территор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Кубань Гулькевич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80"/>
        <w:gridCol w:w="22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, рубл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документов, необходимых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8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,0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возка тела (останков) умершего (погибшего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ладбище (в крематорий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8,5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,90</w:t>
            </w:r>
          </w:p>
        </w:tc>
      </w:tr>
      <w:tr>
        <w:trPr/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тоимость услуг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65,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яющий обязанности главы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 Кубань</w:t>
      </w:r>
    </w:p>
    <w:p>
      <w:pPr>
        <w:pStyle w:val="Normal"/>
        <w:jc w:val="both"/>
        <w:rPr>
          <w:sz w:val="28"/>
        </w:rPr>
      </w:pPr>
      <w:r>
        <w:rPr>
          <w:rFonts w:eastAsia="Calibri"/>
          <w:sz w:val="28"/>
          <w:szCs w:val="28"/>
          <w:lang w:eastAsia="en-US"/>
        </w:rPr>
        <w:t>Гулькевичского района                                                                     В.В. Шалобод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решением 8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Совета сельского поселения Кубань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02.202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ОИМО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арантированных услуг по погреб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рших (погибших), не имеющих супруга, близких родственников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х родственников либо законного представителя умерше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огибшего) или при невозможности осуществить ими погребение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также при отсутствии иных лиц, взявших на себя обязанно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уществить погребение, погребение умершего (погибшего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дому, на улице или в ином месте после установления орган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утренних дел его личности, и умерших (погибших), лично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орых не установлена органами внутренних дел, оказываем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сельского поселения Кубань Гулькевич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,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документов, необходим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греб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9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8,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,89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65,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яющий обязанности главы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 Кубань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Гулькевичского района                                                                     В.В. Шалоб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Интернет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3">
    <w:name w:val="Текст3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18:00Z</dcterms:created>
  <dc:creator>Осипова</dc:creator>
  <dc:description/>
  <cp:keywords/>
  <dc:language>en-US</dc:language>
  <cp:lastModifiedBy>Пользователь</cp:lastModifiedBy>
  <cp:lastPrinted>2020-01-30T13:31:00Z</cp:lastPrinted>
  <dcterms:modified xsi:type="dcterms:W3CDTF">2025-02-11T10:35:00Z</dcterms:modified>
  <cp:revision>51</cp:revision>
  <dc:subject/>
  <dc:title>21</dc:title>
</cp:coreProperties>
</file>